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9" Type="http://schemas.openxmlformats.org/officeDocument/2006/relationships/fontTable" Target="fontTable.xml"/&gt;&lt;Relationship Id="rId8" Type="http://schemas.openxmlformats.org/officeDocument/2006/relationships/customXml" Target="../customXml/item1.xml"/&gt;&lt;Relationship Id="rId7" Type="http://schemas.openxmlformats.org/officeDocument/2006/relationships/image" Target="media/image4.png"/&gt;&lt;Relationship Id="rId6" Type="http://schemas.openxmlformats.org/officeDocument/2006/relationships/image" Target="media/image3.png"/&gt;&lt;Relationship Id="rId5" Type="http://schemas.openxmlformats.org/officeDocument/2006/relationships/image" Target="media/image2.png"/&gt;&lt;Relationship Id="rId4" Type="http://schemas.openxmlformats.org/officeDocument/2006/relationships/image" Target="media/image1.png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 w14:paraId="10A6C8C7"&gt;&lt;w:pPr&gt;&lt;w:jc w:val="center"/&gt;&lt;w:rPr&gt;&lt;w:rFonts w:hint="eastAsia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color w:val="000000" w:themeColor="text1"/&gt;&lt;w:sz w:val="32"/&gt;&lt;w:szCs w:val="32"/&gt;&lt;w:lang w:val="en-US" w:eastAsia="zh-CN"/&gt;&lt;w14:textFill&gt;&lt;w14:solidFill&gt;&lt;w14:schemeClr w14:val="tx1"/&gt;&lt;/w14:solidFill&gt;&lt;/w14:textFill&gt;&lt;/w:rPr&gt;&lt;/w:pPr&gt;&lt;w:bookmarkStart w:id="0" w:name="_GoBack"/&gt;&lt;w:bookmarkEnd w:id="0"/&gt;&lt;w:r&gt;&lt;w:rPr&gt;&lt;w:rFonts w:hint="eastAsia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color w:val="000000" w:themeColor="text1"/&gt;&lt;w:sz w:val="32"/&gt;&lt;w:szCs w:val="32"/&gt;&lt;w:lang w:val="en-US" w:eastAsia="zh-CN"/&gt;&lt;w14:textFill&gt;&lt;w14:solidFill&gt;&lt;w14:schemeClr w14:val="tx1"/&gt;&lt;/w14:solidFill&gt;&lt;/w14:textFill&gt;&lt;/w:rPr&gt;&lt;w:t&gt;</w:t>
      </w:r>
      <w:r>
        <w:rPr/>
        <w:t>考核表纸质版打印流程说明</w:t>
      </w:r>
      <w:r>
        <w:rPr/>
        <w:t>&lt;/w:t&gt;&lt;/w:r&gt;&lt;/w:p&gt;&lt;w:p w14:paraId="61EC7FF2"&gt;&lt;w:pPr&gt;&lt;w:ind w:firstLine="560" w:firstLineChars="200"/&gt;&lt;w:jc w:val="both"/&gt;&lt;w:rPr&gt;&lt;w:rFonts w:hint="default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w:t&gt;</w:t>
      </w:r>
      <w:r>
        <w:rPr/>
        <w:t>办公室主任对考核表审核提交后进行下载打印，具体流程如下。</w:t>
      </w:r>
      <w:r>
        <w:rPr/>
        <w:t>&lt;/w:t&gt;&lt;/w:r&gt;&lt;/w:p&gt;&lt;w:p w14:paraId="6866F58D"&gt;&lt;w:pPr&gt;&lt;w:jc w:val="both"/&gt;&lt;w:rPr&gt;&lt;w:rFonts w:hint="default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sz w:val="21"/&gt;&lt;/w:rPr&gt;&lt;mc:AlternateContent&gt;&lt;mc:Choice Requires="wps"&gt;&lt;w:drawing&gt;&lt;wp:anchor distT="0" distB="0" distL="114300" distR="114300" simplePos="0" relativeHeight="251661312" behindDoc="0" locked="0" layoutInCell="1" allowOverlap="1"&gt;&lt;wp:simplePos x="0" y="0"/&gt;&lt;wp:positionH relativeFrom="column"&gt;&lt;wp:posOffset&gt;2324735&lt;/wp:posOffset&gt;&lt;/wp:positionH&gt;&lt;wp:positionV relativeFrom="paragraph"&gt;&lt;wp:posOffset&gt;370840&lt;/wp:posOffset&gt;&lt;/wp:positionV&gt;&lt;wp:extent cx="1287780" cy="670560"/&gt;&lt;wp:effectExtent l="0" t="5715" r="7620" b="9525"/&gt;&lt;wp:wrapNone/&gt;&lt;wp:docPr id="16" name="</w:t>
      </w:r>
      <w:r>
        <w:rPr/>
        <w:t xml:space="preserve">直接箭头连接符 </w:t>
      </w:r>
      <w:r>
        <w:rPr/>
        <w:t>16"/&gt;&lt;wp:cNvGraphicFramePr/&gt;&lt;a:graphic xmlns:a="http://schemas.openxmlformats.org/drawingml/2006/main"&gt;&lt;a:graphicData uri="http://schemas.microsoft.com/office/word/2010/wordprocessingShape"&gt;&lt;wps:wsp&gt;&lt;wps:cNvCnPr/&gt;&lt;wps:spPr&gt;&lt;a:xfrm flipH="1"&gt;&lt;a:off x="3216275" y="889000"/&gt;&lt;a:ext cx="1287780" cy="670560"/&gt;&lt;/a:xfrm&gt;&lt;a:prstGeom prst="straightConnector1"&gt;&lt;a:avLst/&gt;&lt;/a:prstGeom&gt;&lt;a:ln&gt;&lt;a:solidFill&gt;&lt;a:srgbClr val="FF0000"/&gt;&lt;/a:solidFill&gt;&lt;a:tailEnd type="arrow"/&gt;&lt;/a:ln&gt;&lt;/wps:spPr&gt;&lt;wps:style&gt;&lt;a:lnRef idx="2"&gt;&lt;a:schemeClr val="accent1"/&gt;&lt;/a:lnRef&gt;&lt;a:fillRef idx="0"&gt;&lt;a:srgbClr val="FFFFFF"/&gt;&lt;/a:fillRef&gt;&lt;a:effectRef idx="0"&gt;&lt;a:srgbClr val="FFFFFF"/&gt;&lt;/a:effectRef&gt;&lt;a:fontRef idx="minor"&gt;&lt;a:schemeClr val="tx1"/&gt;&lt;/a:fontRef&gt;&lt;/wps:style&gt;&lt;wps:bodyPr/&gt;&lt;/wps:wsp&gt;&lt;/a:graphicData&gt;&lt;/a:graphic&gt;&lt;/wp:anchor&gt;&lt;/w:drawing&gt;&lt;/mc:Choice&gt;&lt;mc:Fallback&gt;&lt;w:pict&gt;&lt;v:shape id="_x005F_x0000_s1026" o:spid="_x005F_x0000_s1026" o:spt="32" type="#_x005F_x0000_t32" style="position:absolute;left:0pt;flip:x;margin-left:183.05pt;margin-top:29.2pt;height:52.8pt;width:101.4pt;z-index:251661312;mso-width-relative:page;mso-height-relative:page;" filled="f" stroked="t" coordsize="21600,21600" o:gfxdata="UEsDBAoAAAAAAIdO4kAAAAAAAAAAAAAAAAAEAAAAZHJzL1BLAwQUAAAACACHTuJAzQMiy9cAAAAK&amp;#10;AQAADwAAAGRycy9kb3ducmV2LnhtbE2PwU7DMBBE70j8g7VI3Fo7KYlKiNNDJbggIdEizm68jQPx&amp;#10;OsROW/6e5QTH1T7NvKk3Fz+IE06xD6QhWyoQSG2wPXUa3vaPizWImAxZMwRCDd8YYdNcX9WmsuFM&amp;#10;r3japU5wCMXKaHApjZWUsXXoTVyGEYl/xzB5k/icOmknc+ZwP8hcqVJ60xM3ODPi1mH7uZu9Bhu6&amp;#10;p/V7/qXUs1NFuX2x8/EjaX17k6kHEAkv6Q+GX31Wh4adDmEmG8WgYZWXBaMaFne8iYEiv1+BODCp&amp;#10;shJkU8v/E5ofUEsDBBQAAAAIAIdO4kA+BYSsHgIAAPsDAAAOAAAAZHJzL2Uyb0RvYy54bWytU82O&amp;#10;0zAQviPxDpbvNGnRtqVquoeWwgFBJeABXMdOLPlPY2/TvgQvgMQJOLGc9s7TwPIYjJ3sAstlD1yS&amp;#10;sWfmm/m+GS/Pj0aTg4CgnK3oeFRSIix3tbJNRd++2T6aUxIiszXTzoqKnkSg56uHD5adX4iJa52u&amp;#10;BRAEsWHR+Yq2MfpFUQTeCsPCyHlh0SkdGBbxCE1RA+sQ3ehiUpbTonNQe3BchIC3m95JB0S4D6CT&amp;#10;UnGxcfzCCBt7VBCaRaQUWuUDXeVupRQ8vpIyiEh0RZFpzF8sgvY+fYvVki0aYL5VfGiB3aeFO5wM&amp;#10;UxaL3kJtWGTkAtQ/UEZxcMHJOOLOFD2RrAiyGJd3tHndMi8yF5Q6+FvRw/+D5S8POyCqxk2YUmKZ&amp;#10;wYlfv7/68e7T9dfL7x+vfn77kOwvnwn6UazOhwXmrO0OhlPwO0jMjxIMkVr554iVtUB25FjRx5Px&amp;#10;dDI7o+RU0fn8SVkOqotjJBz948l8NpvjQDgGTGfl2TQHFD1kgvYQ4jPhDElGRUMEppo2rp21OGAH&amp;#10;fTl2eBEiNoWJNwkp2bqt0jrPWVvSpXozbIFwhssrcWnQNB4FCLahhOkGXwWPkBkEp1Wd0hNQgGa/&amp;#10;1kAODHdpu0UeN33+FZZqb1ho+7js6rfMqIgPRyuDMqTkQYbIlH5qaxJPHrVnAK5L8chCW/wlwXuJ&amp;#10;k7V39Skrn+9xJ3LgsL9p6f485+zfb3b1C1BLAwQKAAAAAACHTuJAAAAAAAAAAAAAAAAABgAAAF9y&amp;#10;ZWxzL1BLAwQUAAAACACHTuJAihRmPNEAAACUAQAACwAAAF9yZWxzLy5yZWxzpZDBasMwDIbvg72D&amp;#10;0X1xmsMYo04vo9Br6R7A2IpjGltGMtn69vMOg2X0tqN+oe8T//7wmRa1IkukbGDX9aAwO/IxBwPv&amp;#10;l+PTCyipNnu7UEYDNxQ4jI8P+zMutrYjmWMR1ShZDMy1lletxc2YrHRUMLfNRJxsbSMHXay72oB6&amp;#10;6Ptnzb8ZMG6Y6uQN8MkPoC630sx/2Ck6JqGpdo6SpmmK7h5VB7Zlju7INuEbuUazHLAa8CwaB2pZ&amp;#10;134EfV+/+6fe00c+47rVfoeM649Xb7ocvwBQSwMEFAAAAAgAh07iQH7m5SD3AAAA4QEAABMAAABb&amp;#10;Q29udGVudF9UeXBlc10ueG1slZFBTsMwEEX3SNzB8hYlTrtACCXpgrRLQKgcYGRPEotkbHlMaG+P&amp;#10;k7YbRJFY2jP/vye73BzGQUwY2Dqq5CovpEDSzljqKvm+32UPUnAEMjA4wkoekeWmvr0p90ePLFKa&amp;#10;uJJ9jP5RKdY9jsC580hp0rowQkzH0CkP+gM6VOuiuFfaUUSKWZw7ZF022MLnEMX2kK5PJgEHluLp&amp;#10;tDizKgneD1ZDTKZqIvODkp0JeUouO9xbz3dJQ6pfCfPkOuCce0lPE6xB8QohPsOYNJQJrIz7ooBT&amp;#10;/nfJbDly5trWasybwE2KveF0sbrWjmvXOP3f8u2SunSr5YPqb1BLAQIUABQAAAAIAIdO4kB+5uUg&amp;#10;9wAAAOEBAAATAAAAAAAAAAEAIAAAAI4EAABbQ29udGVudF9UeXBlc10ueG1sUEsBAhQACgAAAAAA&amp;#10;h07iQAAAAAAAAAAAAAAAAAYAAAAAAAAAAAAQAAAAcAMAAF9yZWxzL1BLAQIUABQAAAAIAIdO4kCK&amp;#10;FGY80QAAAJQBAAALAAAAAAAAAAEAIAAAAJQDAABfcmVscy8ucmVsc1BLAQIUAAoAAAAAAIdO4kAA&amp;#10;AAAAAAAAAAAAAAAEAAAAAAAAAAAAEAAAAAAAAABkcnMvUEsBAhQAFAAAAAgAh07iQM0DIsvXAAAA&amp;#10;CgE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gAAAAIgAAAGRycy9kb3ducmV2LnhtbFBLAQIUABQAAAAIAIdO4kA+BYSs&amp;#10;HgIAAPsDAAAOAAAAAAAAAAEAIAAAACYBAABkcnMvZTJvRG9jLnhtbFBLBQYAAAAABgAGAFkBAAC2&amp;#10;BQAAAAA=&amp;#10;"&gt;&lt;v:fill on="f" focussize="0,0"/&gt;&lt;v:stroke weight="1pt" color="#FF0000 [3204]" miterlimit="8" joinstyle="miter" endarrow="open"/&gt;&lt;v:imagedata o:title=""/&gt;&lt;o:lock v:ext="edit" aspectratio="f"/&gt;&lt;/v:shape&gt;&lt;/w:pict&gt;&lt;/mc:Fallback&gt;&lt;/mc:AlternateContent&gt;&lt;/w:r&gt;&lt;/w:p&gt;&lt;w:p w14:paraId="6CAFBF49"&gt;&lt;w:pPr&gt;&lt;w:jc w:val="both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sz w:val="21"/&gt;&lt;/w:rPr&gt;&lt;mc:AlternateContent&gt;&lt;mc:Choice Requires="wps"&gt;&lt;w:drawing&gt;&lt;wp:anchor distT="0" distB="0" distL="114300" distR="114300" simplePos="0" relativeHeight="251659264" behindDoc="0" locked="0" layoutInCell="1" allowOverlap="1"&gt;&lt;wp:simplePos x="0" y="0"/&gt;&lt;wp:positionH relativeFrom="column"&gt;&lt;wp:posOffset&gt;2949575&lt;/wp:posOffset&gt;&lt;/wp:positionH&gt;&lt;wp:positionV relativeFrom="paragraph"&gt;&lt;wp:posOffset&gt;-351790&lt;/wp:posOffset&gt;&lt;/wp:positionV&gt;&lt;wp:extent cx="1226820" cy="288290"/&gt;&lt;wp:effectExtent l="4445" t="4445" r="18415" b="12065"/&gt;&lt;wp:wrapNone/&gt;&lt;wp:docPr id="14" name="</w:t>
      </w:r>
      <w:r>
        <w:rPr/>
        <w:t xml:space="preserve">文本框 </w:t>
      </w:r>
      <w:r>
        <w:rPr/>
        <w:t>14"/&gt;&lt;wp:cNvGraphicFramePr/&gt;&lt;a:graphic xmlns:a="http://schemas.openxmlformats.org/drawingml/2006/main"&gt;&lt;a:graphicData uri="http://schemas.microsoft.com/office/word/2010/wordprocessingShape"&gt;&lt;wps:wsp&gt;&lt;wps:cNvSpPr txBox="1"/&gt;&lt;wps:spPr&gt;&lt;a:xfrm&gt;&lt;a:off x="4092575" y="607060"/&gt;&lt;a:ext cx="1226820" cy="288290"/&gt;&lt;/a:xfrm&gt;&lt;a:prstGeom prst="rect"&gt;&lt;a:avLst/&gt;&lt;/a:prstGeom&gt;&lt;a:solidFill&gt;&lt;a:schemeClr val="lt1"/&gt;&lt;/a:solidFill&gt;&lt;a:ln w="6350"&gt;&lt;a:solidFill&gt;&lt;a:srgbClr val="FF0000"/&gt;&lt;/a:solidFill&gt;&lt;/a:ln&gt;&lt;/wps:spPr&gt;&lt;wps:style&gt;&lt;a:lnRef idx="0"&gt;&lt;a:schemeClr val="accent1"/&gt;&lt;/a:lnRef&gt;&lt;a:fillRef idx="0"&gt;&lt;a:schemeClr val="accent1"/&gt;&lt;/a:fillRef&gt;&lt;a:effectRef idx="0"&gt;&lt;a:schemeClr val="accent1"/&gt;&lt;/a:effectRef&gt;&lt;a:fontRef idx="minor"&gt;&lt;a:schemeClr val="dk1"/&gt;&lt;/a:fontRef&gt;&lt;/wps:style&gt;&lt;wps:txbx&gt;&lt;w:txbxContent&gt;&lt;w:p w14:paraId="3FC0363B"&gt;&lt;w:pPr&gt;&lt;w:rPr&gt;&lt;w:rFonts w:hint="default" w:eastAsiaTheme="minorEastAsia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点击此处进入页</w:t>
      </w:r>
      <w:r>
        <w:rPr/>
        <w:t>&lt;/w:t&gt;&lt;/w:r&gt;&lt;w:r&gt;&lt;w:rPr&gt;&lt;w:rFonts w:hint="eastAsia"/&gt;&lt;w:lang w:val="en-US" w:eastAsia="zh-CN"/&gt;&lt;/w:rPr&gt;&lt;w:t&gt;</w:t>
      </w:r>
      <w:r>
        <w:rPr/>
        <w:t>面</w:t>
      </w:r>
      <w:r>
        <w:rPr/>
        <w:t>&lt;/w:t&gt;&lt;/w:r&gt;&lt;/w:p&gt;&lt;/w:txbxContent&gt;&lt;/wps:txbx&gt;&lt;wps:bodyPr rot="0" spcFirstLastPara="0" vertOverflow="overflow" horzOverflow="overflow" vert="horz" wrap="square" lIns="91440" tIns="45720" rIns="91440" bIns="45720" numCol="1" spcCol="0" rtlCol="0" fromWordArt="0" anchor="t" anchorCtr="0" forceAA="0" compatLnSpc="1"&gt;&lt;a:noAutofit/&gt;&lt;/wps:bodyPr&gt;&lt;/wps:wsp&gt;&lt;/a:graphicData&gt;&lt;/a:graphic&gt;&lt;/wp:anchor&gt;&lt;/w:drawing&gt;&lt;/mc:Choice&gt;&lt;mc:Fallback&gt;&lt;w:pict&gt;&lt;v:shape id="_x005F_x0000_s1026" o:spid="_x005F_x0000_s1026" o:spt="202" type="#_x005F_x0000_t202" style="position:absolute;left:0pt;margin-left:232.25pt;margin-top:-27.7pt;height:22.7pt;width:96.6pt;z-index:251659264;mso-width-relative:page;mso-height-relative:page;" fillcolor="#FFFFFF [3201]" filled="t" stroked="t" coordsize="21600,21600" o:gfxdata="UEsDBAoAAAAAAIdO4kAAAAAAAAAAAAAAAAAEAAAAZHJzL1BLAwQUAAAACACHTuJA7K9QYdwAAAAL&amp;#10;AQAADwAAAGRycy9kb3ducmV2LnhtbE2Py07DMBBF90j8gzVI7Fo7KA8U4lQF0SKQWLTNoksnNklE&amp;#10;PI5ipy18PcMKljNzdOfcYnWxAzuZyfcOJURLAcxg43SPrYTqsFncA/NBoVaDQyPhy3hYlddXhcq1&amp;#10;O+POnPahZRSCPlcSuhDGnHPfdMYqv3SjQbp9uMmqQOPUcj2pM4Xbgd8JkXKreqQPnRrNU2eaz/1s&amp;#10;Jew222revr/V38/H9WP7WtV6/ZJJeXsTiQdgwVzCHwy/+qQOJTnVbkbt2SAhTuOEUAmLJImBEZEm&amp;#10;WQaspk0kBPCy4P87lD9QSwMEFAAAAAgAh07iQBX4QdRiAgAAxQQAAA4AAABkcnMvZTJvRG9jLnht&amp;#10;bK1US27bMBDdF+gdCO4byartOIblwE3gokDQBEiLrmmKsgiQHJakLaUHaG/QVTfd91w5R4eUnG8X&amp;#10;WVQLash5epx5M6PFaacV2QvnJZiSjo5ySoThUEmzLennT+s3M0p8YKZiCowo6Y3w9HT5+tWitXNR&amp;#10;QAOqEo4gifHz1pa0CcHOs8zzRmjmj8AKg84anGYBt26bVY61yK5VVuT5NGvBVdYBF97j6XnvpAOj&amp;#10;ewkh1LXk4hz4TgsTelYnFAuYkm+k9XSZoq1rwcNlXXsRiCopZhrSipegvYlrtlyw+dYx20g+hMBe&amp;#10;EsKTnDSTBi+9ozpngZGdk8+otOQOPNThiIPO+kSSIpjFKH+izXXDrEi5oNTe3onu/x8t/7i/ckRW&amp;#10;2AljSgzTWPHbnz9uf/25/f2d4BkK1Fo/R9y1RWTo3kGH4MO5x8OYd1c7Hd+YEUH/OD8pJscTSm5K&amp;#10;Os2P8+mgtOgC4fH7opjOCiwCR0AxmxUnCZDdE1nnw3sBmkSjpA4rmQRm+wsfMCiEHiDxXg9KVmup&amp;#10;VNq47eZMObJnWPV1emK8+MkjmDKkxfDeTvLE/MjnH1Pk+DynQEJlkDcK1AsRrdBtukG1DVQ3KJqD&amp;#10;vu+85WuJ6VwwH66Yw0ZDBXAUwyUutQKMBgaLkgbct3+dRzzWH72UtNi4JfVfd8wJStQHg51xMhqP&amp;#10;Y6enzXhyHFV2Dz2bhx6z02eAKo1w6C1PZsQHdTBrB/oLTuwq3oouZjjeXdJwMM9CP0448VysVgmE&amp;#10;vW1ZuDDXlkfqWBMDq12AWqbaRZl6bQb1sLtTfYZJjOPzcJ9Q93+f5V9QSwMECgAAAAAAh07iQAAA&amp;#10;AAAAAAAAAAAAAAYAAABfcmVscy9QSwMEFAAAAAgAh07iQIoUZjzRAAAAlAEAAAsAAABfcmVscy8u&amp;#10;cmVsc6WQwWrDMAyG74O9g9F9cZrDGKNOL6PQa+kewNiKYxpbRjLZ+vbzDoNl9LajfqHvE//+8JkW&amp;#10;tSJLpGxg1/WgMDvyMQcD75fj0wsoqTZ7u1BGAzcUOIyPD/szLra2I5ljEdUoWQzMtZZXrcXNmKx0&amp;#10;VDC3zUScbG0jB12su9qAeuj7Z82/GTBumOrkDfDJD6Aut9LMf9gpOiahqXaOkqZpiu4eVQe2ZY7u&amp;#10;yDbhG7lGsxywGvAsGgdqWdd+BH1fv/un3tNHPuO61X6HjOuPV2+6HL8AUEsDBBQAAAAIAIdO4kB+&amp;#10;5uUg9wAAAOEBAAATAAAAW0NvbnRlbnRfVHlwZXNdLnhtbJWRQU7DMBBF90jcwfIWJU67QAgl6YK0&amp;#10;S0CoHGBkTxKLZGx5TGhvj5O2G0SRWNoz/78nu9wcxkFMGNg6quQqL6RA0s5Y6ir5vt9lD1JwBDIw&amp;#10;OMJKHpHlpr69KfdHjyxSmriSfYz+USnWPY7AufNIadK6MEJMx9ApD/oDOlTrorhX2lFEilmcO2Rd&amp;#10;NtjC5xDF9pCuTyYBB5bi6bQ4syoJ3g9WQ0ymaiLzg5KdCXlKLjvcW893SUOqXwnz5DrgnHtJTxOs&amp;#10;QfEKIT7DmDSUCayM+6KAU/53yWw5cuba1mrMm8BNir3hdLG61o5r1zj93/Ltkrp0q+WD6m9QSwEC&amp;#10;FAAUAAAACACHTuJAfublIPcAAADhAQAAEwAAAAAAAAABACAAAADXBAAAW0NvbnRlbnRfVHlwZXNd&amp;#10;LnhtbFBLAQIUAAoAAAAAAIdO4kAAAAAAAAAAAAAAAAAGAAAAAAAAAAAAEAAAALkDAABfcmVscy9Q&amp;#10;SwECFAAUAAAACACHTuJAihRmPNEAAACUAQAACwAAAAAAAAABACAAAADdAwAAX3JlbHMvLnJlbHNQ&amp;#10;SwECFAAKAAAAAACHTuJAAAAAAAAAAAAAAAAABAAAAAAAAAAAABAAAAAAAAAAZHJzL1BLAQIUABQA&amp;#10;AAAIAIdO4kDsr1Bh3AAAAAsBAAAPAAAAAAAAAAEAIAAAACIAAABkcnMvZG93bnJldi54bWxQSwEC&amp;#10;FAAUAAAACACHTuJAFfhB1GICAADFBAAADgAAAAAAAAABACAAAAArAQAAZHJzL2Uyb0RvYy54bWxQ&amp;#10;SwUGAAAAAAYABgBZAQAA/wUAAAAA&amp;#10;"&gt;&lt;v:fill on="t" focussize="0,0"/&gt;&lt;v:stroke weight="0.5pt" color="#FF0000 [3204]" joinstyle="round"/&gt;&lt;v:imagedata o:title=""/&gt;&lt;o:lock v:ext="edit" aspectratio="f"/&gt;&lt;v:textbox&gt;&lt;w:txbxContent&gt;&lt;w:p w14:paraId="3FC0363B"&gt;&lt;w:pPr&gt;&lt;w:rPr&gt;&lt;w:rFonts w:hint="default" w:eastAsiaTheme="minorEastAsia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点击此处进入页</w:t>
      </w:r>
      <w:r>
        <w:rPr/>
        <w:t>&lt;/w:t&gt;&lt;/w:r&gt;&lt;w:r&gt;&lt;w:rPr&gt;&lt;w:rFonts w:hint="eastAsia"/&gt;&lt;w:lang w:val="en-US" w:eastAsia="zh-CN"/&gt;&lt;/w:rPr&gt;&lt;w:t&gt;</w:t>
      </w:r>
      <w:r>
        <w:rPr/>
        <w:t>面</w:t>
      </w:r>
      <w:r>
        <w:rPr/>
        <w:t>&lt;/w:t&gt;&lt;/w:r&gt;&lt;/w:p&gt;&lt;/w:txbxContent&gt;&lt;/v:textbox&gt;&lt;/v:shape&gt;&lt;/w:pict&gt;&lt;/mc:Fallback&gt;&lt;/mc:AlternateContent&gt;&lt;/w:r&gt;&lt;w:r&gt;&lt;w:rPr&gt;&lt;w:sz w:val="21"/&gt;&lt;/w:rPr&gt;&lt;mc:AlternateContent&gt;&lt;mc:Choice Requires="wps"&gt;&lt;w:drawing&gt;&lt;wp:anchor distT="0" distB="0" distL="114300" distR="114300" simplePos="0" relativeHeight="251663360" behindDoc="0" locked="0" layoutInCell="1" allowOverlap="1"&gt;&lt;wp:simplePos x="0" y="0"/&gt;&lt;wp:positionH relativeFrom="column"&gt;&lt;wp:posOffset&gt;5197475&lt;/wp:posOffset&gt;&lt;/wp:positionH&gt;&lt;wp:positionV relativeFrom="paragraph"&gt;&lt;wp:posOffset&gt;896620&lt;/wp:posOffset&gt;&lt;/wp:positionV&gt;&lt;wp:extent cx="167640" cy="228600"/&gt;&lt;wp:effectExtent l="0" t="3810" r="15240" b="11430"/&gt;&lt;wp:wrapNone/&gt;&lt;wp:docPr id="18" name="</w:t>
      </w:r>
      <w:r>
        <w:rPr/>
        <w:t xml:space="preserve">直接箭头连接符 </w:t>
      </w:r>
      <w:r>
        <w:rPr/>
        <w:t>18"/&gt;&lt;wp:cNvGraphicFramePr/&gt;&lt;a:graphic xmlns:a="http://schemas.openxmlformats.org/drawingml/2006/main"&gt;&lt;a:graphicData uri="http://schemas.microsoft.com/office/word/2010/wordprocessingShape"&gt;&lt;wps:wsp&gt;&lt;wps:cNvCnPr/&gt;&lt;wps:spPr&gt;&lt;a:xfrm flipH="1"&gt;&lt;a:off x="6340475" y="1811020"/&gt;&lt;a:ext cx="167640" cy="228600"/&gt;&lt;/a:xfrm&gt;&lt;a:prstGeom prst="straightConnector1"&gt;&lt;a:avLst/&gt;&lt;/a:prstGeom&gt;&lt;a:ln&gt;&lt;a:solidFill&gt;&lt;a:srgbClr val="FF0000"/&gt;&lt;/a:solidFill&gt;&lt;a:tailEnd type="arrow"/&gt;&lt;/a:ln&gt;&lt;/wps:spPr&gt;&lt;wps:style&gt;&lt;a:lnRef idx="2"&gt;&lt;a:schemeClr val="accent1"/&gt;&lt;/a:lnRef&gt;&lt;a:fillRef idx="0"&gt;&lt;a:srgbClr val="FFFFFF"/&gt;&lt;/a:fillRef&gt;&lt;a:effectRef idx="0"&gt;&lt;a:srgbClr val="FFFFFF"/&gt;&lt;/a:effectRef&gt;&lt;a:fontRef idx="minor"&gt;&lt;a:schemeClr val="tx1"/&gt;&lt;/a:fontRef&gt;&lt;/wps:style&gt;&lt;wps:bodyPr/&gt;&lt;/wps:wsp&gt;&lt;/a:graphicData&gt;&lt;/a:graphic&gt;&lt;/wp:anchor&gt;&lt;/w:drawing&gt;&lt;/mc:Choice&gt;&lt;mc:Fallback&gt;&lt;w:pict&gt;&lt;v:shape id="_x005F_x0000_s1026" o:spid="_x005F_x0000_s1026" o:spt="32" type="#_x005F_x0000_t32" style="position:absolute;left:0pt;flip:x;margin-left:409.25pt;margin-top:70.6pt;height:18pt;width:13.2pt;z-index:251663360;mso-width-relative:page;mso-height-relative:page;" filled="f" stroked="t" coordsize="21600,21600" o:gfxdata="UEsDBAoAAAAAAIdO4kAAAAAAAAAAAAAAAAAEAAAAZHJzL1BLAwQUAAAACACHTuJAyENex9gAAAAL&amp;#10;AQAADwAAAGRycy9kb3ducmV2LnhtbE2PwU7DMAyG70i8Q2Qkbixp1W2hNN1hElyQkNgQ56zx2kLj&amp;#10;lCbdxttjTnC0/0+/P1ebix/ECafYBzKQLRQIpCa4nloDb/vHOw0iJkvODoHQwDdG2NTXV5UtXTjT&amp;#10;K552qRVcQrG0BrqUxlLK2HTobVyEEYmzY5i8TTxOrXSTPXO5H2Su1Ep62xNf6OyI2w6bz93sDbjQ&amp;#10;Pun3/Eup504tV9sXNx8/kjG3N5l6AJHwkv5g+NVndajZ6RBmclEMBnSml4xyUGQ5CCZ0UdyDOPBm&amp;#10;vc5B1pX8/0P9A1BLAwQUAAAACACHTuJA7EzTzB4CAAD7AwAADgAAAGRycy9lMm9Eb2MueG1srVPN&amp;#10;jtMwEL4j8Q6W7zRpKG0VNd1DS+GAoBLwAK7jJJb8p7G3aV+CF0DiBJyA0955Glgeg7ETFlgueyCH&amp;#10;aOzxfJ+/b8ari5NW5CjAS2sqOp3klAjDbS1NW9HXr3YPlpT4wEzNlDWiomfh6cX6/r1V70pR2M6q&amp;#10;WgBBEOPL3lW0C8GVWeZ5JzTzE+uEwWRjQbOAS2izGliP6FplRZ7Ps95C7cBy4T3ubockHRHhLoC2&amp;#10;aSQXW8svtTBhQAWhWEBJvpPO03W6bdMIHl40jReBqIqi0pD+SILxIf6z9YqVLTDXST5egd3lCrc0&amp;#10;aSYNkt5AbVlg5BLkP1BacrDeNmHCrc4GIckRVDHNb3nzsmNOJC1otXc3pvv/B8ufH/dAZI2TgH03&amp;#10;TGPHr99efX/z4frL52/vr358fRfjTx8J5tGs3vkSazZmD+PKuz1E5acGNGmUdE8RK3mB6sipovOH&amp;#10;s3y2eETJOZJMp3kx2i5OgXA8MJ0v5jNsCMcDRbGc5ymfDZAR2oEPT4TVJAYV9QGYbLuwscZggy0M&amp;#10;dOz4zAe8FBb+KojFxu6kUqnPypAe6YoFMhDOcHgbHBoMtUMDvGkpYarFV8EDJAXeKlnH8gjkoT1s&amp;#10;FJAjw1na7XL8oiNI99exyL1lvhvOpdQwZVoGfDhK6oouY/HoQmBSPTY1CWeH3jMA24+wyiB6NHyw&amp;#10;OEYHW5+T82kfZyLxj/Mbh+7Pdar+/WbXPwFQSwMECgAAAAAAh07iQAAAAAAAAAAAAAAAAAYAAABf&amp;#10;cmVscy9QSwMEFAAAAAgAh07iQIoUZjzRAAAAlAEAAAsAAABfcmVscy8ucmVsc6WQwWrDMAyG74O9&amp;#10;g9F9cZrDGKNOL6PQa+kewNiKYxpbRjLZ+vbzDoNl9LajfqHvE//+8JkWtSJLpGxg1/WgMDvyMQcD&amp;#10;75fj0wsoqTZ7u1BGAzcUO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zLra2I5ljEdUoWQzMtZZXrcXNmKx0VDC3zUScbG0jB12su9qA&amp;#10;euj7Z82/GTBumOrkDfDJD6Aut9LMf9gpOiahqXaOkqZpiu4eVQe2ZY7uyDbhG7lGsxywGvAsGgdq&amp;#10;Wdd+BH1fv/un3tNHPuO61X6HjOuPV2+6HL8AUEsDBBQAAAAIAIdO4kB+5uUg9wAAAOEBAAATAAAA&amp;#10;W0NvbnRlbnRfVHlwZXNdLnhtbJWRQU7DMBBF90jcwfIWJU67QAgl6YK0S0CoHGBkTxKLZGx5TGhv&amp;#10;j5O2G0SRWNoz/78nu9wcxkFMGNg6quQqL6RA0s5Y6ir5vt9lD1JwBDIwOMJKHpHlpr69KfdHjyxS&amp;#10;mriSfYz+USnWPY7AufNIadK6MEJMx9ApD/oDOlTrorhX2lFEilmcO2RdNtjC5xDF9pCuTyYBB5bi&amp;#10;6bQ4syoJ3g9WQ0ymaiLzg5KdCXlKLjvcW893SUOqXwnz5DrgnHtJTxOsQfEKIT7DmDSUCayM+6KA&amp;#10;U/53yWw5cuba1mrMm8BNir3hdLG61o5r1zj93/Ltkrp0q+WD6m9QSwECFAAUAAAACACHTuJAfubl&amp;#10;IPcAAADhAQAAEwAAAAAAAAABACAAAACPBAAAW0NvbnRlbnRfVHlwZXNdLnhtbFBLAQIUAAoAAAAA&amp;#10;AIdO4kAAAAAAAAAAAAAAAAAGAAAAAAAAAAAAEAAAAHEDAABfcmVscy9QSwECFAAUAAAACACHTuJA&amp;#10;ihRmPNEAAACUAQAACwAAAAAAAAABACAAAACVAwAAX3JlbHMvLnJlbHNQSwECFAAKAAAAAACHTuJA&amp;#10;AAAAAAAAAAAAAAAABAAAAAAAAAAAABAAAAAAAAAAZHJzL1BLAQIUABQAAAAIAIdO4kDIQ17H2AAA&amp;#10;AAsBAAAPAAAAAAAAAAEAIAAAACIAAABkcnMvZG93bnJldi54bWxQSwECFAAUAAAACACHTuJA7EzT&amp;#10;zB4CAAD7AwAADgAAAAAAAAABACAAAAAnAQAAZHJzL2Uyb0RvYy54bWxQSwUGAAAAAAYABgBZAQAA&amp;#10;twUAAAAA&amp;#10;"&gt;&lt;v:fill on="f" focussize="0,0"/&gt;&lt;v:stroke weight="1pt" color="#FF0000 [3204]" miterlimit="8" joinstyle="miter" endarrow="open"/&gt;&lt;v:imagedata o:title=""/&gt;&lt;o:lock v:ext="edit" aspectratio="f"/&gt;&lt;/v:shape&gt;&lt;/w:pict&gt;&lt;/mc:Fallback&gt;&lt;/mc:AlternateContent&gt;&lt;/w:r&gt;&lt;w:r&gt;&lt;w:rPr&gt;&lt;w:sz w:val="21"/&gt;&lt;/w:rPr&gt;&lt;mc:AlternateContent&gt;&lt;mc:Choice Requires="wps"&gt;&lt;w:drawing&gt;&lt;wp:anchor distT="0" distB="0" distL="114300" distR="114300" simplePos="0" relativeHeight="251662336" behindDoc="0" locked="0" layoutInCell="1" allowOverlap="1"&gt;&lt;wp:simplePos x="0" y="0"/&gt;&lt;wp:positionH relativeFrom="column"&gt;&lt;wp:posOffset&gt;5426075&lt;/wp:posOffset&gt;&lt;/wp:positionH&gt;&lt;wp:positionV relativeFrom="paragraph"&gt;&lt;wp:posOffset&gt;523240&lt;/wp:posOffset&gt;&lt;/wp:positionV&gt;&lt;wp:extent cx="922020" cy="677545"/&gt;&lt;wp:effectExtent l="4445" t="4445" r="18415" b="19050"/&gt;&lt;wp:wrapNone/&gt;&lt;wp:docPr id="17" name="</w:t>
      </w:r>
      <w:r>
        <w:rPr/>
        <w:t xml:space="preserve">文本框 </w:t>
      </w:r>
      <w:r>
        <w:rPr/>
        <w:t>17"/&gt;&lt;wp:cNvGraphicFramePr/&gt;&lt;a:graphic xmlns:a="http://schemas.openxmlformats.org/drawingml/2006/main"&gt;&lt;a:graphicData uri="http://schemas.microsoft.com/office/word/2010/wordprocessingShape"&gt;&lt;wps:wsp&gt;&lt;wps:cNvSpPr txBox="1"/&gt;&lt;wps:spPr&gt;&lt;a:xfrm&gt;&lt;a:off x="6569075" y="1437640"/&gt;&lt;a:ext cx="922020" cy="677545"/&gt;&lt;/a:xfrm&gt;&lt;a:prstGeom prst="rect"&gt;&lt;a:avLst/&gt;&lt;/a:prstGeom&gt;&lt;a:solidFill&gt;&lt;a:schemeClr val="lt1"/&gt;&lt;/a:solidFill&gt;&lt;a:ln w="6350"&gt;&lt;a:solidFill&gt;&lt;a:srgbClr val="FF0000"/&gt;&lt;/a:solidFill&gt;&lt;/a:ln&gt;&lt;/wps:spPr&gt;&lt;wps:style&gt;&lt;a:lnRef idx="0"&gt;&lt;a:schemeClr val="accent1"/&gt;&lt;/a:lnRef&gt;&lt;a:fillRef idx="0"&gt;&lt;a:schemeClr val="accent1"/&gt;&lt;/a:fillRef&gt;&lt;a:effectRef idx="0"&gt;&lt;a:schemeClr val="accent1"/&gt;&lt;/a:effectRef&gt;&lt;a:fontRef idx="minor"&gt;&lt;a:schemeClr val="dk1"/&gt;&lt;/a:fontRef&gt;&lt;/wps:style&gt;&lt;wps:txbx&gt;&lt;w:txbxContent&gt;&lt;w:p w14:paraId="4A084C34"&gt;&lt;w:pPr&gt;&lt;w:rPr&gt;&lt;w:rFonts w:hint="default" w:eastAsiaTheme="minorEastAsia"/&gt;&lt;w:color w:val="FF0000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点击“详情”可进入考核表操作</w:t>
      </w:r>
      <w:r>
        <w:rPr/>
        <w:t>&lt;/w:t&gt;&lt;/w:r&gt;&lt;/w:p&gt;&lt;/w:txbxContent&gt;&lt;/wps:txbx&gt;&lt;wps:bodyPr rot="0" spcFirstLastPara="0" vertOverflow="overflow" horzOverflow="overflow" vert="horz" wrap="square" lIns="91440" tIns="45720" rIns="91440" bIns="45720" numCol="1" spcCol="0" rtlCol="0" fromWordArt="0" anchor="t" anchorCtr="0" forceAA="0" compatLnSpc="1"&gt;&lt;a:noAutofit/&gt;&lt;/wps:bodyPr&gt;&lt;/wps:wsp&gt;&lt;/a:graphicData&gt;&lt;/a:graphic&gt;&lt;/wp:anchor&gt;&lt;/w:drawing&gt;&lt;/mc:Choice&gt;&lt;mc:Fallback&gt;&lt;w:pict&gt;&lt;v:shape id="_x005F_x0000_s1026" o:spid="_x005F_x0000_s1026" o:spt="202" type="#_x005F_x0000_t202" style="position:absolute;left:0pt;margin-left:427.25pt;margin-top:41.2pt;height:53.35pt;width:72.6pt;z-index:251662336;mso-width-relative:page;mso-height-relative:page;" fillcolor="#FFFFFF [3201]" filled="t" stroked="t" coordsize="21600,21600" o:gfxdata="UEsDBAoAAAAAAIdO4kAAAAAAAAAAAAAAAAAEAAAAZHJzL1BLAwQUAAAACACHTuJA0gKLD9sAAAAK&amp;#10;AQAADwAAAGRycy9kb3ducmV2LnhtbE2PwU7DMAyG70i8Q2QkbizttLG2NJ0GYkMgcdjogWPamLai&amp;#10;caom3QZPjznBzZY//f7+fH22vTji6DtHCuJZBAKpdqajRkH5tr1JQPigyejeESr4Qg/r4vIi15lx&amp;#10;J9rj8RAawSHkM62gDWHIpPR1i1b7mRuQ+PbhRqsDr2MjzahPHG57OY+iW2l1R/yh1QM+tFh/Hiar&amp;#10;YL/dldPu9aX6fnzf3DfPZWU2Tyulrq/i6A5EwHP4g+FXn9WhYKfKTWS86BUky8WSUR7mCxAMpGm6&amp;#10;AlExmaQxyCKX/ysUP1BLAwQUAAAACACHTuJAmr9/O2ACAADFBAAADgAAAGRycy9lMm9Eb2MueG1s&amp;#10;rVTNbhMxEL4j8Q6W73Q3aX5olE0VWgUhVbRSQZwdrzdryfYY28lueQB4A05cuPNcfQ7G3k2btBx6&amp;#10;YA/O2PPpm5lvZjI/b7UiO+G8BFPQwUlOiTAcSmk2Bf38afXmLSU+MFMyBUYU9E54er54/Wre2JkY&amp;#10;Qg2qFI4gifGzxha0DsHOsszzWmjmT8AKg84KnGYBr26TlY41yK5VNszzSdaAK60DLrzH18vOSXtG&amp;#10;9xJCqCrJxSXwrRYmdKxOKBawJF9L6+kiZVtVgofrqvIiEFVQrDSkE4OgvY5ntpiz2cYxW0vep8Be&amp;#10;ksKTmjSTBoM+UF2ywMjWyWdUWnIHHqpwwkFnXSFJEaxikD/R5rZmVqRaUGpvH0T3/4+Wf9zdOCJL&amp;#10;nIQpJYZp7Pj9zx/3v/7c//5O8A0FaqyfIe7WIjK076BF8P7d42Osu62cjr9YEUH/ZDw5y6djSu4Q&amp;#10;OzqdTka91KINhCPgbDjMh9gEjoDJdDoejSNj9khknQ/vBWgSjYI67GQSmO2ufOige0iM60HJciWV&amp;#10;She3WV8oR3YMu75KX89+BFOGNBj9dJwn5iOfP6bI8XtOgekqg1lHgTohohXaddurtobyDkVz0M2d&amp;#10;t3wlsZwr5sMNczhoqACuYrjGo1KA2UBvUVKD+/av94jH/qOXkgYHt6D+65Y5QYn6YHAyzgYjFJuE&amp;#10;dBmNp1Fld+hZH3rMVl8AqjTApbc8mREf1N6sHOgvuLHLGBVdzHCMXdCwNy9Ct0648VwslwmEs21Z&amp;#10;uDK3lkfq2BMDy22ASqbeRZk6bXr1cLpT9/tNjOtzeE+ox3+fxV9QSwMECgAAAAAAh07iQAAAAAAA&amp;#10;AAAAAAAAAAYAAABfcmVscy9QSwMEFAAAAAgAh07iQIoUZjzRAAAAlAEAAAsAAABfcmVscy8ucmVs&amp;#10;c6WQwWrDMAyG74O9g9F9cZrDGKNOL6PQa+kewNiKYxpbRjLZ+vbzDoNl9LajfqHvE//+8JkWtSJL&amp;#10;pGxg1/WgMDvyMQcD75fj0wsoqTZ7u1BGAzcUOIyPD/szLra2I5ljEdUoWQzMtZZXrcXNmKx0VDC3&amp;#10;zUScbG0jB12su9qAeuj7Z82/GTBumOrkDfDJD6Aut9LMf9gpOiahqXaOkqZpiu4eVQe2ZY7uyDbh&amp;#10;G7lGsxywGvAsGgdqWdd+BH1fv/un3tNHPuO61X6HjOuPV2+6HL8AUEsDBBQAAAAIAIdO4kB+5uUg&amp;#10;9wAAAOEBAAATAAAAW0NvbnRlbnRfVHlwZXNdLnhtbJWRQU7DMBBF90jcwfIWJU67QAgl6YK0S0Co&amp;#10;HGBkTxKLZGx5TGhvj5O2G0SRWNoz/78nu9wcxkFMGNg6quQqL6RA0s5Y6ir5vt9lD1JwBDIwOMJK&amp;#10;HpHlpr69KfdHjyxSmriSfYz+USnWPY7AufNIadK6MEJMx9ApD/oDOlTrorhX2lFEilmcO2RdNtjC&amp;#10;5xDF9pCuTyYBB5bi6bQ4syoJ3g9WQ0ymaiLzg5KdCXlKLjvcW893SUOqXwnz5DrgnHtJTxOsQfEK&amp;#10;IT7DmDSUCayM+6KAU/53yWw5cuba1mrMm8BNir3hdLG61o5r1zj93/Ltkrp0q+WD6m9QSwECFAAU&amp;#10;AAAACACHTuJAfublIPcAAADhAQAAEwAAAAAAAAABACAAAADUBAAAW0NvbnRlbnRfVHlwZXNdLnht&amp;#10;bFBLAQIUAAoAAAAAAIdO4kAAAAAAAAAAAAAAAAAGAAAAAAAAAAAAEAAAALYDAABfcmVscy9QSwEC&amp;#10;FAAUAAAACACHTuJAihRmPNEAAACUAQAACwAAAAAAAAABACAAAADaAwAAX3JlbHMvLnJlbHNQSwEC&amp;#10;FAAKAAAAAACHTuJAAAAAAAAAAAAAAAAABAAAAAAAAAAAABAAAAAAAAAAZHJzL1BLAQIUABQAAAAI&amp;#10;AIdO4kDSAosP2wAAAAoBAAAPAAAAAAAAAAEAIAAAACIAAABkcnMvZG93bnJldi54bWxQSwECFAAU&amp;#10;AAAACACHTuJAmr9/O2ACAADFBAAADgAAAAAAAAABACAAAAAqAQAAZHJzL2Uyb0RvYy54bWxQSwUG&amp;#10;AAAAAAYABgBZAQAA/AUAAAAA&amp;#10;"&gt;&lt;v:fill on="t" focussize="0,0"/&gt;&lt;v:stroke weight="0.5pt" color="#FF0000 [3204]" joinstyle="round"/&gt;&lt;v:imagedata o:title=""/&gt;&lt;o:lock v:ext="edit" aspectratio="f"/&gt;&lt;v:textbox&gt;&lt;w:txbxContent&gt;&lt;w:p w14:paraId="4A084C34"&gt;&lt;w:pPr&gt;&lt;w:rPr&gt;&lt;w:rFonts w:hint="default" w:eastAsiaTheme="minorEastAsia"/&gt;&lt;w:color w:val="FF0000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点击“详情”可进入考核表操作</w:t>
      </w:r>
      <w:r>
        <w:rPr/>
        <w:t>&lt;/w:t&gt;&lt;/w:r&gt;&lt;/w:p&gt;&lt;/w:txbxContent&gt;&lt;/v:textbox&gt;&lt;/v:shape&gt;&lt;/w:pict&gt;&lt;/mc:Fallback&gt;&lt;/mc:AlternateContent&gt;&lt;/w:r&gt;&lt;w:r&gt;&lt;w:rPr&gt;&lt;w:sz w:val="21"/&gt;&lt;/w:rPr&gt;&lt;mc:AlternateContent&gt;&lt;mc:Choice Requires="wps"&gt;&lt;w:drawing&gt;&lt;wp:anchor distT="0" distB="0" distL="114300" distR="114300" simplePos="0" relativeHeight="251660288" behindDoc="0" locked="0" layoutInCell="1" allowOverlap="1"&gt;&lt;wp:simplePos x="0" y="0"/&gt;&lt;wp:positionH relativeFrom="column"&gt;&lt;wp:posOffset&gt;1608455&lt;/wp:posOffset&gt;&lt;/wp:positionH&gt;&lt;wp:positionV relativeFrom="paragraph"&gt;&lt;wp:posOffset&gt;-193040&lt;/wp:posOffset&gt;&lt;/wp:positionV&gt;&lt;wp:extent cx="1219200" cy="274320"/&gt;&lt;wp:effectExtent l="0" t="6350" r="15240" b="39370"/&gt;&lt;wp:wrapNone/&gt;&lt;wp:docPr id="15" name="</w:t>
      </w:r>
      <w:r>
        <w:rPr/>
        <w:t xml:space="preserve">直接箭头连接符 </w:t>
      </w:r>
      <w:r>
        <w:rPr/>
        <w:t>15"/&gt;&lt;wp:cNvGraphicFramePr/&gt;&lt;a:graphic xmlns:a="http://schemas.openxmlformats.org/drawingml/2006/main"&gt;&lt;a:graphicData uri="http://schemas.microsoft.com/office/word/2010/wordprocessingShape"&gt;&lt;wps:wsp&gt;&lt;wps:cNvCnPr/&gt;&lt;wps:spPr&gt;&lt;a:xfrm flipH="1"&gt;&lt;a:off x="2751455" y="721360"/&gt;&lt;a:ext cx="1219200" cy="274320"/&gt;&lt;/a:xfrm&gt;&lt;a:prstGeom prst="straightConnector1"&gt;&lt;a:avLst/&gt;&lt;/a:prstGeom&gt;&lt;a:ln&gt;&lt;a:solidFill&gt;&lt;a:srgbClr val="FF0000"/&gt;&lt;/a:solidFill&gt;&lt;a:tailEnd type="arrow"/&gt;&lt;/a:ln&gt;&lt;/wps:spPr&gt;&lt;wps:style&gt;&lt;a:lnRef idx="2"&gt;&lt;a:schemeClr val="accent1"/&gt;&lt;/a:lnRef&gt;&lt;a:fillRef idx="0"&gt;&lt;a:srgbClr val="FFFFFF"/&gt;&lt;/a:fillRef&gt;&lt;a:effectRef idx="0"&gt;&lt;a:srgbClr val="FFFFFF"/&gt;&lt;/a:effectRef&gt;&lt;a:fontRef idx="minor"&gt;&lt;a:schemeClr val="tx1"/&gt;&lt;/a:fontRef&gt;&lt;/wps:style&gt;&lt;wps:bodyPr/&gt;&lt;/wps:wsp&gt;&lt;/a:graphicData&gt;&lt;/a:graphic&gt;&lt;/wp:anchor&gt;&lt;/w:drawing&gt;&lt;/mc:Choice&gt;&lt;mc:Fallback&gt;&lt;w:pict&gt;&lt;v:shape id="_x005F_x0000_s1026" o:spid="_x005F_x0000_s1026" o:spt="32" type="#_x005F_x0000_t32" style="position:absolute;left:0pt;flip:x;margin-left:126.65pt;margin-top:-15.2pt;height:21.6pt;width:96pt;z-index:251660288;mso-width-relative:page;mso-height-relative:page;" filled="f" stroked="t" coordsize="21600,21600" o:gfxdata="UEsDBAoAAAAAAIdO4kAAAAAAAAAAAAAAAAAEAAAAZHJzL1BLAwQUAAAACACHTuJANPV/y9gAAAAK&amp;#10;AQAADwAAAGRycy9kb3ducmV2LnhtbE2PTU/DMAyG70j8h8hI3LZk/Ziq0nSHSXBBQmJMnLPGa7s1&amp;#10;TmnSbfx7zAmOth+9ft5qc3ODuOAUek8aVksFAqnxtqdWw/7jeVGACNGQNYMn1PCNATb1/V1lSuuv&amp;#10;9I6XXWwFh1AojYYuxrGUMjQdOhOWfkTi29FPzkQep1bayVw53A0yUWotnemJP3RmxG2HzXk3Ow3W&amp;#10;ty/FZ/Kl1Gun8vX2zc7HU9T68WGlnkBEvMU/GH71WR1qdjr4mWwQg4YkT1NGNSxSlYFgIsty3hwY&amp;#10;TQqQdSX/V6h/AFBLAwQUAAAACACHTuJAvX7KlR0CAAD7AwAADgAAAGRycy9lMm9Eb2MueG1srVPL&amp;#10;bhMxFN0j8Q+W92QebZoSZdJFQmCBIBLwAY7HM2PJL127meQn+AEkVsCqsOqer4HyGVx7hgJl0wWz&amp;#10;GNm+vuf4HB8vLg5akb0AL62paDHJKRGG21qatqJvXm8enVPiAzM1U9aIih6FpxfLhw8WvZuL0nZW&amp;#10;1QIIghg/711FuxDcPMs874RmfmKdMFhsLGgWcAptVgPrEV2rrMzzs6y3UDuwXHiPq+uhSEdEuA+g&amp;#10;bRrJxdrySy1MGFBBKBZQku+k83SZTts0goeXTeNFIKqiqDSkP5LgeBf/2XLB5i0w10k+HoHd5wh3&amp;#10;NGkmDZLeQq1ZYOQS5D9QWnKw3jZhwq3OBiHJEVRR5He8edUxJ5IWtNq7W9P9/4PlL/ZbILLGJEwp&amp;#10;MUzjjd+8u/7+9uPNl8/fPlz/+Po+jq8+EayjWb3zc+xZmS2MM++2EJUfGtCkUdI9Q6zkBaojh4qW&amp;#10;s2lxOkX0Y0VnZXFyNrouDoFwrBdl8RiDQQnHDeXs9KRMG7IBMkI78OGpsJrEQUV9ACbbLqysMXjB&amp;#10;FgY6tn/uAx4KG381xGZjN1KpdM/KkD7yzRIb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ok1g4N8KalhKkWXwUPkBR4q2Qd2yOQh3a3&amp;#10;UkD2DLO02eT4RUeQ7q9tkXvNfDfsS6UhZVoGfDhK6oqex+bRhsCkemJqEo4OvWcAth9hlUH0aPhg&amp;#10;cRztbH1Mzqd1zETiH/MbQ/fnPHX/frPLn1BLAwQKAAAAAACHTuJAAAAAAAAAAAAAAAAABgAAAF9y&amp;#10;ZWxzL1BLAwQUAAAACACHTuJAihRmPNEAAACUAQAACwAAAF9yZWxzLy5yZWxzpZDBasMwDIbvg72D&amp;#10;0X1xmsMYo04vo9Br6R7A2IpjGltGMtn69vMOg2X0tqN+oe8T//7wmRa1IkukbGDX9aAwO/IxBwPv&amp;#10;l+PTCyipNnu7UEYDNxQ4jI8P+zMutrYjmWMR1ShZDMy1lletxc2YrHRUMLfNRJxsbSMHXay72oB6&amp;#10;6Ptnzb8ZMG6Y6uQN8MkPoC630sx/2Ck6JqGpdo6SpmmK7h5VB7Zlju7INuEbuUazHLAa8CwaB2pZ&amp;#10;134EfV+/+6fe00c+47rVfoeM649Xb7ocvwBQSwMEFAAAAAgAh07iQH7m5SD3AAAA4QEAABMAAABb&amp;#10;Q29udGVudF9UeXBlc10ueG1slZFBTsMwEEX3SNzB8hYlTrtACCXpgrRLQKgcYGRPEotkbHlMaG+P&amp;#10;k7YbRJFY2jP/vye73BzGQUwY2Dqq5CovpEDSzljqKvm+32UPUnAEMjA4wkoekeWmvr0p90ePLFKa&amp;#10;uJJ9jP5RKdY9jsC580hp0rowQkzH0CkP+gM6VOuiuFfaUUSKWZw7ZF022MLnEMX2kK5PJgEHluLp&amp;#10;tDizKgneD1ZDTKZqIvODkp0JeUouO9xbz3dJQ6pfCfPkOuCce0lPE6xB8QohPsOYNJQJrIz7ooBT&amp;#10;/nfJbDly5trWasybwE2KveF0sbrWjmvXOP3f8u2SunSr5YPqb1BLAQIUABQAAAAIAIdO4kB+5uUg&amp;#10;9wAAAOEBAAATAAAAAAAAAAEAIAAAAI4EAABbQ29udGVudF9UeXBlc10ueG1sUEsBAhQACgAAAAAA&amp;#10;h07iQAAAAAAAAAAAAAAAAAYAAAAAAAAAAAAQAAAAcAMAAF9yZWxzL1BLAQIUABQAAAAIAIdO4kCK&amp;#10;FGY80QAAAJQBAAALAAAAAAAAAAEAIAAAAJQDAABfcmVscy8ucmVsc1BLAQIUAAoAAAAAAIdO4kAA&amp;#10;AAAAAAAAAAAAAAAEAAAAAAAAAAAAEAAAAAAAAABkcnMvUEsBAhQAFAAAAAgAh07iQDT1f8vYAAAA&amp;#10;CgEAAA8AAAAAAAAAAQAgAAAAIgAAAGRycy9kb3ducmV2LnhtbFBLAQIUABQAAAAIAIdO4kC9fsqV&amp;#10;HQIAAPsDAAAOAAAAAAAAAAEAIAAAACcBAABkcnMvZTJvRG9jLnhtbFBLBQYAAAAABgAGAFkBAAC2&amp;#10;BQAAAAA=&amp;#10;"&gt;&lt;v:fill on="f" focussize="0,0"/&gt;&lt;v:stroke weight="1pt" color="#FF0000 [3204]" miterlimit="8" joinstyle="miter" endarrow="open"/&gt;&lt;v:imagedata o:title=""/&gt;&lt;o:lock v:ext="edit" aspectratio="f"/&gt;&lt;/v:shape&gt;&lt;/w:pict&gt;&lt;/mc:Fallback&gt;&lt;/mc:AlternateContent&gt;&lt;/w:r&gt;&lt;w:r&gt;&lt;w:drawing&gt;&lt;wp:inline distT="0" distB="0" distL="114300" distR="114300"&gt;&lt;wp:extent cx="5273675" cy="1328420"/&gt;&lt;wp:effectExtent l="0" t="0" r="14605" b="12700"/&gt;&lt;wp:docPr id="13" name="</w:t>
      </w:r>
      <w:r>
        <w:rPr/>
        <w:t xml:space="preserve">图片 </w:t>
      </w:r>
      <w:r>
        <w:rPr/>
        <w:t>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13" name="</w:t>
      </w:r>
      <w:r>
        <w:rPr/>
        <w:t xml:space="preserve">图片 </w:t>
      </w:r>
      <w:r>
        <w:rPr/>
        <w:t>2"/&gt;&lt;pic:cNvPicPr&gt;&lt;a:picLocks noChangeAspect="1"/&gt;&lt;/pic:cNvPicPr&gt;&lt;/pic:nvPicPr&gt;&lt;pic:blipFill&gt;&lt;a:blip r:embed="rId4"/&gt;&lt;a:stretch&gt;&lt;a:fillRect/&gt;&lt;/a:stretch&gt;&lt;/pic:blipFill&gt;&lt;pic:spPr&gt;&lt;a:xfrm&gt;&lt;a:off x="0" y="0"/&gt;&lt;a:ext cx="5273675" cy="1328420"/&gt;&lt;/a:xfrm&gt;&lt;a:prstGeom prst="rect"&gt;&lt;a:avLst/&gt;&lt;/a:prstGeom&gt;&lt;a:noFill/&gt;&lt;a:ln&gt;&lt;a:noFill/&gt;&lt;/a:ln&gt;&lt;/pic:spPr&gt;&lt;/pic:pic&gt;&lt;/a:graphicData&gt;&lt;/a:graphic&gt;&lt;/wp:inline&gt;&lt;/w:drawing&gt;&lt;/w:r&gt;&lt;/w:p&gt;&lt;w:p w14:paraId="1F7A7036"&gt;&lt;w:pPr&gt;&lt;w:jc w:val="left"/&gt;&lt;w:rPr&gt;&lt;w:rFonts w:hint="eastAsia" w:eastAsiaTheme="minorEastAsia"/&gt;&lt;w:lang w:val="en-US" w:eastAsia="zh-CN"/&gt;&lt;/w:rPr&gt;&lt;/w:pPr&gt;&lt;/w:p&gt;&lt;w:p w14:paraId="40EBE967"&gt;&lt;w:pPr&gt;&lt;w:jc w:val="both"/&gt;&lt;w:rPr&gt;&lt;w:rFonts w:hint="default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sz w:val="28"/&gt;&lt;w:szCs w:val="28"/&gt;&lt;w:lang w:val="en-US" w:eastAsia="zh-CN"/&gt;&lt;/w:rPr&gt;&lt;/w:pPr&gt;&lt;w:r&gt;&lt;w:drawing&gt;&lt;wp:anchor distT="0" distB="0" distL="114300" distR="114300" simplePos="0" relativeHeight="251665408" behindDoc="0" locked="0" layoutInCell="1" allowOverlap="1"&gt;&lt;wp:simplePos x="0" y="0"/&gt;&lt;wp:positionH relativeFrom="column"&gt;&lt;wp:posOffset&gt;22860&lt;/wp:posOffset&gt;&lt;/wp:positionH&gt;&lt;wp:positionV relativeFrom="paragraph"&gt;&lt;wp:posOffset&gt;229870&lt;/wp:posOffset&gt;&lt;/wp:positionV&gt;&lt;wp:extent cx="2133600" cy="274320"/&gt;&lt;wp:effectExtent l="0" t="0" r="0" b="0"/&gt;&lt;wp:wrapSquare wrapText="bothSides"/&gt;&lt;wp:docPr id="21" name="</w:t>
      </w:r>
      <w:r>
        <w:rPr/>
        <w:t xml:space="preserve">图片 </w:t>
      </w:r>
      <w:r>
        <w:rPr/>
        <w:t>5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1" name="</w:t>
      </w:r>
      <w:r>
        <w:rPr/>
        <w:t xml:space="preserve">图片 </w:t>
      </w:r>
      <w:r>
        <w:rPr/>
        <w:t>5"/&gt;&lt;pic:cNvPicPr&gt;&lt;a:picLocks noChangeAspect="1"/&gt;&lt;/pic:cNvPicPr&gt;&lt;/pic:nvPicPr&gt;&lt;pic:blipFill&gt;&lt;a:blip r:embed="rId5"/&gt;&lt;a:stretch&gt;&lt;a:fillRect/&gt;&lt;/a:stretch&gt;&lt;/pic:blipFill&gt;&lt;pic:spPr&gt;&lt;a:xfrm&gt;&lt;a:off x="0" y="0"/&gt;&lt;a:ext cx="2133600" cy="274320"/&gt;&lt;/a:xfrm&gt;&lt;a:prstGeom prst="rect"&gt;&lt;a:avLst/&gt;&lt;/a:prstGeom&gt;&lt;a:noFill/&gt;&lt;a:ln&gt;&lt;a:noFill/&gt;&lt;/a:ln&gt;&lt;/pic:spPr&gt;&lt;/pic:pic&gt;&lt;/a:graphicData&gt;&lt;/a:graphic&gt;&lt;/wp:anchor&gt;&lt;/w:drawing&gt;&lt;/w:r&gt;&lt;w:r&gt;&lt;w:drawing&gt;&lt;wp:anchor distT="0" distB="0" distL="114300" distR="114300" simplePos="0" relativeHeight="251664384" behindDoc="0" locked="0" layoutInCell="1" allowOverlap="1"&gt;&lt;wp:simplePos x="0" y="0"/&gt;&lt;wp:positionH relativeFrom="column"&gt;&lt;wp:posOffset&gt;16510&lt;/wp:posOffset&gt;&lt;/wp:positionH&gt;&lt;wp:positionV relativeFrom="paragraph"&gt;&lt;wp:posOffset&gt;106680&lt;/wp:posOffset&gt;&lt;/wp:positionV&gt;&lt;wp:extent cx="5265420" cy="2975610"/&gt;&lt;wp:effectExtent l="0" t="0" r="7620" b="11430"/&gt;&lt;wp:wrapSquare wrapText="bothSides"/&gt;&lt;wp:docPr id="19" name="</w:t>
      </w:r>
      <w:r>
        <w:rPr/>
        <w:t xml:space="preserve">图片 </w:t>
      </w:r>
      <w:r>
        <w:rPr/>
        <w:t>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19" name="</w:t>
      </w:r>
      <w:r>
        <w:rPr/>
        <w:t xml:space="preserve">图片 </w:t>
      </w:r>
      <w:r>
        <w:rPr/>
        <w:t>3"/&gt;&lt;pic:cNvPicPr&gt;&lt;a:picLocks noChangeAspect="1"/&gt;&lt;/pic:cNvPicPr&gt;&lt;/pic:nvPicPr&gt;&lt;pic:blipFill&gt;&lt;a:blip r:embed="rId6"/&gt;&lt;a:stretch&gt;&lt;a:fillRect/&gt;&lt;/a:stretch&gt;&lt;/pic:blipFill&gt;&lt;pic:spPr&gt;&lt;a:xfrm&gt;&lt;a:off x="0" y="0"/&gt;&lt;a:ext cx="5265420" cy="2975610"/&gt;&lt;/a:xfrm&gt;&lt;a:prstGeom prst="rect"&gt;&lt;a:avLst/&gt;&lt;/a:prstGeom&gt;&lt;a:noFill/&gt;&lt;a:ln&gt;&lt;a:noFill/&gt;&lt;/a:ln&gt;&lt;/pic:spPr&gt;&lt;/pic:pic&gt;&lt;/a:graphicData&gt;&lt;/a:graphic&gt;&lt;/wp:anchor&gt;&lt;/w:drawing&gt;&lt;/w:r&gt;&lt;/w:p&gt;&lt;w:p w14:paraId="71D92CBB"&gt;&lt;w:pPr&gt;&lt;w:ind w:firstLine="560" w:firstLineChars="200"/&gt;&lt;w:jc w:val="both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highlight w:val="yellow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highlight w:val="yellow"/&gt;&lt;w:lang w:val="en-US" w:eastAsia="zh-CN"/&gt;&lt;w14:textFill&gt;&lt;w14:solidFill&gt;&lt;w14:schemeClr w14:val="tx1"/&gt;&lt;/w14:solidFill&gt;&lt;/w14:textFill&gt;&lt;/w:rPr&gt;&lt;mc:AlternateContent&gt;&lt;mc:Choice Requires="wps"&gt;&lt;w:drawing&gt;&lt;wp:anchor distT="0" distB="0" distL="114300" distR="114300" simplePos="0" relativeHeight="251667456" behindDoc="0" locked="0" layoutInCell="1" allowOverlap="1"&gt;&lt;wp:simplePos x="0" y="0"/&gt;&lt;wp:positionH relativeFrom="column"&gt;&lt;wp:posOffset&gt;2004695&lt;/wp:posOffset&gt;&lt;/wp:positionH&gt;&lt;wp:positionV relativeFrom="paragraph"&gt;&lt;wp:posOffset&gt;4283710&lt;/wp:posOffset&gt;&lt;/wp:positionV&gt;&lt;wp:extent cx="304800" cy="205740"/&gt;&lt;wp:effectExtent l="3810" t="5080" r="11430" b="2540"/&gt;&lt;wp:wrapNone/&gt;&lt;wp:docPr id="2" name="</w:t>
      </w:r>
      <w:r>
        <w:rPr/>
        <w:t xml:space="preserve">直接箭头连接符 </w:t>
      </w:r>
      <w:r>
        <w:rPr/>
        <w:t>2"/&gt;&lt;wp:cNvGraphicFramePr/&gt;&lt;a:graphic xmlns:a="http://schemas.openxmlformats.org/drawingml/2006/main"&gt;&lt;a:graphicData uri="http://schemas.microsoft.com/office/word/2010/wordprocessingShape"&gt;&lt;wps:wsp&gt;&lt;wps:cNvCnPr/&gt;&lt;wps:spPr&gt;&lt;a:xfrm&gt;&lt;a:off x="3147695" y="7575550"/&gt;&lt;a:ext cx="304800" cy="205740"/&gt;&lt;/a:xfrm&gt;&lt;a:prstGeom prst="straightConnector1"&gt;&lt;a:avLst/&gt;&lt;/a:prstGeom&gt;&lt;a:ln&gt;&lt;a:solidFill&gt;&lt;a:srgbClr val="FF0000"/&gt;&lt;/a:solidFill&gt;&lt;a:tailEnd type="arrow"/&gt;&lt;/a:ln&gt;&lt;/wps:spPr&gt;&lt;wps:style&gt;&lt;a:lnRef idx="2"&gt;&lt;a:schemeClr val="accent1"/&gt;&lt;/a:lnRef&gt;&lt;a:fillRef idx="0"&gt;&lt;a:srgbClr val="FFFFFF"/&gt;&lt;/a:fillRef&gt;&lt;a:effectRef idx="0"&gt;&lt;a:srgbClr val="FFFFFF"/&gt;&lt;/a:effectRef&gt;&lt;a:fontRef idx="minor"&gt;&lt;a:schemeClr val="tx1"/&gt;&lt;/a:fontRef&gt;&lt;/wps:style&gt;&lt;wps:bodyPr/&gt;&lt;/wps:wsp&gt;&lt;/a:graphicData&gt;&lt;/a:graphic&gt;&lt;/wp:anchor&gt;&lt;/w:drawing&gt;&lt;/mc:Choice&gt;&lt;mc:Fallback&gt;&lt;w:pict&gt;&lt;v:shape id="_x005F_x0000_s1026" o:spid="_x005F_x0000_s1026" o:spt="32" type="#_x005F_x0000_t32" style="position:absolute;left:0pt;margin-left:157.85pt;margin-top:337.3pt;height:16.2pt;width:24pt;z-index:251667456;mso-width-relative:page;mso-height-relative:page;" filled="f" stroked="t" coordsize="21600,21600" o:gfxdata="UEsDBAoAAAAAAIdO4kAAAAAAAAAAAAAAAAAEAAAAZHJzL1BLAwQUAAAACACHTuJAbijR6tgAAAAL&amp;#10;AQAADwAAAGRycy9kb3ducmV2LnhtbE2PwU7DMAyG70i8Q2QkbiwphXbqmu4wBDcEbMA5a9ymWuJU&amp;#10;TbqNtyec2NH2p9/fX6/PzrIjTmHwJCFbCGBIrdcD9RI+d893S2AhKtLKekIJPxhg3Vxf1arS/kQf&amp;#10;eNzGnqUQCpWSYGIcK85Da9CpsPAjUrp1fnIqpnHquZ7UKYU7y++FKLhTA6UPRo24MdgetrOT8PR1&amp;#10;EO/m9WX81oN9m8Pc0WbXSXl7k4kVsIjn+A/Dn35ShyY57f1MOjArIc8ey4RKKMqHAlgi8iJPm72E&amp;#10;UpQCeFPzyw7NL1BLAwQUAAAACACHTuJAhPPtQRcCAADvAwAADgAAAGRycy9lMm9Eb2MueG1srVPN&amp;#10;jtMwEL4j8Q6W7zRpabZL1HQPLeWCoBLwAK7jJJb8p7G3aV+CF0DiBJyA0955Glgeg7ETdmG57IEc&amp;#10;nLE9881834yXF0etyEGAl9ZUdDrJKRGG21qatqJvXm8fnVPiAzM1U9aIip6Epxerhw+WvSvFzHZW&amp;#10;1QIIghhf9q6iXQiuzDLPO6GZn1gnDF42FjQLuIU2q4H1iK5VNsvzs6y3UDuwXHiPp5vhko6IcB9A&amp;#10;2zSSi43ll1qYMKCCUCwgJd9J5+kqVds0goeXTeNFIKqiyDSkFZOgvY9rtlqysgXmOsnHEth9SrjD&amp;#10;STNpMOkN1IYFRi5B/gOlJQfrbRMm3OpsIJIUQRbT/I42rzrmROKCUnt3I7r/f7D8xWEHRNYVnVFi&amp;#10;mMaGX7+7+vH24/XXL98/XP389j7anz+RWZSqd77EiLXZwbjzbgeR97EBHf/IiBwr+ng6X5w9KSg5&amp;#10;VXRRLIqiGKUWx0B4dMjn5zk2gaPDLC8W83Sf3QI58OGZsJpEo6I+AJNtF9bWGGyqhWmSmx2e+4Cl&amp;#10;YODvgFiFsVupVOqtMqTHMZ8tUjaGA9vgoGBi7ZC0Ny0lTLX4EniABOmtknUMj0Ae2v1aATkwnJ/t&amp;#10;Nscv6oDp/nKLuTfMd4NfuhomS8uAj0VJXVGkO0azMjCpnpqahJNDwRmA7UdYZRA9yjwIG629rU9J&amp;#10;73SOc5DyjzMbB+3PfYq+faerX1BLAwQKAAAAAACHTuJAAAAAAAAAAAAAAAAABgAAAF9yZWxzL1BL&amp;#10;AwQUAAAACACHTuJAihRmPNEAAACUAQAACwAAAF9yZWxzLy5yZWxzpZDBasMwDIbvg72D0X1xmsMY&amp;#10;o04vo9Br6R7A2IpjGltGMtn69vMOg2X0tqN+oe8T//7wmRa1IkukbGDX9aAwO/IxBwPvl+PTCyip&amp;#10;Nnu7UEYDNxQ4jI8P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rYjmWMR1ShZDMy1lletxc2YrHRUMLfNRJxsbSMHXay72oB66Ptnzb8Z&amp;#10;MG6Y6uQN8MkPoC630sx/2Ck6JqGpdo6SpmmK7h5VB7Zlju7INuEbuUazHLAa8CwaB2pZ134EfV+/&amp;#10;+6fe00c+47rVfoeM649Xb7ocvwBQSwMEFAAAAAgAh07iQH7m5SD3AAAA4QEAABMAAABbQ29udGVu&amp;#10;dF9UeXBlc10ueG1slZFBTsMwEEX3SNzB8hYlTrtACCXpgrRLQKgcYGRPEotkbHlMaG+Pk7YbRJFY&amp;#10;2jP/vye73BzGQUwY2Dqq5CovpEDSzljqKvm+32UPUnAEMjA4wkoekeWmvr0p90ePLFKauJJ9jP5R&amp;#10;KdY9jsC580hp0rowQkzH0CkP+gM6VOuiuFfaUUSKWZw7ZF022MLnEMX2kK5PJgEHluLptDizKgne&amp;#10;D1ZDTKZqIvODkp0JeUouO9xbz3dJQ6pfCfPkOuCce0lPE6xB8QohPsOYNJQJrIz7ooBT/nfJbDly&amp;#10;5trWasybwE2KveF0sbrWjmvXOP3f8u2SunSr5YPqb1BLAQIUABQAAAAIAIdO4kB+5uUg9wAAAOEB&amp;#10;AAATAAAAAAAAAAEAIAAAAIgEAABbQ29udGVudF9UeXBlc10ueG1sUEsBAhQACgAAAAAAh07iQAAA&amp;#10;AAAAAAAAAAAAAAYAAAAAAAAAAAAQAAAAagMAAF9yZWxzL1BLAQIUABQAAAAIAIdO4kCKFGY80QAA&amp;#10;AJQBAAALAAAAAAAAAAEAIAAAAI4DAABfcmVscy8ucmVsc1BLAQIUAAoAAAAAAIdO4kAAAAAAAAAA&amp;#10;AAAAAAAEAAAAAAAAAAAAEAAAAAAAAABkcnMvUEsBAhQAFAAAAAgAh07iQG4o0erYAAAACwEAAA8A&amp;#10;AAAAAAAAAQAgAAAAIgAAAGRycy9kb3ducmV2LnhtbFBLAQIUABQAAAAIAIdO4kCE8+1BFwIAAO8D&amp;#10;AAAOAAAAAAAAAAEAIAAAACcBAABkcnMvZTJvRG9jLnhtbFBLBQYAAAAABgAGAFkBAACwBQAAAAA=&amp;#10;"&gt;&lt;v:fill on="f" focussize="0,0"/&gt;&lt;v:stroke weight="1pt" color="#FF0000 [3204]" miterlimit="8" joinstyle="miter" endarrow="open"/&gt;&lt;v:imagedata o:title=""/&gt;&lt;o:lock v:ext="edit" aspectratio="f"/&gt;&lt;/v:shape&gt;&lt;/w:pict&gt;&lt;/mc:Fallback&gt;&lt;/mc:AlternateConten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highlight w:val="yellow"/&gt;&lt;w:lang w:val="en-US" w:eastAsia="zh-CN"/&gt;&lt;w14:textFill&gt;&lt;w14:solidFill&gt;&lt;w14:schemeClr w14:val="tx1"/&gt;&lt;/w14:solidFill&gt;&lt;/w14:textFill&gt;&lt;/w:rPr&gt;&lt;mc:AlternateContent&gt;&lt;mc:Choice Requires="wps"&gt;&lt;w:drawing&gt;&lt;wp:anchor distT="0" distB="0" distL="114300" distR="114300" simplePos="0" relativeHeight="251666432" behindDoc="0" locked="0" layoutInCell="1" allowOverlap="1"&gt;&lt;wp:simplePos x="0" y="0"/&gt;&lt;wp:positionH relativeFrom="column"&gt;&lt;wp:posOffset&gt;1189355&lt;/wp:posOffset&gt;&lt;/wp:positionH&gt;&lt;wp:positionV relativeFrom="paragraph"&gt;&lt;wp:posOffset&gt;3948430&lt;/wp:posOffset&gt;&lt;/wp:positionV&gt;&lt;wp:extent cx="1287780" cy="297180"/&gt;&lt;wp:effectExtent l="4445" t="4445" r="18415" b="18415"/&gt;&lt;wp:wrapNone/&gt;&lt;wp:docPr id="3" name="</w:t>
      </w:r>
      <w:r>
        <w:rPr/>
        <w:t xml:space="preserve">文本框 </w:t>
      </w:r>
      <w:r>
        <w:rPr/>
        <w:t>3"/&gt;&lt;wp:cNvGraphicFramePr/&gt;&lt;a:graphic xmlns:a="http://schemas.openxmlformats.org/drawingml/2006/main"&gt;&lt;a:graphicData uri="http://schemas.microsoft.com/office/word/2010/wordprocessingShape"&gt;&lt;wps:wsp&gt;&lt;wps:cNvSpPr txBox="1"/&gt;&lt;wps:spPr&gt;&lt;a:xfrm&gt;&lt;a:off x="2332355" y="7240270"/&gt;&lt;a:ext cx="1287780" cy="297180"/&gt;&lt;/a:xfrm&gt;&lt;a:prstGeom prst="rect"&gt;&lt;a:avLst/&gt;&lt;/a:prstGeom&gt;&lt;a:solidFill&gt;&lt;a:schemeClr val="lt1"/&gt;&lt;/a:solidFill&gt;&lt;a:ln w="6350"&gt;&lt;a:solidFill&gt;&lt;a:srgbClr val="FF0000"/&gt;&lt;/a:solidFill&gt;&lt;/a:ln&gt;&lt;/wps:spPr&gt;&lt;wps:style&gt;&lt;a:lnRef idx="0"&gt;&lt;a:schemeClr val="accent1"/&gt;&lt;/a:lnRef&gt;&lt;a:fillRef idx="0"&gt;&lt;a:schemeClr val="accent1"/&gt;&lt;/a:fillRef&gt;&lt;a:effectRef idx="0"&gt;&lt;a:schemeClr val="accent1"/&gt;&lt;/a:effectRef&gt;&lt;a:fontRef idx="minor"&gt;&lt;a:schemeClr val="dk1"/&gt;&lt;/a:fontRef&gt;&lt;/wps:style&gt;&lt;wps:txbx&gt;&lt;w:txbxContent&gt;&lt;w:p w14:paraId="7840F9F1"&gt;&lt;w:pPr&gt;&lt;w:rPr&gt;&lt;w:rFonts w:hint="default" w:eastAsiaTheme="minorEastAsia"/&gt;&lt;w:color w:val="FF0000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选择拟定考核结果</w:t>
      </w:r>
      <w:r>
        <w:rPr/>
        <w:t>&lt;/w:t&gt;&lt;/w:r&gt;&lt;/w:p&gt;&lt;/w:txbxContent&gt;&lt;/wps:txbx&gt;&lt;wps:bodyPr rot="0" spcFirstLastPara="0" vertOverflow="overflow" horzOverflow="overflow" vert="horz" wrap="square" lIns="91440" tIns="45720" rIns="91440" bIns="45720" numCol="1" spcCol="0" rtlCol="0" fromWordArt="0" anchor="t" anchorCtr="0" forceAA="0" compatLnSpc="1"&gt;&lt;a:noAutofit/&gt;&lt;/wps:bodyPr&gt;&lt;/wps:wsp&gt;&lt;/a:graphicData&gt;&lt;/a:graphic&gt;&lt;/wp:anchor&gt;&lt;/w:drawing&gt;&lt;/mc:Choice&gt;&lt;mc:Fallback&gt;&lt;w:pict&gt;&lt;v:shape id="_x005F_x0000_s1026" o:spid="_x005F_x0000_s1026" o:spt="202" type="#_x005F_x0000_t202" style="position:absolute;left:0pt;margin-left:93.65pt;margin-top:310.9pt;height:23.4pt;width:101.4pt;z-index:251666432;mso-width-relative:page;mso-height-relative:page;" fillcolor="#FFFFFF [3201]" filled="t" stroked="t" coordsize="21600,21600" o:gfxdata="UEsDBAoAAAAAAIdO4kAAAAAAAAAAAAAAAAAEAAAAZHJzL1BLAwQUAAAACACHTuJAPzo2UdwAAAAL&amp;#10;AQAADwAAAGRycy9kb3ducmV2LnhtbE2PwU7DMBBE70j8g7VI3KiTVkpDiFMVRItA4tA2hx6deEki&amp;#10;4nUUO23h61lOcJzZp9mZfHWxvTjh6DtHCuJZBAKpdqajRkF52NylIHzQZHTvCBV8oYdVcX2V68y4&amp;#10;M+3wtA+N4BDymVbQhjBkUvq6Rav9zA1IfPtwo9WB5dhIM+ozh9tezqMokVZ3xB9aPeBTi/XnfrIK&amp;#10;dpttOW3f36rv5+P6sXktK7N+WSp1exNHDyACXsIfDL/1uToU3KlyExkvetbpcsGogmQe8wYmFvdR&amp;#10;DKJiJ0kTkEUu/28ofgBQSwMEFAAAAAgAh07iQOcPf9NhAgAAxAQAAA4AAABkcnMvZTJvRG9jLnht&amp;#10;bK1UzW7bMAy+D9g7CLqvdpykaYM6RdYiw4BiLdANOyuyHAuQRE1SYncPsL1BT7vsvufqc4ySnf7u&amp;#10;0MN8UCjxw0fyI5mT004rshPOSzAlHR3klAjDoZJmU9Ivn1fvjijxgZmKKTCipDfC09PF2zcnrZ2L&amp;#10;AhpQlXAESYyft7akTQh2nmWeN0IzfwBWGHTW4DQLeHWbrHKsRXatsiLPD7MWXGUdcOE9vp73Tjow&amp;#10;utcQQl1LLs6Bb7UwoWd1QrGAJflGWk8XKdu6Fjxc1rUXgaiSYqUhnRgE7XU8s8UJm28cs43kQwrs&amp;#10;NSk8q0kzaTDoPdU5C4xsnXxBpSV34KEOBxx01heSFMEqRvkzba4bZkWqBaX29l50//9o+afdlSOy&amp;#10;KumYEsM0Nvzu9ufdrz93v3+QcZSntX6OqGuLuNC9hw6HZv/u8TFW3dVOx1+sh6C/GI+L8XRKyU1J&amp;#10;Z8UkL2aD0KILhEeC4mg2O8IecEQUx7MR2hgqe2CyzocPAjSJRkkdNjLpy3YXPvTQPSQG9qBktZJK&amp;#10;pYvbrM+UIzuGTV+lb2B/AlOGtCU9HE/zxPzE559S5Pi9pMB0lcGso0K9EtEK3bobZFtDdYOqOejH&amp;#10;zlu+kljOBfPhijmcM1QANzFc4lErwGxgsChpwH3/13vEY/vRS0mLc1tS/23LnKBEfTQ4GMejySQO&amp;#10;erpMprMCL+6xZ/3YY7b6DFClEe685cmM+KD2Zu1Af8WFXcao6GKGY+yShr15FvptwoXnYrlMIBxt&amp;#10;y8KFubY8UseeGFhuA9Qy9S7K1GszqIfDnbo/LGLcnsf3hHr481n8BVBLAwQKAAAAAACHTuJAAAAA&amp;#10;AAAAAAAAAAAABgAAAF9yZWxzL1BLAwQUAAAACACHTuJAihRmPNEAAACUAQAACwAAAF9yZWxzLy5y&amp;#10;ZWxzpZDBasMwDIbvg72D0X1xmsMYo04vo9Br6R7A2IpjGltGMtn69vMOg2X0tqN+oe8T//7wmRa1&amp;#10;IkukbGDX9aAwO/IxBwPvl+PTCyipNnu7UEYDNxQ4jI8P+zMutrYjmWMR1ShZDMy1lletxc2YrHRU&amp;#10;MLfNRJxsbSMHXay72oB66Ptnzb8ZMG6Y6uQN8MkPoC630sx/2Ck6JqGpdo6SpmmK7h5VB7Zlju7I&amp;#10;NuEbuUazHLAa8CwaB2pZ134EfV+/+6fe00c+47rVfoeM649Xb7ocvwBQSwMEFAAAAAgAh07iQH7m&amp;#10;5SD3AAAA4QEAABMAAABbQ29udGVudF9UeXBlc10ueG1slZFBTsMwEEX3SNzB8hYlTrtACCXpgrRL&amp;#10;QKgcYGRPEotkbHlMaG+Pk7YbRJFY2jP/vye73BzGQUwY2Dqq5CovpEDSzljqKvm+32UPUnAEMjA4&amp;#10;wkoekeWmvr0p90ePLFKauJJ9jP5RKdY9jsC580hp0rowQkzH0CkP+gM6VOuiuFfaUUSKWZw7ZF02&amp;#10;2MLnEMX2kK5PJgEHluLptDizKgneD1ZDTKZqIvODkp0JeUouO9xbz3dJQ6pfCfPkOuCce0lPE6xB&amp;#10;8QohPsOYNJQJrIz7ooBT/nfJbDly5trWasybwE2KveF0sbrWjmvXOP3f8u2SunSr5YPqb1BLAQIU&amp;#10;ABQAAAAIAIdO4kB+5uUg9wAAAOEBAAATAAAAAAAAAAEAIAAAANYEAABbQ29udGVudF9UeXBlc10u&amp;#10;eG1sUEsBAhQACgAAAAAAh07iQAAAAAAAAAAAAAAAAAYAAAAAAAAAAAAQAAAAuAMAAF9yZWxzL1BL&amp;#10;AQIUABQAAAAIAIdO4kCKFGY80QAAAJQBAAALAAAAAAAAAAEAIAAAANwDAABfcmVscy8ucmVsc1BL&amp;#10;AQIUAAoAAAAAAIdO4kAAAAAAAAAAAAAAAAAEAAAAAAAAAAAAEAAAAAAAAABkcnMvUEsBAhQAFAAA&amp;#10;AAgAh07iQD86NlHcAAAACwEAAA8AAAAAAAAAAQAgAAAAIgAAAGRycy9kb3ducmV2LnhtbFBLAQIU&amp;#10;ABQAAAAIAIdO4kDnD3/TYQIAAMQEAAAOAAAAAAAAAAEAIAAAACsBAABkcnMvZTJvRG9jLnhtbFBL&amp;#10;BQYAAAAABgAGAFkBAAD+BQAAAAA=&amp;#10;"&gt;&lt;v:fill on="t" focussize="0,0"/&gt;&lt;v:stroke weight="0.5pt" color="#FF0000 [3204]" joinstyle="round"/&gt;&lt;v:imagedata o:title=""/&gt;&lt;o:lock v:ext="edit" aspectratio="f"/&gt;&lt;v:textbox&gt;&lt;w:txbxContent&gt;&lt;w:p w14:paraId="7840F9F1"&gt;&lt;w:pPr&gt;&lt;w:rPr&gt;&lt;w:rFonts w:hint="default" w:eastAsiaTheme="minorEastAsia"/&gt;&lt;w:color w:val="FF0000"/&gt;&lt;w:lang w:val="en-US" w:eastAsia="zh-CN"/&gt;&lt;/w:rPr&gt;&lt;/w:pPr&gt;&lt;w:r&gt;&lt;w:rPr&gt;&lt;w:rFonts w:hint="eastAsia"/&gt;&lt;w:color w:val="FF0000"/&gt;&lt;w:lang w:val="en-US" w:eastAsia="zh-CN"/&gt;&lt;/w:rPr&gt;&lt;w:t&gt;</w:t>
      </w:r>
      <w:r>
        <w:rPr/>
        <w:t>选择拟定考核结果</w:t>
      </w:r>
      <w:r>
        <w:rPr/>
        <w:t>&lt;/w:t&gt;&lt;/w:r&gt;&lt;/w:p&gt;&lt;/w:txbxContent&gt;&lt;/v:textbox&gt;&lt;/v:shape&gt;&lt;/w:pict&gt;&lt;/mc:Fallback&gt;&lt;/mc:AlternateContent&gt;&lt;/w: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highlight w:val="yellow"/&gt;&lt;w:lang w:val="en-US" w:eastAsia="zh-CN"/&gt;&lt;w14:textFill&gt;&lt;w14:solidFill&gt;&lt;w14:schemeClr w14:val="tx1"/&gt;&lt;/w14:solidFill&gt;&lt;/w14:textFill&gt;&lt;/w:rPr&gt;&lt;w:t&gt;</w:t>
      </w:r>
      <w:r>
        <w:rPr/>
        <w:t>下载的考核表为</w:t>
      </w:r>
      <w:r>
        <w:rPr/>
        <w:t>word</w:t>
      </w:r>
      <w:r>
        <w:rPr/>
        <w:t>版，请对考核表进行微调：</w:t>
      </w:r>
      <w:r>
        <w:rPr/>
        <w:t>&lt;/w:t&gt;&lt;/w:r&gt;&lt;/w:p&gt;&lt;w:p w14:paraId="415ADC3D"&gt;&lt;w:pPr&gt;&lt;w:ind w:firstLine="560" w:firstLineChars="200"/&gt;&lt;w:jc w:val="both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w:t&gt;1.</w:t>
      </w:r>
      <w:r>
        <w:rPr/>
        <w:t>将教研室</w:t>
      </w:r>
      <w:r>
        <w:rPr/>
        <w:t>/</w:t>
      </w:r>
      <w:r>
        <w:rPr/>
        <w:t>科室</w:t>
      </w:r>
      <w:r>
        <w:rPr/>
        <w:t>/</w:t>
      </w:r>
      <w:r>
        <w:rPr/>
        <w:t>学工部考核意见及评语栏电子签名删除，待打印后手签。</w:t>
      </w:r>
      <w:r>
        <w:rPr/>
        <w:t>&lt;/w:t&gt;&lt;/w:r&gt;&lt;/w:p&gt;&lt;w:p w14:paraId="3241C884"&gt;&lt;w:pPr&gt;&lt;w:ind w:firstLine="560" w:firstLineChars="200"/&gt;&lt;w:jc w:val="both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w:t&gt;2.</w:t>
      </w:r>
      <w:r>
        <w:rPr/>
        <w:t>将所在考核意见及评语栏电子签名删除，待打印后手签。</w:t>
      </w:r>
      <w:r>
        <w:rPr/>
        <w:t>&lt;/w:t&gt;&lt;/w:r&gt;&lt;/w:p&gt;&lt;w:p w14:paraId="44E72662"&gt;&lt;w:pPr&gt;&lt;w:ind w:firstLine="560" w:firstLineChars="200"/&gt;&lt;w:jc w:val="both"/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w:t&gt;3.</w:t>
      </w:r>
      <w:r>
        <w:rPr/>
        <w:t>将学校年度考核工作领导小组审定意见栏清空。</w:t>
      </w:r>
      <w:r>
        <w:rPr/>
        <w:t>&lt;/w:t&gt;&lt;/w:r&gt;&lt;/w:p&gt;&lt;w:p w14:paraId="308DC77B"&gt;&lt;w:pPr&gt;&lt;w:ind w:firstLine="560" w:firstLineChars="200"/&gt;&lt;w:jc w:val="both"/&gt;&lt;w:rPr&gt;&lt;w:rFonts w:hint="default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&lt;w:color w:val="000000" w:themeColor="text1"/&gt;&lt;w:sz w:val="28"/&gt;&lt;w:szCs w:val="28"/&gt;&lt;w:lang w:val="en-US" w:eastAsia="zh-CN"/&gt;&lt;w14:textFill&gt;&lt;w14:solidFill&gt;&lt;w14:schemeClr w14:val="tx1"/&gt;&lt;/w14:solidFill&gt;&lt;/w14:textFill&gt;&lt;/w:rPr&gt;&lt;w:t&gt;4.</w:t>
      </w:r>
      <w:r>
        <w:rPr/>
        <w:t>考核表调整为双面一页打印。</w:t>
      </w:r>
      <w:r>
        <w:rPr/>
        <w:t>&lt;/w:t&gt;&lt;/w:r&gt;&lt;/w:p&gt;&lt;w:p w14:paraId="0E59FEDF"&gt;&lt;w:pPr&gt;&lt;w:jc w:val="both"/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="</w:t>
      </w:r>
      <w:r>
        <w:rPr/>
        <w:t>华文中宋</w:t>
      </w:r>
      <w:r>
        <w:rPr/>
        <w:t>"/&gt;&lt;w:color w:val="000000" w:themeColor="text1"/&gt;&lt;w:sz w:val="36"/&gt;&lt;w:szCs w:val="36"/&gt;&lt;w:lang w:val="en-US" w:eastAsia="zh-CN"/&gt;&lt;w14:textFill&gt;&lt;w14:solidFill&gt;&lt;w14:schemeClr w14:val="tx1"/&gt;&lt;/w14:solidFill&gt;&lt;/w14:textFill&gt;&lt;/w:rPr&gt;&lt;/w:pPr&gt;&lt;w:r&gt;&lt;w:rPr&gt;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="</w:t>
      </w:r>
      <w:r>
        <w:rPr/>
        <w:t>华文中宋</w:t>
      </w:r>
      <w:r>
        <w:rPr/>
        <w:t>"/&gt;&lt;w:color w:val="000000" w:themeColor="text1"/&gt;&lt;w:sz w:val="36"/&gt;&lt;w:szCs w:val="36"/&gt;&lt;w:lang w:val="en-US" w:eastAsia="zh-CN"/&gt;&lt;w14:textFill&gt;&lt;w14:solidFill&gt;&lt;w14:schemeClr w14:val="tx1"/&gt;&lt;/w14:solidFill&gt;&lt;/w14:textFill&gt;&lt;/w:rPr&gt;&lt;w:t&gt;</w:t>
      </w:r>
      <w:r>
        <w:rPr/>
        <w:t>例：</w:t>
      </w:r>
      <w:r>
        <w:rPr/>
        <w:t>&lt;/w:t&gt;&lt;/w:r&gt;&lt;/w:p&gt;&lt;w:tbl&gt;&lt;w:tblPr&gt;&lt;w:tblStyle w:val="3"/&gt;&lt;w:tblpPr w:leftFromText="180" w:rightFromText="180" w:vertAnchor="text" w:horzAnchor="page" w:tblpXSpec="center" w:tblpY="1076"/&gt;&lt;w:tblOverlap w:val="never"/&gt;&lt;w:tblW w:w="9728" w:type="dxa"/&gt;&lt;w:jc w:val="center"/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shd w:val="clear" w:color="auto" w:fill="auto"/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100"/&gt;&lt;w:gridCol w:w="2000"/&gt;&lt;w:gridCol w:w="876"/&gt;&lt;w:gridCol w:w="195"/&gt;&lt;w:gridCol w:w="1400"/&gt;&lt;w:gridCol w:w="643"/&gt;&lt;w:gridCol w:w="638"/&gt;&lt;w:gridCol w:w="444"/&gt;&lt;w:gridCol w:w="1148"/&gt;&lt;w:gridCol w:w="1284"/&gt;&lt;/w:tblGrid&gt;&lt;w:tr w14:paraId="3A0B2A27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shd w:val="clear" w:color="auto" w:fill="auto"/&gt;&lt;w:tblCellMar&gt;&lt;w:top w:w="0" w:type="dxa"/&gt;&lt;w:left w:w="108" w:type="dxa"/&gt;&lt;w:bottom w:w="0" w:type="dxa"/&gt;&lt;w:right w:w="108" w:type="dxa"/&gt;&lt;/w:tblCellMar&gt;&lt;/w:tblPrEx&gt;&lt;w:trPr&gt;&lt;w:trHeight w:val="480" w:hRule="atLeast"/&gt;&lt;w:jc w:val="center"/&gt;&lt;/w:trPr&gt;&lt;w:tc&gt;&lt;w:tcPr&gt;&lt;w:tcW w:w="9728" w:type="dxa"/&gt;&lt;w:gridSpan w:val="10"/&gt;&lt;w:tcBorders&gt;&lt;w:top w:val="nil"/&gt;&lt;w:left w:val="nil"/&gt;&lt;w:bottom w:val="nil"/&gt;&lt;w:right w:val="nil"/&gt;&lt;/w:tcBorders&gt;&lt;w:shd w:val="clear" w:color="auto" w:fill="auto"/&gt;&lt;w:vAlign w:val="center"/&gt;&lt;/w:tcPr&gt;&lt;w:p w14:paraId="306BD1CC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/w:pPr&gt;&lt;w:r&gt;&lt;w:rPr&gt;&lt;w:rFonts w:hint="eastAsia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w:t&gt;</w:t>
      </w:r>
      <w:r>
        <w:rPr/>
        <w:t>西北政法大学教师年度考核登记表</w:t>
      </w:r>
      <w:r>
        <w:rPr/>
        <w:t>&lt;/w:t&gt;&lt;/w:r&gt;&lt;/w:p&gt;&lt;w:p w14:paraId="7F9FFE6C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/w:pPr&gt;&lt;w:r&gt;&lt;w:rPr&gt;&lt;w:rFonts w:hint="default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w:t&gt;(2024&lt;/w:t&gt;&lt;/w:r&gt;&lt;w:r&gt;&lt;w:rPr&gt;&lt;w:rFonts w:hint="eastAsia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w:t&gt;</w:t>
      </w:r>
      <w:r>
        <w:rPr/>
        <w:t>年度</w:t>
      </w:r>
      <w:r>
        <w:rPr/>
        <w:t>&lt;/w:t&gt;&lt;/w:r&gt;&lt;w:r&gt;&lt;w:rPr&gt;&lt;w:rFonts w:hint="default" w:ascii="</w:t>
      </w:r>
      <w:r>
        <w:rPr/>
        <w:t>方正小标宋简体</w:t>
      </w:r>
      <w:r>
        <w:rPr/>
        <w:t>" w:hAns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cs="</w:t>
      </w:r>
      <w:r>
        <w:rPr/>
        <w:t>方正小标宋简体</w:t>
      </w:r>
      <w:r>
        <w:rPr/>
        <w:t>"/&gt;&lt;w:i w:val="0"/&gt;&lt;w:iCs w:val="0"/&gt;&lt;w:color w:val="000000"/&gt;&lt;w:kern w:val="0"/&gt;&lt;w:sz w:val="28"/&gt;&lt;w:szCs w:val="28"/&gt;&lt;w:u w:val="none"/&gt;&lt;w:lang w:val="en-US" w:eastAsia="zh-CN" w:bidi="ar"/&gt;&lt;/w:rPr&gt;&lt;w:t&gt;)&lt;/w:t&gt;&lt;/w:r&gt;&lt;/w:p&gt;&lt;/w:tc&gt;&lt;/w:tr&gt;&lt;w:tr w14:paraId="05687FDA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20" w:hRule="atLeast"/&gt;&lt;w:jc w:val="center"/&gt;&lt;/w:trPr&gt;&lt;w:tc&gt;&lt;w:tcPr&gt;&lt;w:tcW w:w="1100" w:type="dxa"/&gt;&lt;w:tcBorders&gt;&lt;w:top w:val="single" w:color="000000" w:sz="4" w:space="0"/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3E21CC02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姓名</w:t>
      </w:r>
      <w:r>
        <w:rPr/>
        <w:t>&lt;/w:t&gt;&lt;/w:r&gt;&lt;/w:p&gt;&lt;/w:tc&gt;&lt;w:tc&gt;&lt;w:tcPr&gt;&lt;w:tcW w:w="2000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1041F0EF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张三</w:t>
      </w:r>
      <w:r>
        <w:rPr/>
        <w:t>&lt;/w:t&gt;&lt;/w:r&gt;&lt;/w:p&gt;&lt;/w:tc&gt;&lt;w:tc&gt;&lt;w:tcPr&gt;&lt;w:tcW w:w="1071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2D3513F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出生年月</w:t>
      </w:r>
      <w:r>
        <w:rPr/>
        <w:t>&lt;/w:t&gt;&lt;/w:r&gt;&lt;/w:p&gt;&lt;/w:tc&gt;&lt;w:tc&gt;&lt;w:tcPr&gt;&lt;w:tcW w:w="1400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7D41B7C0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19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7&lt;/w:t&gt;&lt;/w: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7-01&lt;/w:t&gt;&lt;/w:r&gt;&lt;/w:p&gt;&lt;/w:tc&gt;&lt;w:tc&gt;&lt;w:tcPr&gt;&lt;w:tcW w:w="643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6E2FC93F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性别</w:t>
      </w:r>
      <w:r>
        <w:rPr/>
        <w:t>&lt;/w:t&gt;&lt;/w:r&gt;&lt;/w:p&gt;&lt;/w:tc&gt;&lt;w:tc&gt;&lt;w:tcPr&gt;&lt;w:tcW w:w="1082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00351B69"&gt;&lt;w:pPr&gt;&lt;w:jc w:val="center"/&gt;&lt;w:rPr&gt;&lt;w:rFonts w:hint="default" w:ascii="Wingdings" w:hAnsi="Wingdings" w:eastAsia="</w:t>
      </w:r>
      <w:r>
        <w:rPr/>
        <w:t>宋体</w:t>
      </w:r>
      <w:r>
        <w:rPr/>
        <w:t>" w:cs="Wingdings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男</w:t>
      </w:r>
      <w:r>
        <w:rPr/>
        <w:t>&lt;/w:t&gt;&lt;/w:r&gt;&lt;/w:p&gt;&lt;/w:tc&gt;&lt;w:tc&gt;&lt;w:tcPr&gt;&lt;w:tcW w:w="1148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20C6F4A8"&gt;&lt;w:pPr&gt;&lt;w:jc w:val="center"/&gt;&lt;w:rPr&gt;&lt;w:rFonts w:hint="eastAsia" w:asciiTheme="majorEastAsia" w:hAnsiTheme="majorEastAsia" w:eastAsiaTheme="majorEastAsia" w:cstheme="majorEastAsia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Theme="majorEastAsia" w:hAnsiTheme="majorEastAsia" w:eastAsiaTheme="majorEastAsia" w:cstheme="majorEastAsia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政治面貌</w:t>
      </w:r>
      <w:r>
        <w:rPr/>
        <w:t>&lt;/w:t&gt;&lt;/w:r&gt;&lt;/w:p&gt;&lt;/w:tc&gt;&lt;w:tc&gt;&lt;w:tcPr&gt;&lt;w:tcW w:w="1284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5AD2A4AB"&gt;&lt;w:pPr&gt;&lt;w:jc w:val="center"/&gt;&lt;w:rPr&gt;&lt;w:rFonts w:hint="eastAsia" w:asciiTheme="majorEastAsia" w:hAnsiTheme="majorEastAsia" w:eastAsiaTheme="majorEastAsia" w:cstheme="majorEastAsia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Theme="majorEastAsia" w:hAnsiTheme="majorEastAsia" w:eastAsiaTheme="majorEastAsia" w:cstheme="majorEastAsia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中共党员</w:t>
      </w:r>
      <w:r>
        <w:rPr/>
        <w:t>&lt;/w:t&gt;&lt;/w:r&gt;&lt;/w:p&gt;&lt;/w:tc&gt;&lt;/w:tr&gt;&lt;w:tr w14:paraId="30D6B782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40" w:hRule="atLeast"/&gt;&lt;w:jc w:val="center"/&gt;&lt;/w:trPr&gt;&lt;w:tc&gt;&lt;w:tcPr&gt;&lt;w:tcW w:w="1100" w:type="dxa"/&gt;&lt;w:tcBorders&gt;&lt;w:top w:val="single" w:color="000000" w:sz="4" w:space="0"/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5B93E6C8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所在单位</w:t>
      </w:r>
      <w:r>
        <w:rPr/>
        <w:t>&lt;/w:t&gt;&lt;/w:r&gt;&lt;/w:p&gt;&lt;/w:tc&gt;&lt;w:tc&gt;&lt;w:tcPr&gt;&lt;w:tcW w:w="2000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769248AF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学院</w:t>
      </w:r>
      <w:r>
        <w:rPr/>
        <w:t>&lt;/w:t&gt;&lt;/w:r&gt;&lt;/w:p&gt;&lt;/w:tc&gt;&lt;w:tc&gt;&lt;w:tcPr&gt;&lt;w:tcW w:w="1071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14772ED0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职务职称</w:t>
      </w:r>
      <w:r>
        <w:rPr/>
        <w:t>&lt;/w:t&gt;&lt;/w:r&gt;&lt;/w:p&gt;&lt;/w:tc&gt;&lt;w:tc&gt;&lt;w:tcPr&gt;&lt;w:tcW w:w="2043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27CFA986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副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w:t&gt;</w:t>
      </w:r>
      <w:r>
        <w:rPr/>
        <w:t>教授</w:t>
      </w:r>
      <w:r>
        <w:rPr/>
        <w:t>&lt;/w:t&gt;&lt;/w:r&gt;&lt;/w:p&gt;&lt;/w:tc&gt;&lt;w:tc&gt;&lt;w:tcPr&gt;&lt;w:tcW w:w="1082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5BE9745E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学历学位</w:t>
      </w:r>
      <w:r>
        <w:rPr/>
        <w:t>&lt;/w:t&gt;&lt;/w:r&gt;&lt;/w:p&gt;&lt;/w:tc&gt;&lt;w:tc&gt;&lt;w:tcPr&gt;&lt;w:tcW w:w="2432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6D48BDC0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</w:t>
      </w:r>
      <w:r>
        <w:rPr/>
        <w:t>博士研究生</w:t>
      </w:r>
      <w:r>
        <w:rPr/>
        <w:t>/</w:t>
      </w:r>
      <w:r>
        <w:rPr/>
        <w:t>博士学位</w:t>
      </w:r>
      <w:r>
        <w:rPr/>
        <w:t>&lt;/w:t&gt;&lt;/w:r&gt;&lt;/w:p&gt;&lt;/w:tc&gt;&lt;/w:tr&gt;&lt;w:tr w14:paraId="470CDDC9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40" w:hRule="atLeast"/&gt;&lt;w:jc w:val="center"/&gt;&lt;/w:trPr&gt;&lt;w:tc&gt;&lt;w:tcPr&gt;&lt;w:tcW w:w="1100" w:type="dxa"/&gt;&lt;w:tcBorders&gt;&lt;w:top w:val="single" w:color="000000" w:sz="4" w:space="0"/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122D5176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岗位类别</w:t>
      </w:r>
      <w:r>
        <w:rPr/>
        <w:t>&lt;/w:t&gt;&lt;/w:r&gt;&lt;/w:p&gt;&lt;/w:tc&gt;&lt;w:tc&gt;&lt;w:tcPr&gt;&lt;w:tcW w:w="5114" w:type="dxa"/&gt;&lt;w:gridSpan w:val="5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324105BA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/w:p&gt;&lt;/w:tc&gt;&lt;w:tc&gt;&lt;w:tcPr&gt;&lt;w:tcW w:w="1082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FFFFFF" w:themeFill="background1"/&gt;&lt;w:noWrap/&gt;&lt;w:vAlign w:val="center"/&gt;&lt;/w:tcPr&gt;&lt;w:p w14:paraId="53D8C327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岗位等级</w:t>
      </w:r>
      <w:r>
        <w:rPr/>
        <w:t>&lt;/w:t&gt;&lt;/w:r&gt;&lt;/w:p&gt;&lt;/w:tc&gt;&lt;w:tc&gt;&lt;w:tcPr&gt;&lt;w:tcW w:w="2432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000000" w:sz="4" w:space="0"/&gt;&lt;/w:tcBorders&gt;&lt;w:shd w:val="clear" w:color="auto" w:fill="FFFFFF" w:themeFill="background1"/&gt;&lt;w:noWrap/&gt;&lt;w:vAlign w:val="center"/&gt;&lt;/w:tcPr&gt;&lt;w:p w14:paraId="497A2805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</w:t>
      </w:r>
      <w:r>
        <w:rPr/>
        <w:t>专业技术</w:t>
      </w:r>
      <w:r>
        <w:rPr/>
        <w:t>&lt;/w:t&gt;&lt;/w: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七级</w:t>
      </w:r>
      <w:r>
        <w:rPr/>
        <w:t>&lt;/w:t&gt;&lt;/w:r&gt;&lt;/w:p&gt;&lt;/w:tc&gt;&lt;/w:tr&gt;&lt;w:tr w14:paraId="54C19BD3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833" w:hRule="atLeast"/&gt;&lt;w:jc w:val="center"/&gt;&lt;/w:trPr&gt;&lt;w:tc&gt;&lt;w:tcPr&gt;&lt;w:tcW w:w="1100" w:type="dxa"/&gt;&lt;w:vMerge w:val="restart"/&gt;&lt;w:tcBorders&gt;&lt;w:top w:val="single" w:color="000000" w:sz="4" w:space="0"/&gt;&lt;w:left w:val="single" w:color="000000" w:sz="4" w:space="0"/&gt;&lt;w:right w:val="single" w:color="000000" w:sz="4" w:space="0"/&gt;&lt;/w:tcBorders&gt;&lt;w:shd w:val="clear" w:color="auto" w:fill="auto"/&gt;&lt;w:vAlign w:val="center"/&gt;&lt;/w:tcPr&gt;&lt;w:p w14:paraId="18A6F2B0"&gt;&lt;w:pPr&gt;&lt;w:widowControl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本年度</w:t>
      </w:r>
      <w:r>
        <w:rPr/>
        <w:t>&lt;/w:t&gt;&lt;/w:r&gt;&lt;/w:p&gt;&lt;w:p w14:paraId="0F46FD5E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教学情况</w:t>
      </w:r>
      <w:r>
        <w:rPr/>
        <w:t>&lt;/w:t&gt;&lt;/w:r&gt;&lt;/w:p&gt;&lt;/w:tc&gt;&lt;w:tc&gt;&lt;w:tcPr&gt;&lt;w:tcW w:w="2876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05273FAF"&gt;&lt;w:pPr&gt;&lt;w:keepNext w:val="0"/&gt;&lt;w:keepLines w:val="0"/&gt;&lt;w:widowControl/&gt;&lt;w:suppressLineNumbers w:val="0"/&gt;&lt;w:jc w:val="center"/&gt;&lt;w:textAlignment w:val="top"/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班级</w:t>
      </w:r>
      <w:r>
        <w:rPr/>
        <w:t>&lt;/w:t&gt;&lt;/w:r&gt;&lt;/w:p&gt;&lt;/w:tc&gt;&lt;w:tc&gt;&lt;w:tcPr&gt;&lt;w:tcW w:w="2876" w:type="dxa"/&gt;&lt;w:gridSpan w:val="4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38CA083A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课程名称</w:t>
      </w:r>
      <w:r>
        <w:rPr/>
        <w:t>&lt;/w:t&gt;&lt;/w:r&gt;&lt;/w:p&gt;&lt;/w:tc&gt;&lt;w:tc&gt;&lt;w:tcPr&gt;&lt;w:tcW w:w="2876" w:type="dxa"/&gt;&lt;w:gridSpan w:val="3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1E297A89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</w:t>
      </w:r>
      <w:r>
        <w:rPr/>
        <w:t>面授课时</w:t>
      </w:r>
      <w:r>
        <w:rPr/>
        <w:t>&lt;/w:t&gt;&lt;/w:r&gt;&lt;/w:p&gt;&lt;/w:tc&gt;&lt;/w:tr&gt;&lt;w:tr w14:paraId="270977B5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30" w:hRule="atLeast"/&gt;&lt;w:jc w:val="center"/&gt;&lt;/w:trPr&gt;&lt;w:tc&gt;&lt;w:tcPr&gt;&lt;w:tcW w:w="1100" w:type="dxa"/&gt;&lt;w:vMerge w:val="continue"/&gt;&lt;w:tcBorders&gt;&lt;w:left w:val="single" w:color="000000" w:sz="4" w:space="0"/&gt;&lt;w:right w:val="single" w:color="000000" w:sz="4" w:space="0"/&gt;&lt;/w:tcBorders&gt;&lt;w:shd w:val="clear" w:color="auto" w:fill="auto"/&gt;&lt;w:vAlign w:val="center"/&gt;&lt;/w:tcPr&gt;&lt;w:p w14:paraId="05D016A1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2876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97E232C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4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558E230D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/&gt;&lt;w:lang w:val="en-US" w:eastAsia="zh-CN"/&gt;&lt;/w:rPr&gt;&lt;w:t&gt;XX&lt;/w:t&gt;&lt;/w:r&gt;&lt;/w:p&gt;&lt;/w:tc&gt;&lt;w:tc&gt;&lt;w:tcPr&gt;&lt;w:tcW w:w="2876" w:type="dxa"/&gt;&lt;w:gridSpan w:val="3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5E25B2F5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36&lt;/w:t&gt;&lt;/w:r&gt;&lt;/w:p&gt;&lt;/w:tc&gt;&lt;/w:tr&gt;&lt;w:tr w14:paraId="1A11C474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30" w:hRule="atLeast"/&gt;&lt;w:jc w:val="center"/&gt;&lt;/w:trPr&gt;&lt;w:tc&gt;&lt;w:tcPr&gt;&lt;w:tcW w:w="1100" w:type="dxa"/&gt;&lt;w:vMerge w:val="continue"/&gt;&lt;w:tcBorders&gt;&lt;w:left w:val="single" w:color="000000" w:sz="4" w:space="0"/&gt;&lt;w:right w:val="single" w:color="000000" w:sz="4" w:space="0"/&gt;&lt;/w:tcBorders&gt;&lt;w:shd w:val="clear" w:color="auto" w:fill="auto"/&gt;&lt;w:vAlign w:val="center"/&gt;&lt;/w:tcPr&gt;&lt;w:p w14:paraId="6F84C731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2876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2B494C4C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4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1362F5CD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3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5117D31F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54&lt;/w:t&gt;&lt;/w:r&gt;&lt;/w:p&gt;&lt;/w:tc&gt;&lt;/w:tr&gt;&lt;w:tr w14:paraId="4BE39357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30" w:hRule="atLeast"/&gt;&lt;w:jc w:val="center"/&gt;&lt;/w:trPr&gt;&lt;w:tc&gt;&lt;w:tcPr&gt;&lt;w:tcW w:w="1100" w:type="dxa"/&gt;&lt;w:vMerge w:val="continue"/&gt;&lt;w:tcBorders&gt;&lt;w:left w:val="single" w:color="000000" w:sz="4" w:space="0"/&gt;&lt;w:right w:val="single" w:color="000000" w:sz="4" w:space="0"/&gt;&lt;/w:tcBorders&gt;&lt;w:shd w:val="clear" w:color="auto" w:fill="auto"/&gt;&lt;w:vAlign w:val="center"/&gt;&lt;/w:tcPr&gt;&lt;w:p w14:paraId="3BD044E4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2876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0569C242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4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0CD526F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3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790D2EF7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36&lt;/w:t&gt;&lt;/w:r&gt;&lt;/w:p&gt;&lt;/w:tc&gt;&lt;/w:tr&gt;&lt;w:tr w14:paraId="4C0F0108"&gt;&lt;w:tblPrEx&gt;&lt;w:tblBorders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30" w:hRule="atLeast"/&gt;&lt;w:jc w:val="center"/&gt;&lt;/w:trPr&gt;&lt;w:tc&gt;&lt;w:tcPr&gt;&lt;w:tcW w:w="1100" w:type="dxa"/&gt;&lt;w:vMerge w:val="continue"/&gt;&lt;w:tcBorders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48734E29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2876" w:type="dxa"/&gt;&lt;w:gridSpan w:val="2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FFB1FB6"&gt;&lt;w:pPr&gt;&lt;w:jc w:val="center"/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4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446232D6"&gt;&lt;w:pPr&gt;&lt;w:jc w:val="center"/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XX&lt;/w:t&gt;&lt;/w:r&gt;&lt;/w:p&gt;&lt;/w:tc&gt;&lt;w:tc&gt;&lt;w:tcPr&gt;&lt;w:tcW w:w="2876" w:type="dxa"/&gt;&lt;w:gridSpan w:val="3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55776F94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/&gt;&lt;/w:rPr&gt;&lt;w:t&gt;54&lt;/w:t&gt;&lt;/w:r&gt;&lt;/w:p&gt;&lt;/w:tc&gt;&lt;/w:tr&gt;&lt;w:tr w14:paraId="3434466F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30" w:hRule="atLeast"/&gt;&lt;w:jc w:val="center"/&gt;&lt;/w:trPr&gt;&lt;w:tc&gt;&lt;w:tcPr&gt;&lt;w:tcW w:w="1100" w:type="dxa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106A4004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w:t&gt;</w:t>
      </w:r>
      <w:r>
        <w:rPr/>
        <w:t>面授课时合计</w:t>
      </w:r>
      <w:r>
        <w:rPr/>
        <w:t>&lt;/w:t&gt;&lt;/w: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0724FA7E"&gt;&lt;w:pPr&gt;&lt;w:jc w:val="center"/&gt;&lt;w:rPr&gt;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/w:pPr&gt;&lt;w:r&gt;&lt;w:rPr&gt;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&lt;w:i w:val="0"/&gt;&lt;w:iCs w:val="0"/&gt;&lt;w:color w:val="000000"/&gt;&lt;w:sz w:val="20"/&gt;&lt;w:szCs w:val="20"/&gt;&lt;w:u w:val="none"/&gt;&lt;w:lang w:val="en-US" w:eastAsia="zh-CN"/&gt;&lt;/w:rPr&gt;&lt;w:t&gt;180&lt;/w:t&gt;&lt;/w:r&gt;&lt;/w:p&gt;&lt;/w:tc&gt;&lt;/w:tr&gt;&lt;w:tr w14:paraId="5C4FE6B4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980" w:hRule="atLeast"/&gt;&lt;w:jc w:val="center"/&gt;&lt;/w:trPr&gt;&lt;w:tc&gt;&lt;w:tcPr&gt;&lt;w:tcW w:w="1100" w:type="dxa"/&gt;&lt;w:vMerge w:val="restart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4AB2E2AD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科学研究</w:t>
      </w:r>
      <w:r>
        <w:rPr/>
        <w:t>&lt;/w:t&gt;&lt;/w: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top"/&gt;&lt;/w:tcPr&gt;&lt;w:p w14:paraId="64DFFC5B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u w:val="none"/&gt;&lt;w:lang w:val="en-US" w:eastAsia="zh-CN" w:bidi="ar"/&gt;&lt;/w:rPr&gt;&lt;w:t&gt;</w:t>
      </w:r>
      <w:r>
        <w:rPr/>
        <w:t>项目性质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项目名称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承担角色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项目级别：，立项部门：，立项日期：，计划结项日期：，经费：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</w:t>
      </w:r>
      <w:r>
        <w:rPr/>
        <w:t xml:space="preserve">万元 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项目状态：。</w:t>
      </w:r>
      <w:r>
        <w:rPr/>
        <w:t>&lt;/w:t&gt;&lt;/w:r&gt;&lt;/w:p&gt;&lt;w:p w14:paraId="2C71543D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034E8A0C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/w:tc&gt;&lt;/w:tr&gt;&lt;w:tr w14:paraId="473F3DDE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840" w:hRule="atLeast"/&gt;&lt;w:jc w:val="center"/&gt;&lt;/w:trPr&gt;&lt;w:tc&gt;&lt;w:tcPr&gt;&lt;w:tcW w:w="1100" w:type="dxa"/&gt;&lt;w:vMerge w:val="continue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2E45F91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top"/&gt;&lt;/w:tcPr&gt;&lt;w:p w14:paraId="1261523E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论文名称：，发表</w:t>
      </w:r>
      <w:r>
        <w:rPr/>
        <w:t>/</w:t>
      </w:r>
      <w:r>
        <w:rPr/>
        <w:t>出版时间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发表</w:t>
      </w:r>
      <w:r>
        <w:rPr/>
        <w:t>/</w:t>
      </w:r>
      <w:r>
        <w:rPr/>
        <w:t>刊物论文集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刊物级别：，承担角色：。</w:t>
      </w:r>
      <w:r>
        <w:rPr/>
        <w:t>&lt;/w:t&gt;&lt;/w:r&gt;&lt;/w:p&gt;&lt;w:p w14:paraId="44FD899D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论文名称：，发表</w:t>
      </w:r>
      <w:r>
        <w:rPr/>
        <w:t>/</w:t>
      </w:r>
      <w:r>
        <w:rPr/>
        <w:t>出版时间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发表</w:t>
      </w:r>
      <w:r>
        <w:rPr/>
        <w:t>/</w:t>
      </w:r>
      <w:r>
        <w:rPr/>
        <w:t>刊物论文集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刊物级别：，承担角色：。</w:t>
      </w:r>
      <w:r>
        <w:rPr/>
        <w:t>&lt;/w:t&gt;&lt;/w:r&gt;&lt;/w:p&gt;&lt;w:p w14:paraId="65F18012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u w:val="none"/&gt;&lt;w:lang w:val="en-US" w:eastAsia="zh-CN" w:bidi="ar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论文名称：，发表</w:t>
      </w:r>
      <w:r>
        <w:rPr/>
        <w:t>/</w:t>
      </w:r>
      <w:r>
        <w:rPr/>
        <w:t>出版时间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发表</w:t>
      </w:r>
      <w:r>
        <w:rPr/>
        <w:t>/</w:t>
      </w:r>
      <w:r>
        <w:rPr/>
        <w:t>刊物论文集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刊物级别：，承担角色：。</w:t>
      </w:r>
      <w:r>
        <w:rPr/>
        <w:t>&lt;/w:t&gt;&lt;/w:r&gt;&lt;/w:p&gt;&lt;w:p w14:paraId="374391F0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/w:tc&gt;&lt;/w:tr&gt;&lt;w:tr w14:paraId="36864292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840" w:hRule="atLeast"/&gt;&lt;w:jc w:val="center"/&gt;&lt;/w:trPr&gt;&lt;w:tc&gt;&lt;w:tcPr&gt;&lt;w:tcW w:w="1100" w:type="dxa"/&gt;&lt;w:vMerge w:val="continue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5F1218AF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top"/&gt;&lt;/w:tcPr&gt;&lt;w:p w14:paraId="13AB0254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著作名称：，著作类别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出版单位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singl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，出版时间：，级别：，承担角色：。</w:t>
      </w:r>
      <w:r>
        <w:rPr/>
        <w:t>&lt;/w:t&gt;&lt;/w:r&gt;&lt;/w:p&gt;&lt;w:p w14:paraId="39853C41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689477E2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515D286F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/w:tc&gt;&lt;/w:tr&gt;&lt;w:tr w14:paraId="73187FF9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40" w:hRule="atLeast"/&gt;&lt;w:jc w:val="center"/&gt;&lt;/w:trPr&gt;&lt;w:tc&gt;&lt;w:tcPr&gt;&lt;w:tcW w:w="1100" w:type="dxa"/&gt;&lt;w:vMerge w:val="continue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F5BB95E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top"/&gt;&lt;/w:tcPr&gt;&lt;w:p w14:paraId="0466F7BE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其他成果：</w:t>
      </w:r>
      <w:r>
        <w:rPr/>
        <w:t>&lt;/w:t&gt;&lt;/w:r&gt;&lt;/w:p&gt;&lt;w:p w14:paraId="0673668E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3D4C69A1"&gt;&lt;w:pPr&gt;&lt;w:keepNext w:val="0"/&gt;&lt;w:keepLines w:val="0"/&gt;&lt;w:widowControl/&gt;&lt;w:suppressLineNumbers w:val="0"/&gt;&lt;w:jc w:val="left"/&gt;&lt;w:textAlignment w:val="top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32250D5E"&gt;&lt;w:pPr&gt;&lt;w:keepNext w:val="0"/&gt;&lt;w:keepLines w:val="0"/&gt;&lt;w:widowControl/&gt;&lt;w:suppressLineNumbers w:val="0"/&gt;&lt;w:jc w:val="left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/w:tc&gt;&lt;/w:tr&gt;&lt;w:tr w14:paraId="30625575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251" w:hRule="atLeast"/&gt;&lt;w:jc w:val="center"/&gt;&lt;/w:trPr&gt;&lt;w:tc&gt;&lt;w:tcPr&gt;&lt;w:tcW w:w="1100" w:type="dxa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09F51A41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w:t&gt;</w:t>
      </w:r>
      <w:r>
        <w:rPr/>
        <w:t>主要业绩、奖惩情况</w:t>
      </w:r>
      <w:r>
        <w:rPr/>
        <w:t>&lt;/w:t&gt;&lt;/w: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5D9DCFDC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0EF0A48D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6159AB0F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20EDADD6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327584C6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1FF1F157"&gt;&lt;w:pPr&gt;&lt;w:keepNext w:val="0"/&gt;&lt;w:keepLines w:val="0"/&gt;&lt;w:widowControl/&gt;&lt;w:suppressLineNumbers w:val="0"/&gt;&lt;w:jc w:val="center"/&gt;&lt;w:textAlignment w:val="top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/w:tc&gt;&lt;/w:tr&gt;&lt;w:tr w14:paraId="7F77CCC3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748" w:hRule="atLeast"/&gt;&lt;w:jc w:val="center"/&gt;&lt;/w:trPr&gt;&lt;w:tc&gt;&lt;w:tcPr&gt;&lt;w:tcW w:w="1100" w:type="dxa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AF43E58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w:t&gt;</w:t>
      </w:r>
      <w:r>
        <w:rPr/>
        <w:t>其他需要说明的情况</w:t>
      </w:r>
      <w:r>
        <w:rPr/>
        <w:t>&lt;/w:t&gt;&lt;/w:r&gt;&lt;/w:p&gt;&lt;/w:tc&gt;&lt;w:tc&gt;&lt;w:tcPr&gt;&lt;w:tcW w:w="8628" w:type="dxa"/&gt;&lt;w:gridSpan w:val="9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0F8D5A2D"&gt;&lt;w:pPr&gt;&lt;w:tabs&gt;&lt;w:tab w:val="left" w:pos="3677"/&gt;&lt;/w:tabs&gt;&lt;w:bidi w:val="0"/&gt;&lt;w:jc w:val="both"/&gt;&lt;w:rPr&gt;&lt;w:rFonts w:hint="default"/&gt;&lt;w:lang w:val="en-US" w:eastAsia="zh-CN"/&gt;&lt;/w:rPr&gt;&lt;/w:pPr&gt;&lt;/w:p&gt;&lt;/w:tc&gt;&lt;/w:tr&gt;&lt;w:tr w14:paraId="765FF5B4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60" w:hRule="atLeast"/&gt;&lt;w:jc w:val="center"/&gt;&lt;/w:trPr&gt;&lt;w:tc&gt;&lt;w:tcPr&gt;&lt;w:tcW w:w="1100" w:type="dxa"/&gt;&lt;w:vMerge w:val="restart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6BAFF6C1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本人承诺</w:t>
      </w:r>
      <w:r>
        <w:rPr/>
        <w:t>&lt;/w:t&gt;&lt;/w:r&gt;&lt;/w:p&gt;&lt;/w:tc&gt;&lt;w:tc&gt;&lt;w:tcPr&gt;&lt;w:tcW w:w="8628" w:type="dxa"/&gt;&lt;w:gridSpan w:val="9"/&gt;&lt;w:tcBorders&gt;&lt;w:top w:val="single" w:color="000000" w:sz="4" w:space="0"/&gt;&lt;w:left w:val="nil"/&gt;&lt;w:bottom w:val="nil"/&gt;&lt;w:right w:val="single" w:color="000000" w:sz="4" w:space="0"/&gt;&lt;/w:tcBorders&gt;&lt;w:shd w:val="clear" w:color="auto" w:fill="auto"/&gt;&lt;w:noWrap/&gt;&lt;w:vAlign w:val="center"/&gt;&lt;/w:tcPr&gt;&lt;w:p w14:paraId="381DF195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2BDB0708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0F4EAF59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31E6B92D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本人承诺以上内容属实，如有不实之处，愿意承担相应责任。</w:t>
      </w:r>
      <w:r>
        <w:rPr/>
        <w:t>&lt;/w:t&gt;&lt;/w:r&gt;&lt;/w:p&gt;&lt;/w:tc&gt;&lt;/w:tr&gt;&lt;w:tr w14:paraId="1D8ED00B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60" w:hRule="atLeast"/&gt;&lt;w:jc w:val="center"/&gt;&lt;/w:trPr&gt;&lt;w:tc&gt;&lt;w:tcPr&gt;&lt;w:tcW w:w="1100" w:type="dxa"/&gt;&lt;w:vMerge w:val="continue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651C9D0B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tcBorders&gt;&lt;w:top w:val="nil"/&gt;&lt;w:left w:val="nil"/&gt;&lt;w:bottom w:val="nil"/&gt;&lt;w:right w:val="single" w:color="000000" w:sz="4" w:space="0"/&gt;&lt;/w:tcBorders&gt;&lt;w:shd w:val="clear" w:color="auto" w:fill="auto"/&gt;&lt;w:noWrap/&gt;&lt;w:vAlign w:val="center"/&gt;&lt;/w:tcPr&gt;&lt;w:p w14:paraId="0FD5ABA3"&gt;&lt;w:pPr&gt;&lt;w:keepNext w:val="0"/&gt;&lt;w:keepLines w:val="0"/&gt;&lt;w:widowControl/&gt;&lt;w:suppressLineNumbers w:val="0"/&gt;&lt;w:jc w:val="right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本人签字：张三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日期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2024-12-15 12:08:11&lt;/w:t&gt;&lt;/w:r&gt;&lt;/w:p&gt;&lt;/w:tc&gt;&lt;/w:tr&gt;&lt;w:tr w14:paraId="56E410C5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2" w:hRule="atLeast"/&gt;&lt;w:jc w:val="center"/&gt;&lt;/w:trPr&gt;&lt;w:tc&gt;&lt;w:tcPr&gt;&lt;w:tcW w:w="1100" w:type="dxa"/&gt;&lt;w:vMerge w:val="restart"/&gt;&lt;w:tcBorders&gt;&lt;w:top w:val="nil"/&gt;&lt;w:left w:val="single" w:color="000000" w:sz="4" w:space="0"/&gt;&lt;w:right w:val="nil"/&gt;&lt;/w:tcBorders&gt;&lt;w:shd w:val="clear" w:color="auto" w:fill="auto"/&gt;&lt;w:vAlign w:val="center"/&gt;&lt;/w:tcPr&gt;&lt;w:p w14:paraId="42DD5B23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教研室考核意见及评语</w:t>
      </w:r>
      <w:r>
        <w:rPr/>
        <w:t>&lt;/w:t&gt;&lt;/w:r&gt;&lt;/w:p&gt;&lt;/w:tc&gt;&lt;w:tc&gt;&lt;w:tcPr&gt;&lt;w:tcW w:w="8628" w:type="dxa"/&gt;&lt;w:gridSpan w:val="9"/&gt;&lt;w:vMerge w:val="restart"/&gt;&lt;w:tcBorders&gt;&lt;w:top w:val="single" w:color="000000" w:sz="4" w:space="0"/&gt;&lt;w:left w:val="single" w:color="000000" w:sz="4" w:space="0"/&gt;&lt;w:bottom w:val="nil"/&gt;&lt;w:right w:val="single" w:color="000000" w:sz="4" w:space="0"/&gt;&lt;/w:tcBorders&gt;&lt;w:shd w:val="clear" w:color="auto" w:fill="auto"/&gt;&lt;w:vAlign w:val="center"/&gt;&lt;/w:tcPr&gt;&lt;w:p w14:paraId="7CF133D8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评语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w:u w:val="none"/&gt;&lt;w:lang w:val="en-US" w:eastAsia="zh-CN" w:bidi="ar"/&gt;&lt;/w:rPr&gt;&lt;w:t&gt;</w:t>
      </w:r>
      <w:r>
        <w:rPr/>
        <w:t>：</w:t>
      </w:r>
      <w:r>
        <w:rPr/>
        <w:t>&lt;/w:t&gt;&lt;/w:r&gt;&lt;/w:p&gt;&lt;w:p w14:paraId="741CFE91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6C979FA2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452D14EF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57BF0C7E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239FE2E3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77FBC545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签名：</w:t>
      </w:r>
      <w:r>
        <w:rPr/>
        <w:t>&lt;/w:t&gt;&lt;/w: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 xml:space="preserve"&gt; 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FF0000"/&gt;&lt;w:kern w:val="0"/&gt;&lt;w:sz w:val="20"/&gt;&lt;w:szCs w:val="20"/&gt;&lt;w:highlight w:val="yellow"/&gt;&lt;w:u w:val="none"/&gt;&lt;w:lang w:val="en-US" w:eastAsia="zh-CN" w:bidi="ar"/&gt;&lt;/w:rPr&gt;&lt;w:t&gt;</w:t>
      </w:r>
      <w:r>
        <w:rPr/>
        <w:t>手签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 xml:space="preserve">"/&gt;&lt;w:i w:val="0"/&gt;&lt;w:iCs w:val="0"/&gt;&lt;w:color w:val="000000"/&gt;&lt;w:kern w:val="0"/&gt;&lt;w:sz w:val="20"/&gt;&lt;w:szCs w:val="20"/&gt;&lt;w:u w:val="none"/&gt;&lt;w:lang w:val="en-US" w:eastAsia="zh-CN" w:bidi="ar"/&gt;&lt;/w:rPr&gt;&lt;w:t xml:space="preserve"&gt;       </w:t>
      </w:r>
      <w:r>
        <w:rPr/>
        <w:t>日期：</w:t>
      </w:r>
      <w:r>
        <w:rPr/>
        <w:t>&lt;/w:t&gt;&lt;/w:r&gt;&lt;/w:p&gt;&lt;/w:tc&gt;&lt;/w:tr&gt;&lt;w:tr w14:paraId="383E1DD2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2" w:hRule="atLeast"/&gt;&lt;w:jc w:val="center"/&gt;&lt;/w:trPr&gt;&lt;w:tc&gt;&lt;w:tcPr&gt;&lt;w:tcW w:w="1100" w:type="dxa"/&gt;&lt;w:vMerge w:val="continue"/&gt;&lt;w:tcBorders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554980C9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vMerge w:val="continue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22FB0D95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/w:tr&gt;&lt;w:tr w14:paraId="6DADEF64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2" w:hRule="atLeast"/&gt;&lt;w:jc w:val="center"/&gt;&lt;/w:trPr&gt;&lt;w:tc&gt;&lt;w:tcPr&gt;&lt;w:tcW w:w="1100" w:type="dxa"/&gt;&lt;w:vMerge w:val="restart"/&gt;&lt;w:tcBorders&gt;&lt;w:top w:val="single" w:color="000000" w:sz="4" w:space="0"/&gt;&lt;w:left w:val="single" w:color="000000" w:sz="4" w:space="0"/&gt;&lt;w:bottom w:val="nil"/&gt;&lt;w:right w:val="single" w:color="000000" w:sz="4" w:space="0"/&gt;&lt;/w:tcBorders&gt;&lt;w:shd w:val="clear" w:color="auto" w:fill="auto"/&gt;&lt;w:vAlign w:val="center"/&gt;&lt;/w:tcPr&gt;&lt;w:p w14:paraId="1DD5424B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w:t&gt;</w:t>
      </w:r>
      <w:r>
        <w:rPr/>
        <w:t>所在单位意见</w:t>
      </w:r>
      <w:r>
        <w:rPr/>
        <w:t>&lt;/w:t&gt;&lt;/w:r&gt;&lt;/w:p&gt;&lt;/w:tc&gt;&lt;w:tc&gt;&lt;w:tcPr&gt;&lt;w:tcW w:w="8628" w:type="dxa"/&gt;&lt;w:gridSpan w:val="9"/&gt;&lt;w:vMerge w:val="restart"/&gt;&lt;w:tcBorders&gt;&lt;w:top w:val="single" w:color="000000" w:sz="4" w:space="0"/&gt;&lt;w:left w:val="single" w:color="000000" w:sz="4" w:space="0"/&gt;&lt;w:bottom w:val="nil"/&gt;&lt;w:right w:val="single" w:color="000000" w:sz="4" w:space="0"/&gt;&lt;/w:tcBorders&gt;&lt;w:shd w:val="clear" w:color="auto" w:fill="auto"/&gt;&lt;w:noWrap/&gt;&lt;w:vAlign w:val="center"/&gt;&lt;/w:tcPr&gt;&lt;w:p w14:paraId="680656DF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0319698F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drawing&gt;&lt;wp:inline distT="0" distB="0" distL="114300" distR="114300"&gt;&lt;wp:extent cx="3726180" cy="220980"/&gt;&lt;wp:effectExtent l="0" t="0" r="7620" b="7620"/&gt;&lt;wp:docPr id="1" name="</w:t>
      </w:r>
      <w:r>
        <w:rPr/>
        <w:t xml:space="preserve">图片 </w:t>
      </w:r>
      <w:r>
        <w:rPr/>
        <w:t>1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1" name="</w:t>
      </w:r>
      <w:r>
        <w:rPr/>
        <w:t xml:space="preserve">图片 </w:t>
      </w:r>
      <w:r>
        <w:rPr/>
        <w:t>1"/&gt;&lt;pic:cNvPicPr&gt;&lt;a:picLocks noChangeAspect="1"/&gt;&lt;/pic:cNvPicPr&gt;&lt;/pic:nvPicPr&gt;&lt;pic:blipFill&gt;&lt;a:blip r:embed="rId7"/&gt;&lt;a:stretch&gt;&lt;a:fillRect/&gt;&lt;/a:stretch&gt;&lt;/pic:blipFill&gt;&lt;pic:spPr&gt;&lt;a:xfrm&gt;&lt;a:off x="0" y="0"/&gt;&lt;a:ext cx="3726180" cy="220980"/&gt;&lt;/a:xfrm&gt;&lt;a:prstGeom prst="rect"&gt;&lt;a:avLst/&gt;&lt;/a:prstGeom&gt;&lt;a:noFill/&gt;&lt;a:ln&gt;&lt;a:noFill/&gt;&lt;/a:ln&gt;&lt;/pic:spPr&gt;&lt;/pic:pic&gt;&lt;/a:graphicData&gt;&lt;/a:graphic&gt;&lt;/wp:inline&gt;&lt;/w:drawing&gt;&lt;/w:r&gt;&lt;/w:p&gt;&lt;w:p w14:paraId="42B49B44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55DB250F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39BA98C1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49463D31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/w:p&gt;&lt;w:p w14:paraId="7671646C"&gt;&lt;w:pPr&gt;&lt;w:keepNext w:val="0"/&gt;&lt;w:keepLines w:val="0"/&gt;&lt;w:widowControl/&gt;&lt;w:suppressLineNumbers w:val="0"/&gt;&lt;w:jc w:val="center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小组组长签名：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FF0000"/&gt;&lt;w:kern w:val="0"/&gt;&lt;w:sz w:val="20"/&gt;&lt;w:szCs w:val="20"/&gt;&lt;w:highlight w:val="yellow"/&gt;&lt;w:u w:val="none"/&gt;&lt;w:lang w:val="en-US" w:eastAsia="zh-CN" w:bidi="ar"/&gt;&lt;/w:rPr&gt;&lt;w:t&gt;</w:t>
      </w:r>
      <w:r>
        <w:rPr/>
        <w:t>手签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 xml:space="preserve">"/&gt;&lt;w:i w:val="0"/&gt;&lt;w:iCs w:val="0"/&gt;&lt;w:color w:val="000000"/&gt;&lt;w:kern w:val="0"/&gt;&lt;w:sz w:val="20"/&gt;&lt;w:szCs w:val="20"/&gt;&lt;w:u w:val="none"/&gt;&lt;w:lang w:val="en-US" w:eastAsia="zh-CN" w:bidi="ar"/&gt;&lt;/w:rPr&gt;&lt;w:t xml:space="preserve"&gt;           </w:t>
      </w:r>
      <w:r>
        <w:rPr/>
        <w:t>日期：</w:t>
      </w:r>
      <w:r>
        <w:rPr/>
        <w:t>&lt;/w:t&gt;&lt;/w:r&gt;&lt;/w:p&gt;&lt;/w:tc&gt;&lt;/w:tr&gt;&lt;w:tr w14:paraId="117C92EB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235" w:hRule="atLeast"/&gt;&lt;w:jc w:val="center"/&gt;&lt;/w:trPr&gt;&lt;w:tc&gt;&lt;w:tcPr&gt;&lt;w:tcW w:w="1100" w:type="dxa"/&gt;&lt;w:vMerge w:val="continue"/&gt;&lt;w:tcBorders&gt;&lt;w:top w:val="nil"/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6DA856F7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vMerge w:val="continue"/&gt;&lt;w:tcBorders&gt;&lt;w:top w:val="nil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noWrap/&gt;&lt;w:vAlign w:val="center"/&gt;&lt;/w:tcPr&gt;&lt;w:p w14:paraId="77F7F91F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/w:tr&gt;&lt;w:tr w14:paraId="06050A1C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440" w:hRule="atLeast"/&gt;&lt;w:jc w:val="center"/&gt;&lt;/w:trPr&gt;&lt;w:tc&gt;&lt;w:tcPr&gt;&lt;w:tcW w:w="1100" w:type="dxa"/&gt;&lt;w:vMerge w:val="restart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0ABE174B"&gt;&lt;w:pPr&gt;&lt;w:keepNext w:val="0"/&gt;&lt;w:keepLines w:val="0"/&gt;&lt;w:widowControl/&gt;&lt;w:suppressLineNumbers w:val="0"/&gt;&lt;w:jc w:val="center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学校年度考核工作领导小组审定意见</w:t>
      </w:r>
      <w:r>
        <w:rPr/>
        <w:t>&lt;/w:t&gt;&lt;/w:r&gt;&lt;/w:p&gt;&lt;/w:tc&gt;&lt;w:tc&gt;&lt;w:tcPr&gt;&lt;w:tcW w:w="8628" w:type="dxa"/&gt;&lt;w:gridSpan w:val="9"/&gt;&lt;w:vMerge w:val="restart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311B9405"&gt;&lt;w:pPr&gt;&lt;w:keepNext w:val="0"/&gt;&lt;w:keepLines w:val="0"/&gt;&lt;w:widowControl/&gt;&lt;w:suppressLineNumbers w:val="0"/&gt;&lt;w:jc w:val="both"/&gt;&lt;w:textAlignment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kern w:val="0"/&gt;&lt;w:sz w:val="20"/&gt;&lt;w:szCs w:val="20"/&gt;&lt;w:u w:val="none"/&gt;&lt;w:lang w:val="en-US" w:eastAsia="zh-CN" w:bidi="ar"/&gt;&lt;/w:rPr&gt;&lt;/w:pPr&gt;&lt;w:r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strike/&gt;&lt;w:dstrike w:val="0"/&gt;&lt;w:color w:val="000000"/&gt;&lt;w:kern w:val="0"/&gt;&lt;w:sz w:val="20"/&gt;&lt;w:szCs w:val="20"/&gt;&lt;w:u w:val="none"/&gt;&lt;w:lang w:val="en-US" w:eastAsia="zh-CN" w:bidi="ar"/&gt;&lt;/w:rPr&gt;&lt;w:t&gt;</w:t>
      </w:r>
      <w:r>
        <w:rPr/>
        <w:t>意见：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strike w:val="0"/&gt;&lt;w:dstrike w:val="0"/&gt;&lt;w:color w:val="FF0000"/&gt;&lt;w:kern w:val="0"/&gt;&lt;w:sz w:val="20"/&gt;&lt;w:szCs w:val="20"/&gt;&lt;w:highlight w:val="yellow"/&gt;&lt;w:u w:val="none"/&gt;&lt;w:lang w:val="en-US" w:eastAsia="zh-CN" w:bidi="ar"/&gt;&lt;/w:rPr&gt;&lt;w:t&gt;</w:t>
      </w:r>
      <w:r>
        <w:rPr/>
        <w:t>（请将此栏手动清空）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strike w:val="0"/&gt;&lt;w:color w:val="FF0000"/&gt;&lt;w:kern w:val="0"/&gt;&lt;w:sz w:val="20"/&gt;&lt;w:szCs w:val="20"/&gt;&lt;w:highlight w:val="yellow"/&gt;&lt;w:u w:val="none"/&gt;&lt;w:lang w:val="en-US" w:eastAsia="zh-CN" w:bidi="ar"/&gt;&lt;/w:rPr&gt;&lt;w:br w:type="textWrapping"/&gt;&lt;/w:r&gt;&lt;/w:p&gt;&lt;w:p w14:paraId="5010B4D5"&gt;&lt;w:pPr&gt;&lt;w:keepNext w:val="0"/&gt;&lt;w:keepLines w:val="0"/&gt;&lt;w:widowControl/&gt;&lt;w:suppressLineNumbers w:val="0"/&gt;&lt;w:jc w:val="both"/&gt;&lt;w: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/w:p&gt;&lt;w:p w14:paraId="60A3EB26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/w:p&gt;&lt;w:p w14:paraId="6881FC37"&gt;&lt;w:pPr&gt;&lt;w:keepNext w:val="0"/&gt;&lt;w:keepLines w:val="0"/&gt;&lt;w:widowControl/&gt;&lt;w:suppressLineNumbers w:val="0"/&gt;&lt;w:jc w:val="both"/&gt;&lt;w:textAlignment w:val="center"/&gt;&lt;w:rPr&gt;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w:lang w:val="en-US"/&gt;&lt;/w:rPr&gt;&lt;/w:pPr&gt;&lt;/w:p&gt;&lt;/w:tc&gt;&lt;/w:tr&gt;&lt;w:tr w14:paraId="5196DE9A"&gt;&lt;w:tblPrEx&gt;&lt;w:tblBorders&gt;&lt;w:top w:val="none" w:color="auto" w:sz="0" w:space="0"/&gt;&lt;w:left w:val="none" w:color="auto" w:sz="0" w:space="0"/&gt;&lt;w:bottom w:val="none" w:color="auto" w:sz="0" w:space="0"/&gt;&lt;w:right w:val="none" w:color="auto" w:sz="0" w:space="0"/&gt;&lt;w:insideH w:val="none" w:color="auto" w:sz="0" w:space="0"/&gt;&lt;w:insideV w:val="none" w:color="auto" w:sz="0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548" w:hRule="atLeast"/&gt;&lt;w:jc w:val="center"/&gt;&lt;/w:trPr&gt;&lt;w:tc&gt;&lt;w:tcPr&gt;&lt;w:tcW w:w="1100" w:type="dxa"/&gt;&lt;w:vMerge w:val="continue"/&gt;&lt;w:tcBorders&gt;&lt;w:top w:val="single" w:color="000000" w:sz="4" w:space="0"/&gt;&lt;w:left w:val="single" w:color="000000" w:sz="4" w:space="0"/&gt;&lt;w:bottom w:val="single" w:color="000000" w:sz="4" w:space="0"/&gt;&lt;w:right w:val="nil"/&gt;&lt;/w:tcBorders&gt;&lt;w:shd w:val="clear" w:color="auto" w:fill="auto"/&gt;&lt;w:vAlign w:val="center"/&gt;&lt;/w:tcPr&gt;&lt;w:p w14:paraId="4E37CF9B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w:tc&gt;&lt;w:tcPr&gt;&lt;w:tcW w:w="8628" w:type="dxa"/&gt;&lt;w:gridSpan w:val="9"/&gt;&lt;w:vMerge w:val="continue"/&gt;&lt;w:tcBorders&gt;&lt;w:top w:val="single" w:color="000000" w:sz="4" w:space="0"/&gt;&lt;w:left w:val="single" w:color="000000" w:sz="4" w:space="0"/&gt;&lt;w:bottom w:val="single" w:color="000000" w:sz="4" w:space="0"/&gt;&lt;w:right w:val="single" w:color="000000" w:sz="4" w:space="0"/&gt;&lt;/w:tcBorders&gt;&lt;w:shd w:val="clear" w:color="auto" w:fill="auto"/&gt;&lt;w:vAlign w:val="center"/&gt;&lt;/w:tcPr&gt;&lt;w:p w14:paraId="7916000F"&gt;&lt;w:pPr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i w:val="0"/&gt;&lt;w:iCs w:val="0"/&gt;&lt;w:color w:val="000000"/&gt;&lt;w:sz w:val="20"/&gt;&lt;w:szCs w:val="20"/&gt;&lt;w:u w:val="none"/&gt;&lt;/w:rPr&gt;&lt;/w:pPr&gt;&lt;/w:p&gt;&lt;/w:tc&gt;&lt;/w:tr&gt;&lt;/w:tbl&gt;&lt;w:p w14:paraId="7D6DC46C"/&gt;&lt;w:sectPr&gt;&lt;w:pgSz w:w="11906" w:h="16838"/&gt;&lt;w:pgMar w:top="1440" w:right="1800" w:bottom="1440" w:left="180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 w:space="425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/&gt;&lt;customShpExts&gt;&lt;customShpInfo spid="_x005F_x0000_s1026" textRotate="1"/&gt;&lt;/customShpExt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Pages&gt;3&lt;/Pages&gt;&lt;Words&gt;572&lt;/Words&gt;&lt;Characters&gt;1005&lt;/Characters&gt;&lt;Lines&gt;0&lt;/Lines&gt;&lt;Paragraphs&gt;0&lt;/Paragraphs&gt;&lt;TotalTime&gt;19&lt;/TotalTime&gt;&lt;ScaleCrop&gt;false&lt;/ScaleCrop&gt;&lt;LinksUpToDate&gt;false&lt;/LinksUpToDate&gt;&lt;CharactersWithSpaces&gt;1054&lt;/CharactersWithSpaces&gt;&lt;Application&gt;WPS Office_12.1.0.19302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4-04-08T11:06:00Z&lt;/dcterms:created&gt;&lt;dc:creator&gt;</w:t>
      </w:r>
      <w:r>
        <w:rPr/>
        <w:t>洛归依</w:t>
      </w:r>
      <w:r>
        <w:rPr/>
        <w:t>&lt;/dc:creator&gt;&lt;cp:lastModifiedBy&gt;</w:t>
      </w:r>
      <w:r>
        <w:rPr/>
        <w:t>傲娇女王</w:t>
      </w:r>
      <w:r>
        <w:rPr/>
        <w:t>&lt;/cp:lastModifiedBy&gt;&lt;dcterms:modified xsi:type="dcterms:W3CDTF"&gt;2024-12-15T04:49:05Z&lt;/dcterms:modified&gt;&lt;cp:revision&gt;1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1.0.19302&lt;/vt:lpwstr&gt;&lt;/property&gt;&lt;property fmtid="{D5CDD505-2E9C-101B-9397-08002B2CF9AE}" pid="3" name="ICV"&gt;&lt;vt:lpwstr&gt;959A64827B9FD970C20D12666F6115E4_41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86"/&gt;&lt;w:family w:val="auto"/&gt;&lt;w:pitch w:val="default"/&gt;&lt;w:sig w:usb0="E0002EFF" w:usb1="C000785B" w:usb2="00000009" w:usb3="00000000" w:csb0="400001FF" w:csb1="FFFF0000"/&gt;&lt;/w:font&gt;&lt;w:font w:name="</w:t>
      </w:r>
      <w:r>
        <w:rPr/>
        <w:t>宋体</w:t>
      </w:r>
      <w:r>
        <w:rPr/>
        <w:t>"&gt;&lt;w:panose1 w:val="02010600030101010101"/&gt;&lt;w:charset w:val="50"/&gt;&lt;w:family w:val="auto"/&gt;&lt;w:pitch w:val="default"/&gt;&lt;w:sig w:usb0="000002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EFF" w:usb1="C000785B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E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4002EFF" w:usb1="C200247B" w:usb2="00000009" w:usb3="00000000" w:csb0="200001FF" w:csb1="00000000"/&gt;&lt;/w:font&gt;&lt;w:font w:name="</w:t>
      </w:r>
      <w:r>
        <w:rPr/>
        <w:t>方正小标宋简体</w:t>
      </w:r>
      <w:r>
        <w:rPr/>
        <w:t>"&gt;&lt;w:panose1 w:val="03000509000000000000"/&gt;&lt;w:charset w:val="86"/&gt;&lt;w:family w:val="auto"/&gt;&lt;w:pitch w:val="default"/&gt;&lt;w:sig w:usb0="00000001" w:usb1="080E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3="00000000" w:csb0="00040000" w:csb1="00000000"/&gt;&lt;/w:font&gt;&lt;w:font w:name="</w:t>
      </w:r>
      <w:r>
        <w:rPr/>
        <w:t>楷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auto"/&gt;&lt;w:pitch w:val="default"/&gt;&lt;w:sig w:usb0="00000001" w:usb1="080E0000" w:usb2="00000000" w:usb3="00000000" w:csb0="00040000" w:csb1="00000000"/&gt;&lt;/w:font&gt;&lt;w:font w:name="</w:t>
      </w:r>
      <w:r>
        <w:rPr/>
        <w:t>华文中宋</w:t>
      </w:r>
      <w:r>
        <w:rPr/>
        <w:t>"&gt;&lt;w:panose1 w:val="02010600040101010101"/&gt;&lt;w:charset w:val="86"/&gt;&lt;w:family w:val="auto"/&gt;&lt;w:pitch w:val="default"/&gt;&lt;w:sig w:usb0="00000287" w:usb1="080F0000" w:usb2="00000000" w:usb3="00000000" w:csb0="0004009F" w:csb1="DFD70000"/&gt;&lt;/w:font&gt;&lt;w:font w:name="</w:t>
      </w:r>
      <w:r>
        <w:rPr/>
        <w:t>华文行楷</w:t>
      </w:r>
      <w:r>
        <w:rPr/>
        <w:t>"&gt;&lt;w:panose1 w:val="02010800040101010101"/&gt;&lt;w:charset w:val="86"/&gt;&lt;w:family w:val="auto"/&gt;&lt;w:pitch w:val="default"/&gt;&lt;w:sig w:usb0="00000001" w:usb1="080F0000" w:usb2="00000000" w:usb3="00000000" w:csb0="00040000" w:csb1="00000000"/&gt;&lt;/w:font&gt;&lt;/w:fonts&gt;&lt;/pkg:xmlData&gt;&lt;/pkg:part&gt;&lt;pkg:part pkg:name="/word/media/image1.png" pkg:contentType="image/png"&gt;&lt;pkg:binaryData&gt;iVBORw0KGgoAAAANSUhEUgAABPUAAAFACAYAAADUGEmV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d3wc9Z34/9fM9qLee++SJdmS3HvDGAMm9JoASeAuCYH8vkkul5B2SS7J5Qh36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IxWCbYtx775ZsSVbvfdW3z++PlddeS7It15B8no8HjwernZ2dWW+Zec+7SPq53/0QiEMQB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QBEEQBEEQhM8ApVENxMkSeTd6UwRBEARBEARBEARBEARBuDg3SPKN3ghBEARBEARBEARB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GBPUEQRAEQRAEQRAEQRAE4TNGBPUEQRAEQRAEQRAEQRAE4TNGBPUEQRAEQRAEQRAEQRAE4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EQRAEQRAEQRAEQRAE4TNGBPUEQRAEQRAEQRAEQRAE4TNGBPUEQRAEQRAEQRAEQRAE4TNGB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EQRAEQRAEQRAE4TNGBPUEQRAEQRAEQRAEQRAE4TNGfaM34EJkScJs0BIZ4kdKbAgF6VGkx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CbNCikmUcTheDVjstXQNUNfVwpLKZyoZOOnuH6B+y3ehdEARBEARBEARBEARBEISr7u82q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s/ymZlMz02gOCsWm8NFWU0rVU3dHK5sZcjqwK24UckyBp2GyGA/CtKjuW9JPgCHK5pZv6+Sz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3qv8F7IwiCIAiCIAiCIAiCIAhXj6Sf+91jskTejd4QAEmCiCA/7l+az+1zctBr1ewtbeC1jw/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hj0GrH7nCh06gwGbTIEtgcboZsdhxON1q1jJ9RT2SImXsXF1CcFYvV5uC37+3m072VdPcOo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EQRAEQRAEQRAEQRCEK+BGOfF3E9QzGbQsnZrOtx6ay8CQnTU7yvjj+/vQa9UsmZqGhIROqyY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7w43D6UJBQSXL6LVqhm0Oqhq7MOi11DR1c6SyGZNBy90LJ/Hwssn0Ddp47s3trNtbgcPpv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IAiCIAiCIAiCIAiXxY1y4u+i/FatkvnpE0u5ZWYW/7dmP3/99AhdliG+etcM+gatnKrrw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RtOza7EwCtWkWgWU+HZdCbfRcaYCQjIRyVDM8+upB9ZQ387t09bNx/mi+vnMqvnrqF7NX7+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y2m/cDguCIAiCIAiCIAiCIAj/EMIDDWTEBpEQ4U94oBGjzhNuG7I6abMMUd/ex6mGbjp6r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94pl5mQhjPP30rkgTff2E9J2vbmZWfyMxJiTz7p09xuMbOqrt5RgZJUcG8tfEYnZbBMZeZW5j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ZvLv5BEdPtzAjL4FffvVmGtp6efrXa6hp6bmWuyYIgiAIgiAIgiAIgiD8g1GrJCKDTEzPi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p0YGoZPmCj3G63JxutrCztJm9p1pp7RnE6br8JnE3vPw2Jsyf139wL/2DVp75nw+x2p3ct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a2HW8btyAniTB1+6aiSxBQ3sv72w+Me5zqFUydy3II9BPz8trD5KREMavvrqcIZuDf/3l+zS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4u9UqmcyEMMKCzADUNncT7G/E36yf8Lo8FDYfrJ7wo26fk8PiklQAXG6FP394kIPlTZe5D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8sxWTQem/vOFrLO5uOX/b6lpSkERcRCEB33xB7TtSzoCgVvXZiiaSN7b2s21tx2dshCIIg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CIJwIWa9hlunJzM9K4rkqAAkSZrQ491uhZrWXnaWtbB6dxVDNudlbccNLb+NCw/g999cSV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/94zoiQ/2ZnBHNmxuO0tLpO602Iz4My8Cw94Uy6TVMy41nX1k9dy7IY29Zg7dPngTodWpaO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04XW7+tvEYUSF+fP2eWbyx/ghP/GIVzz99Ky/9+53c++wbdPUOTWjbjXoNX79nFitmZQHwy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hMiXZcZf1WrgUhehbfjLhx03JiuHzy4sAsDtcbD1cfc2DerIs8eDSQkICjN6/tV3hdOFHV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NgNLqNr7z+4/5/mMLCQkwTWg9G/dXiqCeIAiCIAiCIAiCIAhXnUqWKEwJ44GFWaREBaBWX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yyLJESHUhChD/F6RH8ZdMpjlR14FYmnrV3Q4J6fkYdP3liKZIk8a3ffkxUmD/5qVG8u/nEq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QwP3liKf/79k5cbs8OxoT6s6g4lX1lDeSlRDGnIJm6Vk8prUmv5Y55ufz3G9spr+8APFlsj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TIyyfmcFHu8r59u8+5o/fuoNvPjCXH728kcHhS++xJyGh16oxG3WAp7+fQafx3p4ol3v8wR3+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P3zt7zPtm5iWec0shJtSf7zwyH41a5f3rS2v2X1Y24nhUkoQ08t8ZTR1Xtn6NWvZm5Wk1K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RTzhT79z9FgRBEARBEARBEARBuBokCeZOiuWRxdmEBRiuyjrVKpms+GC+trKAl9eVsu14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3oJ4sSTy6oojspAi++qsPCAkwMjUnjrfWH8Uy4NswUJLg88unEB8RSKdliJO17QA8tqIY3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MH7VKZvfxOhQFCtKjWDI1jb2l9d6g3hn1bRbe31bGXfPz+OunR3j6+bW89v27OVHTyusfH+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5nh6efX4jeBoF5RVizffHAuQX4XfjP4GXV888G5F13fkM1BVmI4dy/K9wmGrdtTMaGgXqBZz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j1mjHv12pU6DRng2cOpwtLv5W7Foxdwb23tJ76tokF/Tp7h1jy1IuoJhj1HhgSw08EQRAEQ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EQbh61CqZRYVxPLgwi2C/y227Nr7wACOP35SLTqNm05H6CfXZu+5BvZLsWL6wvIhf/mUrh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lVFZtKxsV0AOIjwhkTmESqXEhzJ2czMm6djQqFfctyfcuo1GrmJYTx+ufHMatuLl5eibhQ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Jr3x4cFT6YktnP2t2nuLeJfn8dd1R/vftXXz7oXls2l9FU2ffZe/X8arWCS1v1GtwOF2X/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6+4bJjYiEM15gTBZlkiJDUGjklGA1q5+esd4rc9IiAziV19b7u1xdzFNHX3ERwby83+9ecz7v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lvO3bJ+wHgdLqpbOyc0GMEQRAEQRAEQRAEQRCuttm50TyyOJsA0+VVZ16KEH8Dn1+SzbDdy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95W7boG9cwGLQ/eVEhjey/vbj7B/UsK2HGslrpxptBOzoghOzEcnUbNillZvPbxIaJC/IgK8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0DMwGLSqVxB3zcgGICw9kxqQEdhytHbXeupYe6los5KdG8reNx1gyNZ2v3DWd7/1pPc5xhn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LC5mZnwjAM8+vpby+kx88vpjirBjvMs+9uYPNh6p5cuU0lk1PJ8jfSOAlDNbotAxy8zMvj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48uZFpuPABt3f3891+38eHOk/z0iZu8mYwmvYbffOM2wgNNuBWFn/55M6u2lo77fG5Fwe5wY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Ro5J9MuhqW7qJCPYbd3n3BUqLxyNJTLj0Fs5uuyAIgiAIgiAIgiD8vZElCZVKRpZAkiQUB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243ZfSe2gcK2kRAXw4MKsaxrQOyPQpOOhhZk0dfRT3XppSWfXNahXkh3H0mkZ3PGt18hMC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fHDsCqdeqWT4jEwXoH7IxKTWK/LQoJqVGYjZqGbY6cLncDA7bMRu0FGXGEBpoItBPT/+QD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1ONruP13l78Z3hVhQ+3l3O9x5dyLGqVn77zi5++uRNvL+tjL2lDRPer8ToYBKjgwFIig6moa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zyUwM9y7zwbYyjle1sqg4lXmTUy553TaHix1HazHo1JxpYzcwbEdRwOmeD3i+BNq6B9h+t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8P3y0CSCPY3kJkYjtutEHiRct/TjV3c//030GpG96fTqFV855H5LCpO8z5vbUsPr358iFVbx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8dsD2QsICTbz2g3sI9jdefOFzbDtcw2M/fWfCzycIgiAIgiAIgiD84zBo1fib9ei1amx2J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sjhu2PVqNirzkSAozoinJiSMy2IyfUceQ1UFb9wBHKps5eKqJw+XN13Q7ZUliSlYMJr12z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BqyU1bZjMmjJTY4Yd6prTXM3da2Wa7adfy8CTToeXJhFZNDEYhNXIibEzAMLsnj+/cP0XUKLs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rYR6bDpymqbOPZdPS2VfWOO6yLrebNzcc5Z3Nx71/a+7so6d/mNqRzL7y+g5ON3UBUN3SQ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0/+8n3OvO1aLjCV1ely8+pHB3n81hL+6y9b+f5ji1hcnMahU004Jpit12kZJCTAiCRJpMWFU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8D0lBejT7yhpIiQ3x7J/LjSRLyJcw+rgkO5av3T0TjVqFy+XmyV+uwmZ3+mT6DQzZxswyd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NDB+RuOjzDdscnKhuG/O+sCCTZyUjbHYnpTXtVDZc3VJZWZaIDPYjNHBi02+D/a9Os0pB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BEAThsycuPIBFxWlkxIcSYNaj06qxOZz0DVqpbOhiw/7T3njC9RLib+DBmyYzf0oywQFGq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2VvaQE/fEH5GHUkxIXxuXi43TUtn+5FaXl93mIYJ9qW/VFqNip98eSlGnYZBq2/ASKdV0907z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jIYznnrqFlq6+UYMbwoPMvPzhAf73b7uuaC7BeCRJYlZ+AtmJETR39rHpQNWobdVr1SwuS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1+yo4cOrSy1UnYnJaOHlJoeMGN68FSZLITwmlMCWMrZdQhnvdgnqpscHMyEvgxy9tQq2Sm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lU5wVe8nriAz2OzemRHiQmTPvovAC86jlI4L9KEiLBjwPO/OGO7MKlUrG4XAS7G/k+bd28Mz9</w:t>
      </w:r>
    </w:p>
    <w:p>
      <w:pPr>
        <w:pStyle w:val="PreformattedText"/>
        <w:bidi w:val="0"/>
        <w:spacing w:before="0" w:after="0"/>
        <w:jc w:val="left"/>
        <w:rPr/>
      </w:pPr>
      <w:r>
        <w:rPr/>
        <w:t>c/jTB/to7xmY0L69ueEoT6ycilqlYv6UFNq7Bwg4r7R2+cxMVm0tJTzIhNutcLKunZiwgIsOy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hxawsJEnidGMnsiQRFeqPUecZZqEAloHhMR/rcit0WIa8+y3Ll/9mzEuJZErm2ZLiQauDrt5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iKK/vZPgqXVGw2py8v6101OARP6OOabnx3gw+y8Awn+6tRBn5lploX0NBEARBEARBEAThs8+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JsejqP31rMwLCduhYLx6pa6bQMEhxgJDU2hKVT07hrQR5//ugQq3eUXZdBi6mxITxz3yyS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yeD7aXcbKmHZfbjaJ4Wk+pZJm48ABun5fD3MIkCtKjefaF9ZTXdVz8CSZIkiR0GhU/e20LG/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rkvPy2Knz25DJVKRqdV09o9wL3fe4Mh69nzfI1axc+eXIppnMGaV0qtkpmRl8Cvn74Fk16LL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9vFh/vTBXrp6PXGNsCATj9w8ha/cOQObw8kd83N49k/rWb+v8rLaqY1Ho5JYOSMVo+66j6LAq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qO8uaLzo047pt3az8JDotQ2w+WEV33xB/en8fBenRTDTGVFrTTsU5U22TooKYmhPvHYghAY3t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0DlKcFYeiKEiSxN6yBvJTo9Br1azfX0lydDCyLFFe14lbUSirbcegVZOVGDbhoF5v/zCDw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SooNZUJSK2aBFURTsThc6jZrQABOFadEY9VoGh+2U1rR7gpIXIcFI6a3nhaprtWB3uogO9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uhaOVLWM+3uV209Z1thZbJUs+Ac6JSIsN9QlCBpr1/Oe/LMNqc/L082v4ZE/FZax1NMuAl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q76mxIbzyvbu8Qb3G9l4e/+m7uC6jb9+1lBobQmZiOFsOVjEw7PmhUMkSswuS0KpVfLqv8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3Kik6iCVT07HanXy48ySdIwH5C8lJimDelGTsDhfr9lRQ3zaxNHizQcvikjTiIwOpqO9k0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Qm3J2fiKyLLHjaO2oVgfXW0JkIHMLk9l5rJaqpm4AYsMCWDYjg80Hqzjd2HVDt08QbjRJk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in0Dlr5YFuZz4Hv0mnpGLVq1u8/7f3tEgRBEITPAo1a5s4Fudy3OJ+D5c28s+k4J6rbfAZTa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Ynh3DE/j0eWT8bPqOPltQewX8XhlecL9jfwr5+bTkJUEH/+8BDvbT0xuge8Ai63i6rmbn795k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57NZinr53Fj9/bctltbO6GAVwOFzYHC7Cg0xo1DJN7X3YHb598t1uxds7PyLYjKV/mCGb86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lkiXmFibxg8cX09Tex+/f28PC4lS+sKKInJQIjp1uQZYkJmfEMCUzljfXH2XL4Wq+cucMf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cLjacF6i8EhlxwSRH+V98wWskOSqAjNggSuu6L7jcdQnqGXRqZuQlUN3cRVffELIksWRqGt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mksXYYRnkq79aTVmNpzxUo5J55r7Z3DE/1xulcrjc/PIvW5mcHs2y6ZkA1LR0Y9Sp+eZD8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ysZP/+cZt/PDF9cwpTGLY5mDb4WqOVLYwf0oKWw/XTHgf39lygkeXF5EcFURceAAqlUynZZ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5Xy+K0lADx93yxkSaKnb5jD5U3Mn5x88RVLoNOc/WdqaLNgd7iICvXDOBIdd7jcrN839pvX7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oS5JEWKAJlUqe8AdRJUvctXCS799UMuFBZlxuN/OnpLB+X+UNP6n/exAd6s+jy6cQE+rHK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wEhsewJduK6G2pWdUUC88yITZcOlNNxUUhqwO2rsHrkm681iMOg3hwWZv+bbL7aanf5ggP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61vNXuoL1n0Od9ZtJr+dc7p2O1O3jlw4P0DdomvB0qWeJz83JZWJzCT/+8ZUJ9HJKigvjibS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vB9iO1oyZjX09qlcy3H55HTJjvj0RIgJGZeYkM2xwsKkoZdWJ9qLyZFz7Y570dHerPc1+/hS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5Uc/RymbMxtH9Mdp7Bum0DI65LX5GHfcvLmDelGTe31rKruN1lxzUWzk3h//66nJ6B4a5/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aXE2ciNaufox6Dd98cC5/+mAfRytbmDs5iSUladQ2d49qPqyg0GkZon/IxopZWUxKjeTPHx1i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A36RDYvQPlIKCpd9KT//Y2dFnFKRF8eQdU1m1pYxP9l76BY8Ak54v3lZMV+8Qr31y+JodN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THmRCr73wFVlFUWjtHhiVta1RyYQFmdFqVAwO2zHqNWN+bzhd7gsGpZNjgvn6PTPZcqia9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pfCpZ5uGbJ6PVqHhl7YEJBa2vh8L0aJ5YWcJ7W0pZt7eSB28qJCcpnN+8vZumzvEbJE/Oi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8+tEh9pZdWj/gpSVprJybwxvrj5IQGehpzo1CXHggD980mUMVTURVt3l/ywetdnoHrIQHm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L7nQhSaBRje6/e+ZxnZbBcY8JFpeksnJuDr97d8+4LT/G4m/S8W8Pz+ej3eVsPzLxYzVB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9OsSYk8sLSA0pp2/vPVLfQPjT7PcDjdHD3dSlVTN9/9wgI+Nz+Xutaeq5aYcj6NWsU9i/JJiQ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t5ZM9Fd4gY2ZCGPcuziczIYy+QSvr9lTy8Z5yhqwOPt1XQVfvIM8+vogHlhbyX3/ZNu5Qy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4988vIDU2hJXfem30AiOHwgVp0fzX15bz4up9/GXdkTGOkK+cJMG8ycn84is309rZz9PPr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dJ+rZdbyOm2dksrAoFbNBR1NHH9/5/Ses2nqCIauD6uZufvj4Yn725E2gfMKmg1VXfK4n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/oq7d3lUckSM7KjKavvHlUCfa7rEtQL9jcSHxHI2xuPeW4HGHnk5imjSlQv5nhVK4fKz9YUa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7L9QmItHcP0GUZJDclCtNItlxzZx+xEYEE+Rl4f2spydHB+Bt1NHf288x9s9iw/zS9gzZO1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2LSpYmHJxas72MB5YUoNdqUKtVI0NAGvi/Nfu9QT1/k2d/Kxs6qbzEjBFJkjAZzp5INbb34nS5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L8Ab1Oi2DdIxzwu52K3T3nj35zEwIR6tRTfhEMS48kGk5cd7bLpcbWZaQJAmV7EmRTYwK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TRj1SRp4SG+INUrsVhSVT01EUGLY7mJOfhL9JR7tlgIeWFQJg6bey/UgNucmRpI70WjwjwE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MIkunqH2Hm0zuc+BYW6FgsbD5y+bkHUgvRovv3QXPaUNqDTqilIi+L1Tw7zwNJCjlY209Rx9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xa3wk1c2e09IjXoNX15ZwpKSVGpaerh3UT7Ddt8Tf0WBmqZu9p9qHHeKsSRJ+Bl1RAT7j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6Hy4XT5eauBXlUNXbR2HFp04SuBVmSyEmKICXG999dr1Nj1GvRaFTkJkficPp+TnsHrIDnR2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fenAe03LjUcky8yanjDuE50cvbeDnr21FJcvER5z97gDP97PRoEWrUWMy6siIC/XpWdE/Z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mAPlEVSuDVjtp8WH8++cX8I3/+XDCmc5Xk83h4sXV+ynOiiU2PAC7w8WSkjQOnGwkKTqYu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QxJZD1YQFmijKjOG5N3ewbm8lNruTtNgQvvngHHYeq8PPqCMq1I8ZuQkcrmimtqWHQD8D8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m47y09sAFt0WvVRMR7IfJMHYT4vG43G76h2wsKk7lRHUb+0+O33v2eokINvPdzy8gyN/A7h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Ht1qICQ9ganYcP3xxA7tL69GqVUzNiSMhKohAs56M+DAOVzbTN2DlgaUFnKzt8PazkSSJv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9uPd7b4ybfa1RqwgPMmM2TmzymF6rpqWjj0dvLaKxzcJHu8sveGB0vXnfKyPZ9/4mPWEBJ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yk8L5fw/MJtjfyJKpaaQnhI5axuFwse1ILc0j38MRwWZump5B76CVO+fnkpUYRkNbL1qNis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2B9Ny4smIC+VAeRMoUNPSQ2l1G7MLEslNjiQ/LZIth6qpae7h9rk59A9ZKa/rZEZePMM2Jz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KSE0eXZZBf/GWbt0zmfEa9lvBgM1rNxA5DjToNlv5hHl9RRFVjJ82d4/dOFgRBEP45BPkZu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d/fzm7V1jBvTONTBs53fv7uF7jy7k7oV5HDrVRPs459JXIik6iPmTk9lysJoPd57yBpmC/Q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Pz0KhV7C1tIDLEj8dvK8Zk0PDG+mM4nC72nWzknU3HuW9xPu9tPkFZbftV3z4Ah9PFtiM1n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460zwrrW7n3c3H+fUNdoOAL1WwxeWFyEh8aOXNnorbCz9w7y7+QQf7SrHPHJcPTBs97mIX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9f3siL/3YnjyyfwsHyRnr6rVe0PUFmHanRgde1l975JEkiNTqQQJOOnoHx39fXJagX5GcgL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cGeJHTlL4RR412qYDVT4f0nmFyaNOmCobOzlR3cbfNh7FqNegAIdONaFVq/j5a1tYv6+Si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Cempbujle1UrVyBumrrWHZdMzCAkw0t4zsQ92XYuFU7Ud5KdFIUkSdoeL7Udrqajv5NO9F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ddvWOkzgvMc1XJUvERwQBniyIQasDo15DRkKYN9Ph3EDn+RQF2nr66R+y4WfUkZ/mKUEeG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BHcuzPV5Q3+wvYzspHAyEzz/jhnxYWQnhf9TBvVcbjd1rT2egMvIS3TwVBNRIX48fmsxF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7VnlFXWGx2J8M2B5sOVrHpYJXPfVmJ4UxJj+HdTSdYvePk9dqVC7I6nLy/tZQAPwPZI5Od7U4n</w:t>
      </w:r>
    </w:p>
    <w:p>
      <w:pPr>
        <w:pStyle w:val="PreformattedText"/>
        <w:bidi w:val="0"/>
        <w:spacing w:before="0" w:after="0"/>
        <w:jc w:val="left"/>
        <w:rPr/>
      </w:pPr>
      <w:r>
        <w:rPr/>
        <w:t>H++uYE9pPeAJVj1z32zCAo1Y7c6R8nENX7trJjPzE3C43JyobmNvaQMOl+czEBJgZMXMLDISQ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txnZvdZ9CiVZ8N3qlUMvqRSdD+Jp1POfiZz4fjvM+WRq3CqFPT1j3Ai6v388uv3szn5ufx/N92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X6qIcThf/8comnr53FjMnJZ6zrZ7x9ipZwmTQeoO2Lpeb1TvK+MN7e1HJEivn5vLvn59PY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N7RbW7jhFV+8gKkkmKsyfxSWpRIX609U7REW9Z5hNkJ+enzxxE3kpEd7nlGWZkACjN919U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lwL6yRp74xSqf19Wg0/Cvd07HpNfwye5yHrxpMguKUrhrQR4vfLDvmpYxXIzT5eZIZQsP3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bnxbDtcw+vrjqCgkBEfikqWWb29jNtmZ9PWM8iu45737sYDp2nr7ufRFcV0WAZ5a8MxCtKjy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B02w8UEVydDBF5/QVPUOnUWHQa3wy+8wGHZLkCWif3zvVOvLZP9eZf3O7w8XrnxwhLS6Mu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SM+5Fm+utvtXCXz457M3+Ptf03Hgmp5+9mul0u6lu7mZg2M7jtxYzbHPw0poD5CZHYLO7v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9oZsms3Ta2d9JrVqFUa/x+d3xN+qQZQmDzvc1VVBwOFwM2Rw+wTpZOvM5crPxYBWzC5K4a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6uuaHlpZLkyVx2K8pFf4vPLOtyKwzbHKhkiYK0aL52zwz8TXo6LIPsOVHvvYCiUalIjgnm0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0eF9jrUbFnfNziQg28eb6YywqTsXlclNW087KuTkYdBp+++5ulk3PID4igE/3VFB7Tib0X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JGklRQby98Tg1LT3cPCOToxUtvLe1lPiIQE9rlQ/2YTbqiAg6O+jKqNOg1ap8Ph9GvQZZk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9jw/bHKOyKTVqGaNOS3f/MO9vKyUrMZyVc3P5w6o9okJAEAThn1xeaiQRwWb+uu4INZc4A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1O0/y2IoiCtKjr0l7pKLMGPxNOlZtK/XJGptbmExIgJHn3tzJtiPVmPRafvrkTZTkxPPJng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7kRoWTElhQVHKVQ/qSXjOq9yKwgfbPNUPkgTq85ImJElCo1bR1NHLb97ZBXiO0eQxKi6ulN3h</w:t>
      </w:r>
    </w:p>
    <w:p>
      <w:pPr>
        <w:pStyle w:val="PreformattedText"/>
        <w:bidi w:val="0"/>
        <w:spacing w:before="0" w:after="0"/>
        <w:jc w:val="left"/>
        <w:rPr/>
      </w:pPr>
      <w:r>
        <w:rPr/>
        <w:t>5GRdOzMmJbCwOJVBq42efivNHX0oeAZ6nn/8LEkQGmDCz6hjwZQUjHoNx063YLVf+blIWICRIL+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dC8F+ekIDDDc+qGc2aFGrJNp7BpEkeHLlNE/pnQSB5kubWDo4bGfV1hPe2xLw6IriUdNcP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KFo6M02PufD95ZbP3/+taLWg1KuIiAicc1Kts7OTjPeXkpkSgVqlo7erng21lWO1O/rLuC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9Fp1XT1DrFxf6V3Cu7FaNQqpufFA55ylpbOPoL8DBSkRyNJEg6ni7c3Hbvwtjpkst0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0Ut/aQ05yJEnRwZ4DYy5cOnauuPAAbp2V7b09MGTj072eQM5/PrkMeeRk9PFbS/h4d/nfRb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aQo0NzZT2vXAAuKUtBrPR+r5JhgTHotvYM2okPPllm63Qqnm7qobj6bRhsaaKIwPcpbaj0l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vRoOWWmZlnH6soHKlo8WZe/D1Qq2RykiJIjAokJMBEflok720ppatviGB/A//f/XMI8jfwv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o4/PLp+ByuTlc0YzZoOPOBblY+q38+KVNo6YWffvheeQkhnOoohmH04UkSaTHhWDSa/ncg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ogImMhFCe/9uuUQ1f5xYm8cQdU3n+rZ3sPl7PhztPcdO0dEL8jRj1GhKigjha0Uz/dTzJV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MWjWRwX6crG2nvcczYCfIbMDmcFHT3MOwzUFiVBBxEYHIkkSnZZCwIDPLZ2YQEezHx7vLi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8tiltnZ/HO5uOE+Bu5ZVYWRr2WzQer+P17e1g3UlagUsnEhvuTFB1MV98QvQNW3IriDeIpb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K3gy+IL8DDS293ozUFNiginO9vQqfXLlNEICjHzvT5/y6b4K0mJDsTuc+Jl0pMeH0j9om1BZ3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CYyuK6eob4v9W76eysYsgPwOfXz6FqFB/LP3DPLxsMgNDdlZtLfVeKHK5FY6ebh2zn+fF3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/eVsLRymYsI9mU4UEmTHotMyYlED1SZm3UaShMj2b9gdP87992+awjKTqYH31xMZsOVvHi6v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4o33hgNlmJ4TiqWihIjaastm3Cv003ikYlExceSHSYHya9BrNRx/IZmahVElqNiskZMRhGhj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GQiiqczLT5k1O5qt3z+BIRbM3ABdg1hNg0lOcFesz/b0wPZpTte0899ZObzYrQGSIme8/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5+885uXvvkEN95ZD43Tc/g413lFGZEUddioaH92kyXG094oJlvPTgXm9PJT/+85YLLhvgb+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6GyoYtfvbGdosxYvvXQXHYeq+P1dYe5b3E+dy+cxJsbjuJ0uclLiWR6XgLvbjrO6h0n6e7z/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BYTv/9dftHDzVxIFTjSwsSsEyMOzJ/m7t4WRtO7UtPSydmn5JGXSyJJEaG8Ki4lTCAk0Y9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JYlQQwyPZvia9lifvmMr0vAT2nVMinBAZiNmg45aZmUzL9RzjaDUqpmbH8eePDvH2puM+z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n7pvF/63ez5qdp1i19QR3LZjEtiM1dPcNkRITwoFTjRO6YCkIgiB89smyRGZCGCqVzO4T9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HURR2H6/ni7cVk5EQxuaDVTiu8jnsrPwkTlS30d7te+w2MGzn3c0nOFzRhMPppnfQxsCQj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+WfmN7L5UNneSlRl7V7QJPe68HlxYya1KCz9/Dg8/p+a9AbLg///7IfJ+L+ypZpigrltXbr+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8ut8Ou3duJyKTx2azH3Ls6nqrGbf/nlKlq6xs7MT4kJ4bufX0BRdiw6jZo/f3iA37+356oM8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AzXJthIBMRYNISaLpwlcp1CerpNCrcbjduxfNBefXjg7y14SjF2bH86ItLLmkdh8qbfEr8k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I8FlmYMh2RTXxPX1DaEfKeyZKUaCtewCXS0Gt8pT69fR5shm6+jw9m3RaT4aRWn3pZYNGn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fauF4VSsmvZa4MM++d1gGL9pXrK17gK6+s5kVZ06kLoUETM9LIC3ubGlPVVM3H+0qx9+k46m7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zsi0zJyUQHeo/4Ub9/yhUKpkv3VbC8apWthyq5uCpJg6OMVr7G/fP5sOdp6hu6vYGQBOjgv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ZeOA0x6ta2XDgNBsO+AanshLDWTknh/9+c/sNCeoZR7Kz1GrZG7iEs5kVPf3DWAasnHq7g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EQ1YHf9t4jO6+YerbLEiSZ8DKU/fM5OYZGRh0Gg6cbOJnr272nnz6UBSqm7v5n7d20jdkQ62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ZZIJnG3l5zUFOj2SGTsmM4Rv3zfZ5aEl2HAumJHuDLODJ4lqz4yTHq1pxuFzMm5LJ5+bl8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rl+bVIEueYIWiKJgMWmRZRqNWCAkwYrM7MRu0Pn0rWrv6+eH/bWTtjlN0WAa5Y14ucRGBRIf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W7ZnoH4bR09nuDamlxIZSPZOuBJ7C8ensZL67eT2iAkW+OlPHuOVHPc2/tYGDYzrcfnucTz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LZx9dSHNnnzeDqr1ngB+/tBGNWkVlYxf/9tA8HlhawN6yBj7/47ev8avnKyM+lCdXTqOioZ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IkNXBkpI0bpuTjeJW+NmrW+jqHeLLK6eSEhvMkcpmACKCzDx+WzF+Rh0Nbb288ekRui/SM+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b1D/PmjQ96+gtNy4kiJCWHDvtO8u8VzQSoqxI9nH13oM6koMSqIexdNovm8g5Ujp1s822sZIi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un82a7Sd5YfU+PgvcisLAsI2BIR3hwX60dPXR0z+Mn9HTFmNw2O7tSyjLElab0ydDFDzfH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3u/9jctICCM5OphtR2p49aND3uW+/9gin89IWKCJh5YV0tE9iOqcaVw1zT38/LWt9A1ZSYsL4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+Lo6Rae/9vOy+rxebksg1YOn27mlplZpMeNLps9V15KJFGh/t7vp/p2Cz9+eRMVDZ0MDtt54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/OIrN/OdR+bjdLlxuxV+994e1u446VMyb3e4aOnqZ+XcHO5akOf9e3ZSBAmRgfib9Dz72EKsN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8KFabg9fXHRl3wIyCp3l274AVh8uF3eGip38Y2xh9f+pbLfz8ta3e27fNySY82Mwb6495qw0C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kfNP3xKU4K5bFJanUtfgeV2w+VE19Wy/1bRbuGNmnFz7Yz6ptl95rURAEQfjs06pVBJn1O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8fdVgGGBiyE2jWo9GornpQLzLEzNZD1didvr+L68/JCpRlidn5SWQlhrPjWK1Pz2abw0VTZx8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4xjyvlcrnZdLCK6FB/73n8uTYd9AzMau7sY9fx+jFjI+V1HZTVdFz1/u6Dw3b++P5eOi2Dz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7kZIL8DeMG9SKC/Ziel8COozXsP9nI25uOX7VqDINOjU57/afenk+nUfuce4/lumzlmTJRRf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0AQl4+ObJl/R4h9PFmh1l3iuwErBsegZZCb4lvNuO1hDkp+cP31rpzYBSyRLf/M3H9A1Z+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kbKQmxO1z8+q3tPtNkhm0OZFn26Td1qUIDTSyZmoZW4wnYxYUH8titJfzv2zuZlBpJaKDne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93lmsvcSSypgwPzQjQcC2ngGqm7v58u1T8R8JAuw6VkdlQ+cF12Hpt9Lc0e+dBJwUE0Rl44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fSccjN0/x9gN0Kwq/fXeXJ8tn0MpLa/bz7Yfno1GrMOg0PPvYQp74+ap/umy9M9yKQn2rh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ZtzvmVO2eM/Vi3m1O1Hd5+Xl+7awYmo47v/P4TwPPZOTdr73obsjn47Tu7CfAz8My9swBQy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ce0atUctkxIdRUd+J2aBFr9OQEW/iiZVT0ahlrHYn//HyJrYeriEzIYx7Fk7imw/OJSLYzLo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0W6hvvbLsGY1apigzhsgQP+rOCzL39A97fzDX7S5nVl4C9y8u4ERVm0/w+1qTJImalh62H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2p8vbC667bwib3Ul33xBOt5umkdTznOQIfvON2yhMj/ZezbM5PAcyzR19qFUy8ZFBhAeZe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90wGhm385OVNrNrqOeFV8FwQOFrZQnSoP0NWOygK/UM2SqvbsAxYsYwR1MpLiUSvVdNpG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K3kmz4Om5ERZkZnFxGouLU1l/FSdQXYjZoGVqTjy7S+t5a8MxDDoN33lkPmqVxI9f2kRr99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/sJ7U2BDuXjiJ5Ohg3t50nJ+8spmHl01m5qQEjlSEg+TJttXr1GTEh2G1OwnyM+BWlHGHj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zsCgzdlSwzuF0eaeaWwaG2XTgNEtKUjlY3nTBlgvXUpC/geLsOPoGR/coyUwI9wmgOZyeU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MOjUul0Jbdz9dvTL//eYOn8e63Yr3QkZceAC1rVc25S0hMpCizFjW7DjpU5ppczgpHRm01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ptpdy7OJ+cpAh2n6i/ouecCJvdydaD1SwpSWPJVE/Px/HMLkiiuaOPjQeqRk5cDBj1Gu5ZOI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FYHU4qGzp49oVPsfRbuW9xPjPy4llcksrQsIN1eyvoG7JRPhJs7ukbZtuRGu+xylgsA1aGrA7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+RYX48cDSArKSwgkJNPL0fbM4UdWGSpZpbO9l/8lGFhal0t03xM5jdUzNifcpv70SRZkxp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WdwhP36CNwxWeoPz728pITwhjxewsthyuvugQG0EQBOEfhyR5EivsDteE2zEoiucCokatGlX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Y9FoGhu0XzB5cMTOLJ++YxrYjNfzm7d0M23wDgN29Qz6tia4Gu9PFd/6w7qLLdVoGeewn7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UPf3DvLhmP82dfcwtTL7gwAtFcSNJnjYh57ezulJqlYxavvrvi4lvh4RadeHtuC5BvfOvv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FrlCf0dTRy4FTTd5/UINew6S0KJ9SHbvDydZD1cybnMKDSwu9H+rO3kFcbjf5aVE8tqKIw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H6tCp1QSY9bjdnpNZlSyjKMplBaSm5cQxJz8JRfH0WNNqVNwxL4ctB6t4bEUx4DmQ12nVL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3WcaPP5zi3Tbe7ow+FwsXSkP5/d4WL/ycaLZhi4FYWPd5/i7kWTkIDFJWl8uvfS+gZMz0tg+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ZTRurt3sCkk6Xm7U7T3HP4nzS48IAmJmXQEl2HLuO1425vn90apXM7IIkokL9xr1y4X+R9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SWFCUysKiVNbsOEn/kI25hckEmvX8x8ubcKMQZNYjyzJvbjhKWU07seEBLJuWTl2rhVN1H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AZ1pobHgAQX6GKy4xjAgyk5MUwdGqFjousK52yyB/23SMr98zi1kFiXywreyKnnciYsICWD4j</w:t>
      </w:r>
    </w:p>
    <w:p>
      <w:pPr>
        <w:pStyle w:val="PreformattedText"/>
        <w:bidi w:val="0"/>
        <w:spacing w:before="0" w:after="0"/>
        <w:jc w:val="left"/>
        <w:rPr/>
      </w:pPr>
      <w:r>
        <w:rPr/>
        <w:t>k8ToYO/fJDzvIZ1GTUl2nPc9pCgKigJ//fQIdS09nKhqJTrMn4ZWC1sOVRHkZ2Te5GSqm7v54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zEBJgpCjTM8DF7VbYfrTW2+tOkjyN9h++eTJ+Bh1hgSaQJKLD/Ll70SSsdieJUUE+2xsW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XW6GyoZP4yMAx92vjgdNUN3eTER/GgqJUdh2vY/A6lMQNDNt59eNDmA1aHrl5MpEhfrjcbl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56AtIHZZB/rBqz5gZoka9Bq1Wjd9IDzeTwdP36/ysySul0agoyoqls3fIJzA61r69teEYs/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KSSllN2zWbgnYhGrWKALPeJ3h3htmoHbORcFZSODaHi7S4EL565wzW7a3w/nbnp0UxNSeO9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sdF+FwHpqXCiDw54BLxeyfl8lC6akcO+iSZTXd4ydLXyN1Lf3UlbTTk5ShDfgdr7kmGDS40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WS/8wkixhHulB19TZxwfbyujqG2LFrCzmFiTxyd4KXl93GPBk/xZnxWIyaJFkCUVRWLe3kg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Gj+6nqqlzVJmSRi2zYlY2vYNWnnl+LT9//Wxm3X/9dTuLS9J47JYinntjBzUtPczKT2Rqb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4kRgURFerHtx6aS15KJE1XqaQ5MzGc0w1dFyyj6ekf5pPd5Tx190xun5PNG+uP3pDPhyAIgnD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xu+gZt6HVqTHqtz7C3i9GoZQLNespq2kb15L4azvS0V8kyLvfo9es0au5fWkB5fQcvrdk/5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kqxxY0qhVfPuhuUSG+I15f3VzD698eICYMH8ev7XEe9zXP2TjxdX7qWnu5q4FefQOWvl49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3wD1y/nUD52QAZxPjLuS6BPXsI72wzo2AzylIIjsp4gKPOsvSbyXQrGd2fiKDVjt2h4vb5+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Y0ceJ6jZ+8a83887m4/zi9a08sXIaD91UyPG/PI1WreLj3af48cubuH9JAd+4fw6f/s/jKCi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z68u/J8jfiMPpmnAWhtmo42f/sgyTQUtpdRurt5fxL5+bTn5qFM99fQUpMSHYHE6e/vUav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iAnnk5sn4XWSCnwTeARuKovC7d3eTEhvsfd06ewf5aNf4GX+eYKrnHbDpYDVut4KskijJ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07YfSMkAAjT909E61GjaIo9A1a+cVrW32GlZTWtPHy2oP85MtLkWWJ2IhA7lk0icMVTaOuN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z+vC0XjJ7zK68rpUjhwspG3Nx8f96rM5IzRjfbPd2ZYgnucKZA3gkqWSYoOxmzUer/cHS4Xl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WwzW4XG7mT0nm6OlWGtp7cSsKAWY9d87PY3ZBIpIEseEBRAT7kRoX6v0B1ahVRIX48f62Mv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ZwekZJERnwYzz62EKfLjSRJxIUH4GfS8dQ9M70/foFmvU+wNDkmhPBgE/tXNxISaLzgfh2pa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LpmWwr7Rh3PTuq0mtkpmWE8fHu8p9Lk5EhfixdFo6g1YHn+6toHfASnZSuDdQvGx6Bq9/c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5m4q6jtwON1kJUUQGeJHamwIwf5GTAat94RWp1HhcLpYv6+SY6dbvBnDsiRx09QMFhenARJql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WG09RVuzINvpm8kxKjSI+MoiBYRv7ShtYWJw6ar9MBi2WfiubDpwmNSaEuZOTef2Tw97sq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zc1Iipxu6vNlvMWH+yJJEY0cvigL3LJzEnPwkNuw7PSqQ43YrnKhuo6Wrn4L0aOYWJHOov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qICw9g6Ug/xvOFBZn4yp3TvSn/QX4G/Ew6bp2TRXG25zXVa9UkRAVysq7du0xWYjibL+HKY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sOVrGwOJXc5NOj+k9eD+3dA2zYVznuoIxFRb7viSkZMWQmhFHfZmHY6sBk1JEaG8IfVu3F4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JkWw9XD1mUNNs0PLMfbO9AR2zQUtIgJGlU9O8w3oA0uNCOXbak9UYGWxmWnYcZbXt1LZcO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kg21lfOGWIgrTo71DJa6Xd7ecYHJGzJg9diVZojg7FpUssa+swRuQ31fWyGO3FpMWG8L8y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MUsuAlam58d6LqMH+RrRqFU8/v3ZU5pqCQk//MDXN3T5ZDVq1isFhO5daS1PZ0ElVUxf7T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m+kZ2CYP72/j9vmZGPSa3CeM707OSaY//yXm7y3I0P8CDQb+OJtxfQOeDICNWoV/sazw8+mZ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i/a2lF+2RtPNYHQuLUplVkMjGA1X/tG1ABEEQ/tk4XW4qG7tYWJxKYUY0O47WXvJjC9M8VS+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jBjRdDfVtvSRFB3vOu8cIGoYHmegd8FyYau0eGHW/Vq0iIWrsi+hXQq2SuWVmJq3dAzSed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IVmIE724+Tlx4IMumZ7D54GlUssycwmRW7zhJXauFabnxtHX388nuiqtegvv3wmZ3YXO4M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uzeG86MXK67KFQzYHEpK3XEunUVOYEX3R2uAz8tOiePdnDwGwausJdp+o944zPqO8roNAk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bDtfQ3TvE8hmZaNQqQgOMI1kuR2np7GN2QRIalexttH2mrDcqxO+y6vFvm5NNQmQQbkXhD6v2</w:t>
      </w:r>
    </w:p>
    <w:p>
      <w:pPr>
        <w:pStyle w:val="PreformattedText"/>
        <w:bidi w:val="0"/>
        <w:spacing w:before="0" w:after="0"/>
        <w:jc w:val="left"/>
        <w:rPr/>
      </w:pPr>
      <w:r>
        <w:rPr/>
        <w:t>8NbGY8RHBfHg0kLvCfLfNhzjnc3HCQ/249sPzyMqxP8ia/Vcac8aOXGxDFg5WdvO0/fNJtjfM1x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Faqpt9y5QkCaSRGIHN7vRmHfb0DbH7eB2zC5IwG7SEBZi80/LGopIl7pyfS1FmrPdvn+6rZ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UBV77+BB3zs9lSmYssiTxyM1TeG9LKVsPV190H8E3eGC1OxgYHjvz0OV2X3Lz0xtFJUvkp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bgDReQk9Dk0FLZIjfDRk0MB61ylNqq9eqUZ2TAlzV2EVmYhj5qZF09g4RHxHEmh1nx7afq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nP7RqFd/7wgIs/Vb+328+8v57RoX48d0vLBiVAbR+XyVbDlZ5sswcLm9PvRWzs3j+rZ3en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5MzY6jqrELlSwza1ICfYN2TtS0Mrcwedx9Ks6KxWzU8cqHB4kO879uEzFVKpkHbiocdYVMrZL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RoNSpump6Oy62MvN4yqTEh3qBednIEC6aMDqqFB5u5ZWbWqL8fr2odVZLQYRmgwzKILMlEh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G+gq3eItu4BFBSiQvy9PTRkSSIjIQx/k46a5m6OVbWOeg69Vs0DSwpIiApiYNjOiWpPb0nLwI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5nN5gxv97YA4AP3pp45iTZy+Vy+3GZneh0aiYlhNHVKg/q7aWUlrTxm/f2c3OY3XeEu5pO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+F5rN520ttTz2zQMis/0XvhqDgzFr1Wzb6y8csvAeIjApmaE8c7m49T22r5uxqUMx6DTsPsg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RFAW1Wubld3czKTWSL9xSBHh6Pfqbddw5P4+e/mFcbjfr9lTQ2NFHZUMnL67ez6YDVfSOl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xw8cXsW5vpU9Pvdn5iQBYbU4SIgKJjQhg7c5T3j6+Y4kLD6AkO46a5m5eXL3P+11yPTV39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IHiNIrNdqSI0NpbKxa1SLjf9bvd/7/1MyPP1EX/3kkE9P4c/Ny+X2ub49Mc+QJYnoUH8mZ8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oVTKBfgY6ey9+YTMpKoimjj7MBh3LpmcQEWLG36z39uvr6R/GoPcMB9t+tJYjlS1sOKcU/7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Ty0rJAXPtjvLSfXa9XcNC2D8pGg96TUSAaG7NS2Woi7QD+haTlxBPsbWbPjJCEBxhv2nSMIg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qmuntH2bp1HSOn271HjdciL9Rx03TM+gftnt7LF9te0/U8+iKIkIDTWOeY1gGhnlrwzFvP+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YSYsN5eRVnnwLMGx38tt3do+a+luYHsWvvrbCc0OCmuZuvv7rtRh1Gt752YPeipUbX5R67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xmyOW54UG/A6mTgIlVP12ULewdsWAZt5KVEUtdqITTQyP2LC8Ys1RnLmeUGrXZ2Hqvnzvm5o5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MbUdrWP6NV2jr7sfucPHQD9/yHrAqI1NDXW6Fbzy/Fs05/WQcThdOl9t7MtrSObFMnYhgP7r7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15QRvbzrOkNXBc2/uYGpOHCH+Rpo6+nhp7X4GrQ7+uGoPhelRLChKxXSRdNrQQBPdfUOU13fw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9xIQFsKQkDbVKZsjm4NWPD416THiQ2Tu1rqWr3/sFogC/f28P4cFmLANWkqKDLxjUy0oM5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jXoOiKHT1DvHvv1/nM3TgDEv/ML94fSv/+8ythAWZ0ahVfO/RhZx8tt1bUjUeo15DgPlsh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c0kuzQesTzHW7lTFLu28kt6JQ1djFxgNV4wYgF5ekXXQ9seGBRIX6E2DWU17fyf5zpgbeC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7+WhXOYF+BgrSor33NXf1sa+sgdvn5tLe3U+nZZA9Y/SnUskS03PjSYsL5Xfv7fF5fQw6D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D9yrEtkscXtHa1c8H28+Wzr645gAqWcLhHP+k3t+o46Zp6QSa9fz45U1XfVT8hdjtTr73p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+lWeff/7GXUUpEZjtTs4WduO1e4kMtiP7KQIDlc289ORad0/eGE9z72xHb1WzReWF3H/kgKsd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zt5+EQev58Q0LNHmyb/Bczaxp6UGnVfPO5uP8dd0RwoPM/MeXljCrIIk9J+r50Usb6R+y8Z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4OM3bk7CutYcDpxopq247WyIp4f0OM40ErG6ZlcXWQ9V8/ddrKKtpv+FlcGqVTGSImca2P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3UW3R5YlirJiiQrx41CF70Ge0+XGZncSaNZTkh1Hbkokq7aWUlHfSUX9xfuUDgzbfQIv247Wc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+09A8RHjH0lVpYkZucncsf8HPaWNrB256X1Y73RDDo1apWKNzcc5Z6Fk1CAwxXNVDZ2EhZgQ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XSdHB7Cmtp6Gt1/NbM/Leqmnpoabl0nrrbT/nqnxFQydPP7+Wjp5B7wWwsWQkhHHPokn8+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/Ep29bINDNv5cFe5T4uLM2x2By98sI+qpu5xLzaEBZq4ZWYmzV19owb9BJj0OF3uMX8jXW6F</w:t>
      </w:r>
    </w:p>
    <w:p>
      <w:pPr>
        <w:pStyle w:val="PreformattedText"/>
        <w:bidi w:val="0"/>
        <w:spacing w:before="0" w:after="0"/>
        <w:jc w:val="left"/>
        <w:rPr/>
      </w:pPr>
      <w:r>
        <w:rPr/>
        <w:t>6qZuNh6o8unTI0kShyuakSWJEH/jSKDV83hZlggw6dFoZO5eNAmdWsUbG47icin4m3RkJ0bQO2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6cLheWfisOp5u9pZf2+2W1O3n/nEEX728r45M9FXRYBi8Y1FtQlEpCZCDf/eOn7L9Af0JB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b9wCrd5zkS7eXcMe8HF5fd+SC5bRqlcytc7KZU5DEpoNVEz73v1SHK5rp6R/mtjnZ/ObtX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IS+RLt5ewdsdJXvvk8KgWYLPzk4gJD+C583oRX01qlUxeSiRmo5adR89rn6VwNpaCglatZl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BRuIjg3z6VV9Lalke974zpanXIibQ1TuMZdBGyAWOJ68Hy4CV7r4LB6qvS1Cvs3eQxo5e5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3bnKXKSIwgYyZKbiNaufrr7hog77+RncNjOhv2VdPcN+5RSjdfXbayTd61GRXpcCOV1HRM+C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le+eggJ2vbvQffbV39PPXfq73LnJne1zdk44lfvM/X7prBV++agdmoGzf4c7qxi5Xfes17+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lJHNu/d4KbxP1c33tnlnIkqd/zqHyJp9Swg+2l/kEPsaj06h49tGFpI6UBPUNWvnZq5vHD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qfr9qryfbSpIozozhmXtn8cOXNlywDLcgLdona7G8rnPc1yMnKdKnj9fhiuYLNs68ERRFo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m7nG3bayejW3d/Xy0u5zGjl5iwwN4bEURO47V0j9o44GlBdwyM5M9pfV8ureShrarOz78U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czjGnGg4OO9hxtJa5BcmEBhj59Vs7Rn2G1CqZuQVJPLRsMhsPnPY2OD8j2N+AVqO6aj2tz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uUP5/9t48TK/jqhP+Vd379qZutfZdsiRLliXZ8SoviZfEWe04cQgkkR8J6gAAIABJREFUB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GZSAMCQM8DMzDwPB9TGa+kABhAnxkmJDgZMhqJ15iJ14jb7Eky7IWa9/VWnrf3vfWmT9qv/e+</w:t>
      </w:r>
    </w:p>
    <w:p>
      <w:pPr>
        <w:pStyle w:val="PreformattedText"/>
        <w:bidi w:val="0"/>
        <w:spacing w:before="0" w:after="0"/>
        <w:jc w:val="left"/>
        <w:rPr/>
      </w:pPr>
      <w:r>
        <w:rPr/>
        <w:t>b7/dWmyH8/Mjd/e9datOVZ0659SpU1U6SjBEd2cblszrxo4DJ0ud1ecTBKDnzCBABBmsdbVWU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kUplAIkPFbM8dHavhuFGeR04OYP6sTtx1y3q8902XoVJJ8NBzu/HSvhPO2b1y8Sy0taSoZ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VN4xf+JOvxLSQPiIBRBgbr+HYqQH0Do7i9//mPvw+7nPp7n1iO+59YjsA3V9Eekv2TVcsx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f1Yl1K+ZDCIGdB09i+xRk6bnAyFgNDz3zMo6eGkBnewvuuHENZnS2o6ujDX/yy2/Bw8/uR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6V3SUgMWC2V34uXdchcc37S0ckdA7OIrtB3qwZF43WkbHMXKWZwX2D425M1EzpVCtZYVbt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0NgaGx3H01Ks/Qs/idP8IPvWlRwu3rQ8Oj2NwWOvJ9SvmoVZTOHSiD3uO1D9TcDIYHa85GT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6xaobWShItoFXSBBctmIFRcxHNqxFKEU6cHqxL3+zpHfjonddi2YIZ+Ot//WEh+nTR3C70Doy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ECqxbOR9SilI9tX7FfICAP/3Cwzh4og+L5kzHLVetwIa1S/DI83ux+9ApfP+5PRg2Zc7sa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Dw2PnrB8BRNuGewdGQITC+OjqaMGSudNx/PRgYVGIwWAwGP928J0nd2D10jn42bddiSSR+O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rnrgtnd+Gt163CR+68FpU0wQ2XLcXtN67BfRt3nPMtuHuPnsb3n9uN229cg007j+Cxzfuiee6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s338C+46dKcx/1y6fhw+87Qo8sWXfhJding3aWyv47Q/chEsvmoebf/Vv45cCEGaeUssI+4+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EHe4ZOK9bb8eqetfhFasW4tipgcIWZgFttytzTNi5Rk/fCI6cHMTKBd1NB6OdaxARDp8cR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L4tQbGB7Dtr3HsWHdUkghsHhuN/7x3mcnnc/uQ6cxMlbFD7fudzfCCgG8tPcEes4MTTkMl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84oX4/DeemvT3+46eLjgQzwyMFFbOLaq1GqaZW0GJCH1NOBTaW1N8/KdvQppInO4fxlce3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CePfN63DF6oUA9G01X35gc1N5h5BS4BfftQG3mbORskzhaz/Yin++f1PD78aqGT73tY24/c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2CdI0wc++/Uo8tnkf7n1ye93vLr1oLmZ3d7iyvvxgeTkdrRV86I6r0dHWAiLC4Mg4Pve1j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VAmiR42/WrsW7lvLrbb2eUOLQPnejHvzy4GWuXz8fHf/omvLD7GL543/PoHxrDd3+4A2/Zs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dNr98DPuOnYFA08cenRMsnjsdg8PjpU6aGV1tuGr1IvQPj2G8WsM1a5dg44sHUa1lENCXA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7H1WsW4ysPbcEjm/ZiaGQcH37nNbj0In3ByuzuDuw5fBrP7zj34e/P7zyCvUfO4ANvvSKKk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NJb5utkZeaGzf34NPfPY76OpoxUfvvBZvvHoluqa16bPfTvThP//Dg3j54CnM6GrD/Fl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QKFYunoXfev8bcNs1F2PxvG4QAY88vxd//X+exMfuuh5rTJtOn9aGzvZWnOofxs4D5WH9U0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2agALZnfhA2+5Qh91kCSY3tmKgeExPLf9sDvW4EIiTSSyTEcGvf/Nl+Mn3rgeMzvb8Yeff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Tp7Viw9ql2LBuCQ736AjT/qFRZEpHGy1fOBOJFPjGIy/i64+8iEuXxzesj1czvLD7GK66Z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x5hxu8ztycgBPbNmPm69cHkUlCSGwcHYXvvTApuiMslcCly6fiz/48JtKz2OdOb294HDJ46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Bt1/lolPndE9DZ0cLfvP9b3BOqZ4zQ7j7oS2FM16mgv6hMTyxeR9+4tb1+KOP3uYid5NEY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3hzvOqROqWdx+wyW46crlSMzKc/e0NrRUErzzDZfiuvVLsWReN7raW/DbP3OTk7mjYzV85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HGgB5cun4dfetcGjFVr+C//+DAOHu/F6qX6NmfriF44pwtfun+Tc7yFyJTCcy8dwpce3Fx6o94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1rrrER2MPj45j297j+MGP9uDYKb2g8Evv3oBFc/WCnL5xewYWzely5+YREV7a24Mvf2/zOT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RM3hxz3G88w2XumNNAL1lt7WS4tuPv+ScxQwGg8H4t4fR8Rr+7pvPYGw8w/tuuxw3XbEcm3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9J3Cqb8idFXflJQuxcHYXnt52CGuWzcHs7g78yk9ch+7ONvzz/c9P+gbdRqjWFL72gxdx9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hd16F/aAybdh1xc8QX9xzHX3zxUQyNjLtFNiG0Q+833/8GnOwdwr+c58ufhkfH8f/87x+go62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942AZGBrDJz57r/PBADjvt83v2N+DZ146iI9/4CbcfuMajI7nbBohcOXqRdh18CQOnIegl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7enDTZROfh3++oAjYtKen4e4z4ILdfgvc/9ROvPeNl+GWq1bg/zz8As70j+DY6YHJez2J8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1vQgDXrlsKpfRB+s3mKYXeovbMS4dwybK5mDezM9rGUw/VLMPml49imtkK2ujWwmKZApevX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i4Wdfxlg1w1999cmG37S1pPgfv/UuN9G798ntuOfx7U4gtKQJ3v/m1+GTH7wFHa0VnBkYw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0w9w38bJbyn65Xdfhz/9d29Hq9nC+8OtB/D7n7uvNKIlj4HhMXz8//s2/umP349VS+Zgdvc0/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/98f/gse37Cs4uRbN6cKH7rgG7a0VjIxV8YV7n8VLe4tRlEvndeP3PvRGdzbansOn8Qd/e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7ime6/VKQinCI8/vweZdeiWmnlPv37/v9dgdRPJdeckiXLFqAa5avQjHTg/i03c/jpcP+fOdD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e+xwefm43fvJNl+Fzn3wP/v5bz2DjiwcuyMUhXR0tWL9yAXYePInVS2dj3Yr5GBmvYmB4D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03r8XA8Dh+5zP3oL21gve+6TJ8+uN34qsPvYAX9x7HT952Gaq1DL/zl/fgdCD8v3Dvc5OmR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HTeHTTXgzUOXsxj/6hMXzyr74z6bLON6o1hZ7eIfT0DuHlw6dw501rUUkkXj50Ev/7uz/C5l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yjuNnBrEj2Nq5/2gvduzvwdtvuARPv3gQX35wM77+iHZMHjzRh9etWgApBU71DWHzrsP4x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r/e1vShGGRsbROzSK4dFqUzw1ODyOP/r8A/iZt12JixfPhhQ64udk3xCe2LxvSrLnXOCG9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WQkqBF3Yfw1/886OFND/acQT/8xtP4YpVC/GTb7oMDz69Cz/acQRKEV7cexxPbNnvzg490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J17Yh+PB4cWPb96nt0lfshD3N7jx62TfMB7dtHfCG1gtxsZr+Pw3n8bnv/n0JGt9/jEyWsUzL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Y5ur5pbrovNk9dI5uOvmdYXz2LJMYfPLRyGlwP5jvfiv/+v7U6ajf2gUT2zZj72TcMTd/dAW3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qwHc37sR3N07ttrjr1y/FWzaswjcf24ZHN+11K/u7Dp7Cn32hubZNEx1hqxcFigP+4sWz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3sFR9L7s9e3x04P4zAR2y0Q4dKIPj2/ehzNNRkr2D4/hDz//wFmVyWAwGIwfb5zuH8an734cz7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ZsArXrdNRePaIn9P9I9ixvwd//82n8eQLB3DN2iX4nZ+5GUvnd+Pn3nEVjpzsj85/PRfo6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C9/GJn7sV/+Vjb8WXH9yMjVsPYt9RfVmVDcCRUmDx3OnYsHYpfv4dV2FwZAx/8g8PYdeh8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C3Z1tmDW9Az1nhgAMYU53B2Z25baakv1BGBmrRo6/83FjcIhDPf34D395Dz50xzWYP6uzdHH7</w:t>
      </w:r>
    </w:p>
    <w:p>
      <w:pPr>
        <w:pStyle w:val="PreformattedText"/>
        <w:bidi w:val="0"/>
        <w:spacing w:before="0" w:after="0"/>
        <w:jc w:val="left"/>
        <w:rPr/>
      </w:pPr>
      <w:r>
        <w:rPr/>
        <w:t>H+95Fvdt3Dnpi06bxeMvHMaH3rwOMzobX3B6vtA7OIonX5w46EW03fqHW6TA5eeboLaWFPf+94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24u+/9TR++d3X4dHNe8/ZdjsAWLV4No6fHsTAyBgEtOFaUwqtlRSL505HR2sFY9UMLx86pW/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Gj7zzGvzOZ+7FX3/iLgDAr//3bzYVYdLRWkElNdvixmtNh+tKoS8MsRcC1DKF4bHGE+mO1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F5ptD6x96bncUxdDZ3oK3Xrca080KfU/vMH7w/O4pRcrcfuMazDM3ZALAU9sO1j28swxCC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WL52jo8kI2H6gB89uP1QIK57TPQ2333gJpBAYGq3isc17o8mzxcWLZ7kbewnAtr3H8fzOI+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VxJWXLMKsrnbsPXoae49MfIbUG153EU72DmPnwZ4L5tRbt3w+enqHMGfGNEyf1orT/SPYc+Q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1AACwbe8J9ATC9KYrlmNkrKq3SP+Y9NP5xLyZnVg2vxtSCoyM1bDr4MmGq3JdHS24bKU+o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FMDcLaznRPzSKE2cGcWagcbRuayXB+hXzMau7A8dPD+KlfSdKt+yVoaWSYMGsTgghoBTh9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+PwWC8+iAA3Hj5RTh6qh/7jpwpjfheuWgWZnd34MU9x0sj/RgMBoPBeLWjrSXFsgUzMHt6B9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Na6fe/mNnoqOhbrx8GX7jp16P7mmt+KO/exA/Og+7hgBg6fwZ+Pl3XIU3X3sxjpzsx4t7T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6cxkbu7Mabj0orlYtmAGnnrxIL50/6bzdt53e2sFj3zuY8gyKhzz0dXRilpG+OiffRXrV87Hb77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J3/snSCHwl7/9ruiSvy/e9zy+/ODm80JjiJZKgpY0KZ2f1DLV9LxlqviVOy7HXa+/+LyWU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gu/MP9LzZMo0BbL5hTDwDef9vl+MOPvhk/9ftfxOqlc9DakuBrP3gRiRT41ffegGvXLkFba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bD+GzX30SV12yEF3T2pAIgYee3Y1337wOd926Dg9s3IkN65bgtz99L267diUOHOvFB99+Ff7n</w:t>
      </w:r>
    </w:p>
    <w:p>
      <w:pPr>
        <w:pStyle w:val="PreformattedText"/>
        <w:bidi w:val="0"/>
        <w:spacing w:before="0" w:after="0"/>
        <w:jc w:val="left"/>
        <w:rPr/>
      </w:pPr>
      <w:r>
        <w:rPr/>
        <w:t>N57CkZMDuGzlfPziu67Fn33h+1gyrxsffuc1mNnVju37T+CzX/0hhkbG8cG3X4lntx/GeDXDt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/iPf/UdfPuJ+ltFGQwGg8FgMBgMBoPBYPx4oKujFUki0Tc4cl4DJiqJxJqL5uK2a1fhkmWzk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tmjOGH35uN57fceS8OqqkEFi3ch7a6xybMjgyjj2HT6O9tYIFs7uw88BJCAGsXzkfrcFlo4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nHkPF0y8mrC0rmd+MRPXYtViy7c2XpEhJ2He/Gprz6Hw6caXzyqQFsv6P28T76wH8dODeCn3/I6</w:t>
      </w:r>
    </w:p>
    <w:p>
      <w:pPr>
        <w:pStyle w:val="PreformattedText"/>
        <w:bidi w:val="0"/>
        <w:spacing w:before="0" w:after="0"/>
        <w:jc w:val="left"/>
        <w:rPr/>
      </w:pPr>
      <w:r>
        <w:rPr/>
        <w:t>/Ld/fhS/9dNvwMyuNgyOVNE3NIosUxgZrSLLCPc+sR3XXLoYa5bNxbqV8/GtR7fhpisuwtGTf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zvb8NK+HrS3phgcGsPVlyzGO25cg0c37cXJvmH80l3XYbk54+XYqQE8tmkvbr/xUjy2aR/Ga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3gBujvb8PKhU/jUb9yB7ft78PiW8os1GAwGg8FgMBgMBoPBYPx4oZljps4FqpnC1j3HsXXPc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1pEhTfR706Hjtgl0wp4iwdffxCdONVTN/mSABW15+dR19daFw+OQQ7nt2H37ljsvRUkkm/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a4b5n9uHo6ea2FSfp8lt+VQjMP890AdBeXwjgI3dei8c378MTW/bjQ7dfjS0vH8ORk/1Yt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dh06hee2H8KqJXPQ0zuELFNYv2I+frTzMF63ehFGRqtoqaSYPb0dI2M1rFw8C0Oj45g1v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6MYGR3Hgtld+Nfvb8X7brscDzy1C9ev19cv37dxJzJFePv1q3HfU7vw+ssvwq++9wZ88rP3R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MBoPBYDAYDAaDwWCcS2RKYaxaw8hYFaPjtfO+hZQxdRCA/Sf6MaOzFSsWdLtj1M4XqrUM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++MtNHTdGwIkLuv0WAForKf7md9+DOd3T8Gv/7etYu3weZk3vwL9+/wXM6Z4GIYEsI5zqG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0D405Jrc3fgrzhw2PnTW9HdWaQntritP9I1i5eBaOnx5E/+AohNRnPS2bPwPT2luw+9Ap/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OAyex+/Ap3P2nH8TmXUfxHz5zz5TO/qqkEllG7tKDQn1bUoD0lcxSCKSpBEjv/7bfpInU5/+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XANrbKhgbz5AphUQKtLakEBAgAOPVxkKgkiZQSkUM0daaQmWEapYhTRJUaxmkFGitpBgZq0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1OXb5PCqpRJok7sbCNJHucg0A5pzAYpukiUSmFEAw4caI0lVSCSlEdEZhSyUBUUyDFAItF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qgpwtx2AwGAwGg8FgMBgMBuPfFrqnteBjd1yOmy9bjDSR56WMak3h0RcO4fPf2YqBJs8pV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SD9Be6V0HT+IX37UBnR2t+OpDW3DJsjmYO6MT2/f3YGZXO9Yun4fFc6fjqksWoZYpXLFqI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zutqwfuV8zJregdndHZg3sxOvf91FmN7RitnT27Fy0WzM7u7A3BnTsHb5XExra8G8mZ1Yv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HcKinHz9x63oc6enHpl1H8f/++u3oaK3gP/3dA5O+knlGZxve+YZLMXdmJ2675mKcODOIg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k+Mid12L1ktnYcaAHV12yCG+//hL8aMdhdLS14BffdS3WLp+HXQdPYtzcGDO7ux0fvXMDa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9mD9zGn7352/F6f5h9A6M4INvvwoQwNGTA5g7Yxp+7xfehPaWFIvndeOi+TOxp+QmwPbWC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Wosnd+NGy5bhiQROGb2Y99x4xp89N0bsGBWF9Ysm4v9x3oxvaMVf/Kxt2LuzGm4bt0ynOobQ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YtRC/+t4bsefIafQOjEAI4K3XrcaVqxfhitULoUA4cXoQq5bMxu996I0YHh3HWzasxu7Dp5zD</w:t>
      </w:r>
    </w:p>
    <w:p>
      <w:pPr>
        <w:pStyle w:val="PreformattedText"/>
        <w:bidi w:val="0"/>
        <w:spacing w:before="0" w:after="0"/>
        <w:jc w:val="left"/>
        <w:rPr/>
      </w:pPr>
      <w:r>
        <w:rPr/>
        <w:t>z0IKgZuvWI63bFiNrXuO4z23rMPrVi3EjgM9zqF642XLcMUli7DjgL6cI5ECt99wCd5z63ps23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9rb0FH7vrOiyZ341dB0/92FyawWAwGAwGg8FgMBgMBuPVg7Fqhu0Hz2BOdzuWzOmEPMcRe7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th/GPD7yIvqHmLx4k4MQFd+oBwMneIWzdcxyf/OCtGB2v4asPvYCrL12MFYtmYf+xXgyOj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3zCGx6s43T8CRYSh4XGcGRgBkUJP7xAGh8dRUwone4cwODyGsWoNiRToHx7TNTsziL1HziDLFH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zFeq+G9b7wch0/24fmdR/FHH30zbrlqBX7zf3xrUre7AkAiJT58xzXY8vJRbNx6AM/vPIJPf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3L9xJ8aqGVoqCd50zcXo7GjBUy8ewLVrl+LpbQdRrWVYu3weTpwejG6zGR6torO9gj2HT6N/e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1WsWjIbt12zCod6+tE/NAZFhCMn+zE0WsXbrl+N+5/aib6hUWzbdzy6Wtri1qtWYM7Mafjmo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vPvGzt+C7G3cA0NGDi+ZMx5cf2IyB4VGc7B3GyFgV77l5Pf7mXzfi2OkB9PQNYbyaYWS8i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3ntmFak1hzUVz8ZNvugyf+coT2LrnGIZHqxirZqipDG++9mJ88b7ncbJ3GD1nBgsRhAR9O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7g7sPXIac2fqW3Zf2ufbf8PaJbh81QJs2nkUY+M1EAHdnW3o7mzDY5v3uXTjtQxdHa0YHqvi5Y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BYDAYDAaDwWAwGAzG+cHIeA3P7TqONJFYOrcrujjkbNA3NIZvb9yD///+FzE4Up34gwAEnD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N4Mkt+/GHf3sffu9Db8KH33kN7nn8JQwMjeEDb7kCh07041BPPzbtPIrFc6djTncH5syYh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FotIrlC2di4ZzpuGH9MgDA7O4OLJk3Ax1tLVg6bwZmz+jA0VOD6B0cxcETfQCAD7z1Smzdc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8Xv/X+1+OuW9biz//pB3h+5+SvrW6pJJjR2YZqLdgimiZ6qy2AkdEq/u6bT+OaNYtx3bplG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LPYdP4ysPbcHH7roOrZUU1dBxR3rr8YqFszAwXO7FvXT5PBw6ruveNziGjrYWCHhvMpHeCj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LGNTPCcsWzEA9v/PrVi3Ao8/vBQHIFKF/qHiw6Kols1BJ6zO4IoJSBMpF17W1pFgyrxvtLRW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mNh8FgMBgMBoPBYDAYDAbjQmN0PMO//GAnPvON57H/RP9Z57fveD/+8uvP4yuP7IyOIJsMX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CNx97CbVM4VP//k4sXzQLn/6Xx7Hv6Bl84mdvxjMvHcIjz+/B09sORd8tnT8D1Vo/apnCvU/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ndLbhhT3HcPz0YCHtykUzceNly/C5r23E7O5p+Ps/+CmsXzkfv/Gpb+H+p3ZOifbR8Sp2H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mY+eBk1i1dA5e2H0cQyPjEAA6O1pw4swg/ux/fR//6SO3RY63NJHomtaGRXOm4+pLFuGeJ7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FrOkd6GhvAaC3nE6f1opHN+3FiTOD+Mvffjf+4ouPuDwqlQQdbRU8v/MIbr1qBZ7ZdshtS7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7ccuVK7Bp1xHM6e7AzoM90dl1AsCZgRH09OobVYTQZ9xlivDws7tdumltLWhvTdFaSTE0W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+7Gr//kjXhs8z50tKbo7GjFy4dOIU0SVJIE7a0VPPvSIdzx+jW4+3tbCm03vbMNLZVE0yuEc9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+4xr8w7eexYyuNvzm+96AP/77B1HLFCppgmntLZg3cxquWLUQ3//RHtQyhenTWqEIWL5wJ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PPL1rSv3JYDAYDAaDwWAwGAwGgzERRsZreHLbUWza3YPrL12A2zcsx+LZnejubIUUjbflKi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h0MkB3PfMfjy1/RhGzvLm41dk+22Ilw+dxpaXj+LX3nsjbr16JZ7aegDf+eEOXHrRPNywb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HF3br65OFAObP6kQlTSClwNDIGKa1tWDB7C6c6Rt2hwnO6e7Av3vvDbhowUyMjFXxhXufw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f/9o7MGt6B37/b+7Dw8/tbkTWhNh96BRmdrXjVN8wlszrxrce24ZqTUEKgfbWCobHqugdH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B2HgN+4/1QggdCdc7MKo7WwgcPNGHtpYULZUUp/uH0T88hoqJ+jvVN4zT/cN4ae9xHD8ziP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SoFpVONU/jCTRl27YaMQQJ3uHMDqeYWy8htZKio0vHsTQqHcu9g2O4sjJAXdZhxQCgyPjO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4rc62irYHB4HEd6+jFqbug51TeMTBE6WiuoZgp9g6OoJBKDI+PoGxhFR1tFb8Htja9gFgCmt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cR08NIE0kegdG0dM7hERKdHW04uCJPtTMxR37j/WilikkUmJweBzj1QydHa3Yf+wMBATaW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CQG/HPXZq4Kz6lMFgMBgMBoPBYDAYDAZjIlQzhX3H+/HszuPYduA0jp4axPCovjA0TSQSK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VcPTUELYdOIUfbD6Eb2/cg3s27sH2Q2fO+ubjV+T223pYuWgWPv7TN+GWq1bgnie34+4HN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7M7GrHb7zv9egbHMU9j7+EUePFVKT3oAohkCQSWaawYtEsvGXDKmzdcxzfe3oX+ofHMH9WJ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x9ZpF+O4Pd+JTX3oUp3qHcK6uVbA38v5bg/U//1usO4PBYDAYDAaDwWAwGAyGhZQClUQah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j0keX1TKFak25wKpzAQXa+qpx6gH6rLq7bl6HX3jnNbh48Szc/b0teG77YTz49C60t6ZYu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1l40D60VHaknhNBns4HQ0zuMzTuP4NCJPqSJxG3XXow3XnMxbr9hDTZuPYC7v7cZDz69C9Wz9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Gg8FgMBgMBoPBYDAYryRedU49QG+xnTNjGq5ftxQfufNaXLRgJk71DWPf0TN4bNNebHn5KH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2IGIEAAubO7MSVlyzE6y+7CCsWzUJ3Zxu27T2OLz2wCU++sB8DQ2McVcZgMBgMBoPBYDAY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N41Xp1AtRSSVWLpqNt16/GpetmI9lC2Zg3oxpSBIBInJbX6UQGK8pnDgzhP3HzuC5HYfxxOZ9</w:t>
      </w:r>
    </w:p>
    <w:p>
      <w:pPr>
        <w:pStyle w:val="PreformattedText"/>
        <w:bidi w:val="0"/>
        <w:spacing w:before="0" w:after="0"/>
        <w:jc w:val="left"/>
        <w:rPr/>
      </w:pPr>
      <w:r>
        <w:rPr/>
        <w:t>2HHg5CtdBQaDwWAwGAwGg8FgMBgMBuOcQoG2vmK33zaDak1hx4Ee7DjQg/bWCmZ2taN7Wiva2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IIZApvS95aHQc/UNjODMw4s7dYzAYDAaDwWAwGAwGg8FgMH4c8ap26oUYGatiZKyKIxx8x2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x2cr5WLt83qS+6TkzhMe37Dvr25cYDAaDwWAwGAwGg3Hh8Jpx6jEYDAZjYvznX3orbr9xzaS+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mEBs+8lmc7Bs+T1QxGAwGg8FgMBgMBuNcg516DAaD8WOEe554Ce2tkxPt2/aewPBY9TxRx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Gg8FgMBiM84FX9UUZDAaDwWAwGAwGg8FgMBgMBiOGAm2VrzQRDAaDwWAwGAwGg8FgMBgMB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eg8FgMBgMBoPBYDAYDAaD8RoDO/UYDAaDwWAwGAwGg8FgMBiM1xjYqcdgMBgMBoPBYDAY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8xsBOPQaDwWAwGAwGg8FgMBgMBuM1BnbqMRgMBoPBYDAYDAaDwWAwGK8xsFOPwWAwGAwGg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MBoPBeI2BnXoMBoPBYDAYDAaDwWAwGAzGawzs1GMwGAwGg8FgMBgMBoPBYDBeY2CnHoPB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DwWAwGAwGg/EaAzv1GAwGg8FgMBgMBoPBYDAYjNcY2KnHYDAYDAaDwWAwGAwGg8FgvMbATj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gMBgMBoPBYDAYDAbjNQZ26jEYDAaDwWAwGAwGg8FgMBivMbBTj8FgMBgMBoPBYDAYDAaDw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Z16DAaDwWAwGAwGg8FgMBgMxmsM7NRjMBgMBoPBYDAYDAaDwWAwXmNgpx6DwWAwGAwGg8FgM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xGgM79RgMBoPBYDAYDAaDwWAwGIzXGNipx2AwGAwGg8FgMBh6fWWOAAAgAElEQVQMBoPBYLz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9BoPBYDAYDAaDwWAwGAwG4zWGdNGSZRBnkwOZ/wWZiOD/ENEr/y58Lmw+gBD6gRDa4yiEgJ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QAURkkwPmd/uE3AudrRDC5StsuUEaRSbfqEKePvfPfC+kgBDCPUNQBpm8QJ4eGHphaBQl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wkIvMP0Xudv/1bBN8FL1yz2AYtfT0JCJ9XCd3NoVHp9fOiuqmarU2TdJ7FABCNPi68oikWVl7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f8GMHKiXBkCicFms1jEm19VkLwXKEeERewo+sPOv+u6bZqNmGDjCMZSE3l2LS0EvZ/Z9e+j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5RXYTXMVL4dC5fURTiVu47HQQYvaR1p1XLVnYrCnRLQBWRzdrrK7jvm+zwXB8VXjfZvKK0mJy+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aUS81QlCXQAyHHKXL90+c7ZAzYsrKddo4tDOsFDOdK3L9KMIK5/sAyLWk59NC6VNUBGR5h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2JrGHJjHacONSDYydH0NrVDaVGMV6rYvrM2ZCVCjIozWtC90fYQ86WKtgjUVWLFcwZg2HTi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S9rZ0hAWW2Yf2+3JBJ4Lf4donzLue7RWSKij82/BvUGb0KZX3sh7TrvCmNGDcJz47a1sqe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0RtKW1t22eut+NXW5/ty/DpqASm9qW5aYLjdq9WeQ7VD8qlyUmSSlv5b4pGYNl7OraIZeZt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YHII2Ivc0x+25eri5h6VX+JYVQgR9GtfBzh8sbZ4u5Pot5odo3Ib5WT1Sh/dj3Sbyr21lELZq</w:t>
      </w:r>
    </w:p>
    <w:p>
      <w:pPr>
        <w:pStyle w:val="PreformattedText"/>
        <w:bidi w:val="0"/>
        <w:spacing w:before="0" w:after="0"/>
        <w:jc w:val="left"/>
        <w:rPr/>
      </w:pPr>
      <w:r>
        <w:rPr/>
        <w:t>+NdEWrmkq3Ijtnk0Sl9ftOa5YSoy2CvqSX/thHf4jNxj/fdU2qLIh+cCBc3VBGH19F/8rM4rT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7/p0oya8RzzU0ZyYgrXnKI6FTz0JA2FaNaur/KNqrE2LSTDzJcdMgaZk8mPi7xmUX+c/+1qi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566hxgaJB/zWP9A23vNWT1UgTotyYdQpfBooOXvnrfANlFEw8pCiWKYWe2EghkAqBRAq0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+mMyEwpZJmCChx6NdJ/K6VAikxe0jkEhRBIpNT5wrsHauS/JQCZrY8QSBKJhAiJEIYuIE0SV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RSaWpg6ZdEVBTCplS3ngigsoyba5YYx72I/tPdz4J7UDLMuXqqPMAFAnUlIIiASUEMtLpl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bgaJ6WFo0OxaZjCIrXEQ/fZeXmjT5rHQZxnDV3dWs9IqDRlXe1HQGwOQYfiKenso3+feN0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0RBNXZ7tT2DcWOYGhJlE3N7toRjiX9O8rAMu7Z5vH2aQNjaSp8FIZyEyEQ8NJ6RJKyiBAq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6Fs2yvenkW3pUY6kV42VY3hTBOW2F5PSdP8jLFGpwTFN2oHuXPJ5YrE8oEeB2Xo8b8P25HP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6MJUCFaPntM6REELLRaUUiBScwnHynSAFQQqBRCZIhEQi9TekMqiMkCmgRtC6LsuQEUEZm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pUYbPVF2jJccLrtk836ncYlSUfgLUb2Opy6bACBQq4okyhG0d1sM6aEhoI8qyXSIFBAgSu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BtA4s02/kx6OQ0tgzBCnNuDZ2hpDG1pHGDhECRLofhdHHMZ1FmvWPBFp3l9WXXDuQ6YuIC4X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lAIAMUmVIahVkCdDZ0o8Pb1iM++5+FN9+7ChWXnsTutJe7Nq/FwsvvRydc2ZjhGrIJCClR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IKyJkhnt0XXw/2GeKrD0S1gB+0VToJ855ZEeOsPXyE2EIIJGa36WUkNLbdWGfkyHG8WYw2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ecaxIOSkm9PhQ5PkvNpH0304eGFtUAM6+s21vtUDYECKg19KeygRCSAgBKBXWjYKJXCD/iUx7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DKtO0ZgQjAxSywH7WY0F/I40tRgSQIpAiCBCSRCJNEqSJRJpIbR8Lb9/7xWhjh1PYOgLKGs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RA+F5wLZaObxNSyBBjm+sbrLtH/UlrLz0elYaeqxjTgg7loy9TMItiMQTN3LzgVRKJFJASrj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5yPKLlbEEIpuvkZlKaf0vfLuEc6hw4UZKiUQIJAJIEjtfUnqcSAEiacaZmVOQ5pmMgMz8bv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Ol/wk3Z7FsFM4dlNK6ROelf7fj2rev7mMh7Bi2Tk/f2yJo/7DfJkQsxl1ebg4a2CpucaGJfF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/i+D3nO3dpE4rLkrb770a1+rECKZoSAiUFyOipLaeRFauhA5Xy8c5ugI5VPa8mTnQZGzNgj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lWr2sLfRoIVH+hdczecZpZAuW02g1iwgkQSjDSPjQIFeCk8EhDyB4UqcNzdiF6896iOtCS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2Yy7mw8g+IEsXnDwmItPGjVGvX51dImK+dTZNTg2UMr0ZoznrxvOr7aEmx2nEj4W65WVB2M7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LqD4mfU2RXTEBX2O5NoJ4vjow9VkjYeAIUZ+hXs61FgrqzLs88BGkUpotds3MV6MZQBNSMoU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rAi2V1BgVOnpPKyUChEQCCUUKKhNQmTe6SCmQUSpEgDQTqcTQngqBBKk2SJWCJPMttDGjh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AlSEjbba2VVJAJEgSLU1JaQ1HCs4ZByH0hElIgBTcYq/5H6m8/5uMM1EgSRJQKqGUQlZTyD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AZtrSMmPIeiRg2lY/iYwtwLVD1Cv2Q5eLH1ehgdVQGAcWpAjGQKlTIP9dXrOE2aE+P54vE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PZleNG7+ImLDqAGitLPfGcUGgYgZVXRiaHkuRlKcv77Own9+cX56Pf8/lPKr39RQBN6NSzR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lTF00aaNPTI83rH0UwsQNUWbonx0dRWOvMPYA7agp5Xudwum/wFggM9FGMHmSUoCkceyRg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aMqUgEu3ASKSP2CACSJryobTTCqbt3KSJdESW0I4rQSWGq3EggrLwafTTTlS9AdJc9OREq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IzGlhNJnwkzFHWy7P/JgWdjIFb65Yk8U5R4VAmkpUEt0XYVSaIoIQiXsWRiwhZ1BHNCsCQTv0</w:t>
      </w:r>
    </w:p>
    <w:p>
      <w:pPr>
        <w:pStyle w:val="PreformattedText"/>
        <w:bidi w:val="0"/>
        <w:spacing w:before="0" w:after="0"/>
        <w:jc w:val="left"/>
        <w:rPr/>
      </w:pPr>
      <w:r>
        <w:rPr/>
        <w:t>7KKXc/8EfW9ZnMg+B0jUN9RtDax+l/neCMaMHrdBWyhtDwmltM1l2rBFSkAKyO52tM7uxIruV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CyMZHkbQmIOMATaREAgFNogJBQgFO1+ghYRYrdSflnDYqmOz7frO0O/KFnaR7+qWRM9rxo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FLNFW1olFvt2ts1DZ3su3l+sQuP5WIGSQIKWcI1znq6L0oRGjH3uHp+Xj/KRfBWNXmB7Ny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D2TprosgakaPBFW4Wf5Ve8NUOpAREmUkldf3MArjnR+3oThLtME2l0M48KWFYJLDv7HdAl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jioIJGFw/+D4PTEhPOxrPR1y5mMiOsnrE9qPlHfNcxlM3IyXdb64P3XtTD/Lt7JwzQuhxK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5Uq/RqfBbI5ND/erki5Hdro3MPMnxt5OBpGUMkaPbzkess44U9JyDwtYN27x+PE44hyiX+L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ZysQtiUbmIY5Wf7r2kVXTr5tm2D6HcK2nzCbNFcuoZ51J3zhr1qfloZGMgvKo3SiaMv4+eec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3zoSXaV4+FMdUJIOa6IxXyj4vIuaucjTfs54nG38jTamhvPC05NuXorf2h+2m0vKEtuWsrm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oRSOHpaXQL2QEthGhdLQ3S8eUOKWsQ4UonQOFtoL9O69XJh8AYe1LkXtmX+WUwQQ8draBK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3TspcFQ3jCQWwlc30O8HkahQ4BBa/MgnUcKCuQhVeMQmVAjaAoQ2pWwvXKmKURkKQdcEoSl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UGUPMTrpqRFCCkEAbpBJwkRGJNKtRIEABmVWosANRGU2Z6X8tqYkiJOfQU5lyq7KKCFIKQ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jfpDT8Qa4ipDKv0KUAyQSpkMiEglSEmpHSRIASAoIISnkpIcjUFRP1X9HYit/lBj7l84lFm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Eb8VA5zwsn/F4JnE8HT1m+zUTJFtMUjaQGOdQtp7gqlc/d0ljM0ZoVzbTU+TQGzlfe59vRV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ixkQGRONxHE9Qzw090dxnEt9NxjgVk8obmBpfCJQoeBKwYdY60pt09ItZoiUi1DKFWmYcA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IABASaSeXOnpCR4EKN+EMpspGpwBC2dkOecKEjSrya6HxSmWjWuWemAlH+WpkSQ4lsy9hZ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6q0rZZ0YCLiivpIzPnjCZCdjJkHXRpIlFJJCppottXwFsqhSqZxTxn+vhoMBXYPGFTCCFMJ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C9hJs823zDQouOyxI9Haa3dQzqb99KANKEIWVS626ZKZDKkLUKVCuASAU6OisQqEKoDKkUx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KYC6tOUfoXQ1KKed09ZGdVG5uwDqqhJvguhxtk5ONFhCOdlsvlSm/QCr1jgwhBfLOaesks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MdhNXlYDAwGmjneUC2jlLxkFiynZ95nMgpfR2ek+2c4jYKJJo0k8m6sQ6qUxpOlIOsF4Kg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DlNYZb+oWCE0iE3krdN426kznlxheMRKDNI8TKePkFkilj0TTO2dgnDU6I1LCR3uBkCn9j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sa5eISA8ehcwyiKCMnntA21pR2XLvfI7sYzpkoIwrMuMoN99j6FU6WmI709qrzVEXWvpGxy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OdQQCmedkFHzksJnTuHTkSyTS0xS9eyn4qTT/2EigqGhbl+gZeV4tkUdhywjjKdXzFwran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UUd+5W56WSt6FPOf4KtA/8YJgaHvUdxY0sgOE01WEKNJcv4zmr0A5N9cLjAj1rNPylq8CG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ewjFujLJFskZ/1/uu2fpMhHrz2Pqu6HOLcETbMefaPXBgR+PWC/64L+D5qzQ4w6kmy8dnv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7Ob1VtPkuTOsGxebHyfkqqo5juzGKNuCrCiLn1MtXzBpp7u8GDoFG3eAZN7fqINz/TOSA1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RmoZQpS6IlOzayMqiRBmiax4U962wwkIEivticJkCk9KcqUdgiSDmWD26IhJCRph54LExeAJ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rGShcgHQ5LBKUyZDUdQdHWUkElTXReUiAhu4xpQ+vJtWU+Uo6soWGNAhVsl7UTDSmRViqQW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QJ7PiJ8lJCVJamUpr4MUdXFB0upjQteqFiO9fEeq9Qt/CfZtXlmhqDFygMTxpTD7ap2jsT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9V8zI5eGNcj/5E8L3VSmaJCJfTnMk1zN9y1PXLzH3LLRUzhEsvzYySOo5B84m+qs0XLqOc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vETeLHp/ncxBNzk1XTkmeTwz31CGbSn6f+pSgMbRDYXLtFxvGZhJbWpkgSs9+J7wx6j8xQ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q1MRzcpIsAsZCml9DYoYSOcjGxWNq5HZ5M4O51g9kbqSSUFky7zrVB2Uh4RY3i+3jjxv4SGo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DSuS8ozH4y+n1HH/7srxSsdtiCuPDfpN77CfYwT+TVv/zW8ekcVDZuinjuHCTqHxdXP1Eo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+Xi8aum0ftjpkmyi3RTVwikVFBjaChSyTAqHSz0/moDcc63VBglD6SJKqhI4WBdDZWUFCo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SyBQhSaX2xQkAZtOt3gSYICTbtRv5PtNtEDKDlbkUOPZMytBWIkBIrePs9lWlh4bjgow0r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Qk6Ryr7a2DMGwdUBnPkh6WTfN9YZ5AdsRmU26KojFPPOrYcc7n3lumcMtM2n/DbL215JHT9I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jTo1+N3afMpaAlQTWoW+/tM4b63CDEDoaz9iP+sxqafhGmt5QgEggpTBbPfVmXAkybQ/4a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EKtpeautFrgaWT0O6YthxEpqO9rnts7LftcnjfxfhxwXRZZ1NlrpYHlrq/MfCjXNvX1kby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COjjA1c0N2TiuTRrHl91W5yw28rrDRQab/Pwyi3Gaw/QdwctwWCno29fqGmX4UFn6yNPpH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1m/m/Pa7Bjcm8bDZf2EN0vJy1L42wiDrI5x+ePVmwwazoctIxhNejhflHHTQMcvA9MrFdI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UclDT0hK9zirOnxpkb5IJM4fyYyjUi9F8L9e7rojixDyQeFMDFfLMz0lFvhHCr4NHcZtRk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pkpzKAnCkRFFxwIN+CDXgSWJStQyAoaPvqnH22U0u1xcVnneM45/n0k4iiY95Wra4RiZyP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3TiUQBEHlMg2auuBPCPm/KTJFvufy1BV9KMGCW5SWDAEF2y2fpyinfQpITZHxQCkReuXOP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6SooKLGj7NRGEkO4r/czkQPa97Vi9uk1CgDJ9HkgiJZIk0efV6DhzbVYa/k0gkCYCFZmgpux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lqNYKQEqkUyIQWiMpsWxKAPgOHFGBWtaQTRgSSEpkQ2qFGAqoGZJShlRKkKbltO/rcHQIJ6Y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AKUWu/sqOLLudKkmMkZgZw16bb4ISSAm0SL3VJVECVaVQU17hEgBl/YlGWVvFbvstLzy8K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K5ZjV5OHmd3ZrUMR9gdBwE9bQyiphbNvz1tCJmaMOD+VymIKD5WwwYXkNHAPN0CrdFjhV1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5BuL6wfRWmCiWc/ZErP++kCvIoq0VpzUS+P0q+i7Vt8CKf2P4tDT8ouNl2I0xKCE5OYtZby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Y90Qpw1Ip94BKEsU6rNkxUU5FaSRp40+icvP0uk9zE4FYNpXnmC8yZ+dMgDqm1qRlRmA8h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FfstE/K2hmvxfsfoPIm0ypZ0jVn8Y2SyhnUyVNNVHMphocDsplVIfEZEkUk8vSestCe0skI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XsYpZeP9M6VoJAdtKurMy3DpYSg9/qfTe5rt9L0QJRXgSFOYe2bJRUx/XrXEsYUOTGSz0et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C72i5MwSSgtzmrTDuBSE/VFflFPq2ThSnXOP6oxFg18lvLC/9OkRd9PorNGtm+PfORkqEjz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9s+Zhjg/LtobriDsJyAqgMgipz/ZSSYpMCaRIIKoZOtIElbF+UNIPYCkgCFmWIRUJBEmQq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aQKiYo0h0TaxDz2/HRFBPTY/WeWG0rNmuq4IoJDPRkKaj7HZZpXS0UiKFc3QoYXZHEJkzJn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jKqVMTHSbHls1RagKvUhaUwpZloGUMtt5pY5WS/SWSlIKNeioWHuGs1LKHQOjqfN9KgATA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+anrjN5E4l03qpk3DgvitGjwvKCZQ/twfRjwz53DiXydoX2vjmHneUl65gSQurt3oIghHUdC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O93Q5EjoCrFbLYC3CeEuU5js/iQxkqZtAFo9ssXLNR4r5M9riRTZvwfo87fgyZVvPfGAD+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q/1OmfYNJrtSLKXYbvDD2tYTeri/JSHBy7lVkyvCDPVcz6A8S2hFtnc9WJjgHnbW/jVAhg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Rl5HYoZ/X40nxuHXk1d/4d9O4jZbdm274MtnubqhLsuY36oT3P28xCoMxp1+TawbiOhdf+I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+FnelZnghTWIQRfgIxxwAQ0v9dR9CXOQTrpSvOjcI5Rt62zc+fiuXbKDlnnduGoiDPkCbh6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+QhdmuLOgrPhYXugfLqLZ8q4dg4b3rQappzMjm+6sECq9sBoBr9uURGaAlBEkYmKdjIufO7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9NnXrnvDe2RhiJ6mQyEPB7ziYSpdySq1aQw4S0BgKz8JyC17ENofM255vmvvfjUZjmLNprzSA/</w:t>
      </w:r>
    </w:p>
    <w:p>
      <w:pPr>
        <w:pStyle w:val="PreformattedText"/>
        <w:bidi w:val="0"/>
        <w:spacing w:before="0" w:after="0"/>
        <w:jc w:val="left"/>
        <w:rPr/>
      </w:pPr>
      <w:r>
        <w:rPr/>
        <w:t>rq2tmEugSSEf8GT/tkOmzONJuUeBWVWYTrreiXihrGH1MTfkdGyBTF++eRHLJMMBuXoG6gl5/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/VUJxcZZns09z9ndAejO96RspEqR1GDJcgYkVs84nFlqBIWOFqRDWftEKymwXIgIqiXQWI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aQUogFQJCpkgUoVqrQhGhVsughPIHLUMfvCyEgFAS9tBcQcF2B6UnF1Jq5rdbpkS1CiCBCC7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roKSbRy7bViYszdUoEaUPchXOqeeTquMgQikZkuQTCSSjFC14fWmbeyhu3bxT/9txBKFqyV5</w:t>
      </w:r>
    </w:p>
    <w:p>
      <w:pPr>
        <w:pStyle w:val="PreformattedText"/>
        <w:bidi w:val="0"/>
        <w:spacing w:before="0" w:after="0"/>
        <w:jc w:val="left"/>
        <w:rPr/>
      </w:pPr>
      <w:r>
        <w:rPr/>
        <w:t>7RIMQNctbkTAuf7sqqbvurLezr0rW/Mx/QffVuGbPPLy/EI59Mr4thlMjbxwq00sBMqGmDdyd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QIu2axTlq3rAqdfyUUaHW4XPOCMjRcg5zC35vrIXPV/h8WTnN93e9wXu2dDbfyKVjKTA4zr7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XDT5jVlIZPc0TQGHmORKcRrMGd44WwA5Vs+hDpCejhhwpJZI0RSolVKaAWg1V60yAmexJv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ST7ntiBnBnbXnJ2Nh/QM6CpOXsCpxFFrZgK6rEs4a9XKdWom2v9zYNLpSSninkrBnpvmIM3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09s0YXje9QnzkHQ670cIKNennY927CHlFf+k0pH9rJZjThDSey+n1Gmf5VKaRCgrIMLalEu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05euByBBWQ0klYvws12gzLmBYZXjLXyhjYfc77a+ni/DKUlIuyJTx4RM5JnQ5wACxs6B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j0iQIGTQR7CQ0g49RaQddSrYPqoPGISAgkoFSOgLCgAJBROZphDUSbgLZ2zbehYwjhZjF+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7DqYN81NDfV5frs+ssymy48rlaOgccU4xqWPKrL3r7FDjSLNbdK0NGEoraz+GtGSUmbP6wv4z</w:t>
      </w:r>
    </w:p>
    <w:p>
      <w:pPr>
        <w:pStyle w:val="PreformattedText"/>
        <w:bidi w:val="0"/>
        <w:spacing w:before="0" w:after="0"/>
        <w:jc w:val="left"/>
        <w:rPr/>
      </w:pPr>
      <w:r>
        <w:rPr/>
        <w:t>r4Xvu/JdBPFWNWcHNoHY4R3blo1yCLfMIfeVi162tBpHnx03Nn7DTexhLvUzTkPNa9pxpuWy0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1XG5cKfZ5RJOd61invnVmyqhmZLja/223TpvIPOMw1Pws3LNQ74T9Gcki84uZTgHwt6d7G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lXJ826AsnHPKyYCIZXsZDDco57yjXO/m5jH3WjP3XvJ04cVuJIJ2fqpVr/XqRsGeDOB+vY4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reR7+JE+/yyVHdzh9jYtqrm6x2yR06JXR69s1dkoXcX7nAQJhoIXVP0VHt51kiVLZ7O2CKd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kW9yBbXurRHNFWjRo3oa8fVbdUl82NdcW52K8ASCBVArpmKBR0WVbzyJHQtnHk2TeyNFne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AQh8sbgVWLcsgVAZSEmkqkSSpXnFWerXVHt4shD6FSCYSiWw10Q46jT0XBTLxQs+cVZRCb0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sGucbWTO67OLpplSkBmAxN6WKyIjOyOz+usazPwT3pAlYSISSAJCgUQCkI/cs8ZFIqHPO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QU5m7nYogjRLW7WaNXEX6HL7YLstPFjzc2CdnfsF6s/WYpxwvB3+4NPYPGTulvPXgvmk04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dodcUxNTo8kqg/Ln/O99GeUO4Ttki9y70sEUo05T16dFZFeVCKQlB/9XvZxHLF8tvE6Hct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Vw69uq2N+Xk8sQ5FbO4AM7HRjh3xTdStF7fTPTs7Gkor5OfSHnDW983QFYt6BtYzRlh9gZ2I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WXHO7odJRVwJ6QplKe0asn3BKSZCqfJU2D8tD9XihMY801375iUT4PBzP9foj3KLWKF1DI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L7SqMtsmlY5wVMFlVGFseriq6ydMwfTWtbH9Pp5KEXm67aUYRVrD/Kjk92K9y5yCDZ+bbXHev6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8mqNVTSBNXqONpbp2NGWzt++NKLWH/NrVBJRds87qYKCYEKUmG2YgpzERrM+qWw0SDxhKsMd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PO0El7a0Obgk0WxSFQCJTWB4OowUzKGRml0NGBNiz8siUT2abqrG1akRQNeWipUBmARkKQ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6bXmQ2zhgSAZX6SLG45p537XdCSEiRWOvcOXtDG9JG75dqz8B5F7ZfHDHi1/gVkbZHpfT8r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+0XRTwPiK4ruyndMy+pbi97mWsH/Yce/nnHYR2baVaTHrJM7lF5rU5YgLj6L0TKF24m4T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cZO0wY58EfGcXZOxWVxGV5RpD/zATMCsibD3s8T6u8xHYhyaxIorGlTKN5mx89y84T4/Mjh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Qy283h2tMSa3zJUTvbLeCuSnkHiojb0jn18nJ9CvDtWDCQJ+06qCcTm4dvJ4FinewsKaS1kX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7+vbcqLQHD4/OD7NV3HiOdbE6c4GUfs3oEs25BURjSnvw9KVjmy4wGld12SuW0/fxq4sW6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ZZhEv1sXlmVKdH2JSPeDmWLGtocvKTeyMIy9f96l2+VT5pdFi1ETPJpN/I9k1yRzxap9sll6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bI29k5v+2kTU5AV8yiprpGDcgicyhwUEnBApQCH+CBRFQNQeJK0nmPJAEQkh98YQZIm6cw1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Syq3AK2UOQLaRe0JAh9RrY0oIicQobL8qS7DX3iulQFLAng1oV+CsGeQ2ZziDv7iZyEXom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KrBwDcAodAOmoDJkCKUmoTF+kUVM63J6scSXcUdSuB+07IYKLSWLbL+hj8xt5gYNIfsSOJ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j/PPfNDdoXyln3lSj9SZCnE+5MLOKOlIiDbQUUVGYhSO3PFpWp5qAnAnonzB19F0wfysvL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IXmlnVDNo5NDM45Wqz2T6tIzGqaq9guFxljlbB8Fkx+q5deyJcpLtvDh4p8i65bSO0JE0W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wm3OdDiSz0CQgzAH1hFQJIEn00RQCeiuh2brlJrBWAZRNzHKTcicvVP22P5dGXb33dZ17+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2hEVg9pq28RN8O63O5xyyKYGC7ZUoSW1smcg+8uUGc/cGDtSy90WDvcxBXe+5k7/aatJ0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gVq2ikqYAMrRUauhIJIZ7TqDa24tk/lwgTUxaEzOkAKkAKZW225SMeKKZ0ZSPGCgY5Pk5Pe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/pDTRU9I4nszWX+jNpIrMWZW2FYW+KE3YW0IhzCizLW02ZZI+41lfZGOsKde2BCmNk0RZx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ZlRMGUlgHYiiv9BeaNj8Jy1lYhXayvxcXA4vPXGSJ9G3soimDMkKWDh17lhIV1N/9PzcRLk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06bGpJ81mzNjxGtINBI40O+8wdXG3feeh+SqMbLP1yruFLE8h6n1v09rnYa0VKYD0uZQquD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qb9y29Noc4shMcpfrAe4I1Fw5uq4y8JrZ+nsZAcPzgcAtwNwAACAASURBVGPP3n7syjU8H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75I4HcOxXP71wb5Mej8PolfFemG6wDtzlLqI7sN+2TF5uT0UJT0VuaR+o8r1OGoy2QybH97S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/mu/qhOzuVlhfkKIbzvOF82GrfVubCpIwfWBAVOtS8Kv1v/wRTz9DB+A9j+8dvMBWImbxTwUJ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abFH6bmqYrL0cWX2TLy3s6wbv65c5+bKa9UKeS7/BRH3j3jllWE9zF76cKkVRHmlERJSOi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TbyWQfpEzGbzjIXpcz2gtGp96JdysOqhY0RK0A00GNBCEPg9FERIh9A250mxjVUpvNyI/O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kJjvK3vwFQqbM+SBSwKz1aoqMdJSAcd7ZK8MVatVMHxetJCppRRu9NkJQaoGdQJhJll1ZN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0JM1IIiiC4wAP+HQg94qZSJyWwUSCFCitxlnUpiLQfTZS/ZsGnOMR2QYhQ66YJrgjQRrDJGnB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1hD1Pe8TRN0dKKaCjU66k5FjTwqiCPJOwzzKBm196dK0MJgUrCO6UFwTAiVHk3d6+QPxbRu5N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8UDW59PFYF4ZmESUo/bQ+StqRiCCkbNzGJHLFGWvUKjUItxIdllXXZrcmckFmFb9w5Z4VD+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n5ShvWop/TJU2KvxyXlFWFwIhDlWwLxrxA+rQXmIINEucKa+Rk846zOvn2qBfp9JHlqYg+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fJaNAkPbGQqlgL/TQ57+aLXzQERlCEChTqJJCKggtSQVJYm+nVG6iqWDOF1N6JAhLk3HaC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6qSeRu/ExlDU+uqR+c7n3dlyXOYSNHHSG80RtXM+4q+dsDmjPzaldKjJ9QpmCsmdpWKdHZ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6zsjeV3TI63cSjX5xTJ9dAwto4N3w4U/dTvCgs4TTr3YG0sqcerFPpoD0BhdHQIlcosVBICZ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j2NyvAg+rdvw4KFt2IgEWgReveDQqJZSRASoe2ycHETQrhD+pUv2RKXG5+6Q+yFXy4NvMPbL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NYN0kwth6gF4M1bf5WjvKtnAKvdtBL5EKSEX6GCdzZpeCvWQtc31iL5xRsL4wzxvCeGDsa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yKbzvaX6RMBvWXe1lwam9D2bTSnj3Sfrb/XY7HdFPd3PkpBQLhjZGxdoYJoRtNnzkFjnZ25M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SOrTtRKDjgz62tAr7u714Q7oKRfLB2kJkFt0jviBfoL5lFXprc1iWsjJewp5bFwngYI7hx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AVO7M6/x7ZdpG7wmyxwOROYJHFuvjHGbK3E6r36vgnOpwbGsRSKAs0ypVAIRERxEDeuw6W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vhFZK64XMRg+S5wci7/jzwQl5GWPS2rmP65K8bLURjlYnkSPffhTJ+8DpEudG5lgIrwdsc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Br1kei/KM+rkENk8ruyl+Xk+H5N9ZfrIRerEkg9OllPs+1oHWgeRlg35tJKaL/G0S9eoQt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/BNyE1bsuysqN8BPK2Tr3y6uURJ/TtbPnN0hmp9aCd604H6xZCrp/s1vxQLtvjUmJxEvBFA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jKpRN+del6cNn5CrveVrE70rLqpO3S9Rs59ukRRlRloeV0npXZWyjND8HalSpsr9Dk4oap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sRe8CuVX6d56mJinQMjDsy1g2pPHRvD7rSHgWctSEa94pSWQVWR3jsm6WEyGQilaRyogJ/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IuO1KMMaeMoc463K1slcQSAQ5pezqF0lhe3OVNe4BSGG2nJA5hJZQrdbMClgFEBUkUt8sl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kD1bOzOGzUgIqI72NBH5rg3O2wbaxNMIFzvALxYflTwl7CLI2qjOhHXwZmRuAhQ/DJ5h5nV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+xmJ0oeTGYHWFCt0+Rf8Y1eVOu+JRzgXekAg/bvZGyjIeqvtl08KiOUSG5RS+jR3gXgCHz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a7njDR37akG2fuR+ffp22kRjL89zEtJfBrmahbEUjUjLeiHH1tIJHNC/kwoSF1a+JPykgj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vEIrlRbqiCadx/Yl9MU2zedpvCmkp99PnWkhT1P/N0dcMyni4dAGpoJTDdJMqsi7yEyadc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z1IiETBFETUGmJmLPzBKE0McvEBGU0A50Ze6VyZTCeLWGtjSBqFQgpTkfzmy/tUf1CXjbw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OJ1P2kUs5eTTPV7ae9dM7p0X+efAsmqjnDCxyreDUnb4WgOyCnWkc8pFtxTzgxGZ0ulQdVi3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GoTc6/IpvTL+b9OfyyK+UF4Zl4bl1CCoAKYgIaUVfOjY+NoZKIpEKgkANQ0P9SEeHQfv2o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bWpBAmoVCARISJDJrKphjSaTvP7utE/5c5FIiS2CjerTJJaN1ZVue3m6r7R7LFQqZjia0J8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/STwm1zJQJIEZI0cRFQioBalqEKQiqEvozMOJ78kYA6rRAhj/h21Q4WXZ5EbleCHfvOtIoED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BWC7bhW7nJHILgPF4qevkDdsVVv/a3SHxt97Ga2S1hZ3lnwfSDN75XJQneRoFLK/G/OzTh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pFT4X7z4xPexldIP/g+N8ZPrlKmcCCQKn5/Tc6rZUVmXHwSbMQIAN57XIzct2fUYdoyuyGf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Kb/srgnFKh21mdw2RucjPlmMXdoyMC2479yJGV7zcF1Qm/cM+if/Z/qkLilsz+kv4NOGcx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7F9Q9+NqucPF/nZO5kQJYn4mLzrVZKUmT7Fyz4OLNY9dR9XWiLkjR5XVMPeX03VbjI5eZS5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GsPFvlrZFaa3emkK3av5Otiab+VHQWY1l3me5/xzTXWYjY9KzsXKkmmD0AZyjG8kSgN6oj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4Tol1nje2784nbeHQowmYc+I5YS6dKyR6OeEYanqI5YduUGwq3YtYQXqzQkSvY1eSKB30e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2OwLBhrT6cgg+5N0LJyvujOK29ARlEtm/zZkRpB1wCaQ5dFxAJolblbT/WUeZgI5ksJnbch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jxEU3kIIQAkmS6HKVgKIM1VpNRytVElTMLb1CAJQpQJiLNozSlQSnjLXCVr5cISGd1g+FS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7iZlyi54i0efApJDuBr9MKXMGk75RWJ+tYYxDZ3SEAsM78GxjCBIgQdGgCNvfH4gY8EGe16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G5lkN6TojpL5zWaDA90E+4btSyq1kFfG4cWlLdGg+L6d4ybRhzkqwBqawbewGiHUC1hvH/ln4</w:t>
      </w:r>
    </w:p>
    <w:p>
      <w:pPr>
        <w:pStyle w:val="PreformattedText"/>
        <w:bidi w:val="0"/>
        <w:spacing w:before="0" w:after="0"/>
        <w:jc w:val="left"/>
        <w:rPr/>
      </w:pPr>
      <w:r>
        <w:rPr/>
        <w:t>3i4zUv61S5Ub72WJSto5n06vGuUTFvPy65WeByIeKkFB3jSSQ7kJcSO63RjLyy341p2oPs0j7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Tlac54rdGyrwJgymgoimUt8IExmLwS85cydFFuXRTa+NS57LIPSiztRrcMT+RIZDPz1Fvi8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Rh8YxkBEyEBIlQGY/l40AlySQEKBIBmdbaZleyxSqtQy1LDVbEqGjUaSO0NNyJA6njCZUAfkU</w:t>
      </w:r>
    </w:p>
    <w:p>
      <w:pPr>
        <w:pStyle w:val="PreformattedText"/>
        <w:bidi w:val="0"/>
        <w:spacing w:before="0" w:after="0"/>
        <w:jc w:val="left"/>
        <w:rPr/>
      </w:pPr>
      <w:r>
        <w:rPr/>
        <w:t>9YFPX7f+QddFaUTjNtOOs1j+ej0Y65JYFuVskKBvo0Uy+1PYelilFtfJ+kqUGUtukSJAnhNDM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3wChHY4lccWoy5BOK05lPvT0ggvYXUbGBe8M/E9pekWYRUEeOKYyPV5FWEiSSAFVDdXwEHT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X5KmjaJ1+EVC154dJKKF3G6TK6ibfMPZvu43c7prwNcnxhHMA+brB2ohW7QUyXkhz7qS1E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6jyUkBBEk6e25qUjMza9mcVTvew+cxAI1Kc0FA4SqUuZWXOVuAbXbFyxfahLtYpb5H0mtwk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m9dhdvhI6/eBUupELwfijgFfsJWqu3ci1sVv8gyhOjgS0bWrSEQBI6ThDxcKoXJ+YLhZ+A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v0gnAkj3DgL9FhYRqT3bT7BbcIECCRBWwiny6MmsGUDEKZ/nDPP5R6PC/+GnHlAjiLvMHU94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DqSNSMKCjd14mCNlXulmtThrCRnPZmZJs34By2hh5pylZELqrT8pYC3Ll5mZlL6L/tVnK99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xX+xvx1/BrMst4hdltNveLYKmnUDW23anIFVgiTr5HkrmsLdCGeMDEXIyuaz8Ut1Q57uAX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gLbHURfRcQ3QjWMBDWMeXlXy6nJmF1Q6zL9e/2WdjiIaFx6vqwu8dyObh+Cb+vb0fVpR/BP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FKSdfU+Ffhk+KJUV0xulsFLg+2iGgzXkJ69Fuvxcl+ef/zpdd1me2XJ/GShcyysJrkLJxE8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v0scn+X0dgY9dfp6vOAqMPn8UJ77r0bckHdCnZ+TtiVUBTl2owT0Spml0fE8M2VdZbOyrzVq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amyQqNBB8DYWRGdDe8PWCiCb4NHzpRIyIWdGu7Fn2Dc+Fs1F2TsAHne2Y2wzojAjChNDrM0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dIVaTi7iLtaIQLn8y19TalTiy2wYgAKGddjJJkVCCWlbDWHUcihIkiY7UkwhuSJMZbM6JN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7xUMpc1tVZmoYb8sSQhvgmnSC274qTIQBvHIRgVwUQhtiqdQXH+vovcydx2ROEHQdpLcXky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CHMk0o5oDgeMnhrHAKttqFDFDPZlyIVBHiZc5UUBAfgU85NUy52DkfCnJi1yaMC1F3xYcp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3znCj0D1/+/T2k1yVywdsub6pnz6PsD+N4Kmbxv1tTb3ASmzID4bJ8/IcwaQrIGMyzGX7B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pXUQpzw55KZyjIfd3MfrC8lsdlLwoUDxB1Ew99ij9ysmCMHGxjcoN/4nbwGdZv929Dil7F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+DD/0EX2EqfRvRpRWJ/zsIM9ATQ5so/kZZvaoUqjXjgKukSBNrUxKSRMtoJaQ+1kEJfewCA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1UptKTSyGc9ToRQhpxwnHlHS0hJ2O7xJKjIkwUDYrJ2fIhSfo1pyTvYQ0dQmdzKm/3+Vlrh5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wCdxIjyKbNMLIfll/CBdqgkCuhDUqpKS4zvkesnwcyYSQjoLssnaPdXSYwz9M90kzHqpj40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UqFVrGB0aRBvGgaP7kB3ci7ZFCzBOLQDpiydqUgGoQZDeQpehZtqV4LZ1WrOAfL0Iqthe7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yLJS15wWMiKABzFhgAAYlEAhD62BUJQApCIvURKIkgSGSAPQtRkrugwEr2Fgkoc4JEkhFqg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okbbKLBE+CiTTTlFp7D2pnYnW2I4ivGCc77UaaipDlvn2sf4qa1/qvgucQ0Hf23Fgd6xkK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XrO1XlEkxbJQVRDHSyh0HYv+2/6vD615+WkdZbM8ACOhSzrfut+9amRS3c2hQuKVvAZAgt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t86Kt3cLKgVDuk5PDjmozppS1y+ziDvktsy6ddWybeksBx09KhPnB9aG9ws/SohC0V9C/g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EyJxYFYVa6JHsHXr23EhdnnCX5ymioKy8LPcytaAD8rZ5aIMGfFDXJsjBl5/nDFt34dQIAD1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kpketkPqgfWRrLXUdDyXxl4iihWJ94RyPlGqBomxYgcu0tCIWLM9yAKbaxy15Y9Ru0SpBPr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zvddM2mCse3HUVL5OSoZmE6jURrVbtsMWLKtVvcLr7wazDj24aL2ol8j3PBAEGhWyyz+gJt81</w:t>
      </w:r>
    </w:p>
    <w:p>
      <w:pPr>
        <w:pStyle w:val="PreformattedText"/>
        <w:bidi w:val="0"/>
        <w:spacing w:before="0" w:after="0"/>
        <w:jc w:val="left"/>
        <w:rPr/>
      </w:pPr>
      <w:r>
        <w:rPr/>
        <w:t>+kb4prCCK+Rrp/eLz5qj51zObTwt5W0zGX5r9LpOA0w0jomcP6gefFOX8WDQZk04687GLK4PK7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EjCFO5nenP/NEhkZWzmPp3peu7MUN4fa6OwOibNtcIGCDgUqkBTxFg1gEkiP4VvjvoYAMFG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DiLRXDYjOzbGKWsB2Ohmb07YDOUVhDyQXMkGSpFAqQ7Vaw5AaxnglRWuamgg97WSUUiARPjQ+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S9JaWjPSWWb2KJgF36p5VHNboBZDo5/qAZgVvQGlImNVs03aJ1WskoBJ9dllNkrkRTgVK3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6GSyg2jcL2cQ1vnaaI/hfwRzigvdEUdFvzmITnu27ejl6KqlFvBNoBHqpMK+xDoxZBb5RuV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+eYXRkREZhrATjITyvjkoUXPiM4gb3kQAUPnZpI+E2CVhbpwze+EBOftSho1C+NXNtfnV4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oGxG3R0MrpEwxnq2orsNsk2hrPzGZTJlngTLS6hkPJfUoL52KSXN5Wt4+W3itFy5lBLKuE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QH8FTP4jL+jicUAYcS4TMynYFd1ZTKnXcCmBXkfVkMjP6JFOEajXDeFpFKisQxsEhQO4cL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ocOMwZGcilDoE8u1v/87XcbL9lLchomER6LZQH4X9lBsDXm+F3CP8+WeF74J6UPQkosvyoI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WNLd1m3KjXZTk7f8qbMWNvwzqKQAbrRW8dxHHbjXOWEDCLFYqTzNRhqxac2cTV8cyVEdGU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dxuiu7Zh11QYcTyo68gcERRkEaqiRMEfPeceIYyky/yJlRkF7FRvMO7UCS8Hxo4h4QwQ3P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4pCamU7tICSfDLo9aYN5GGVk/bCDMbRVdJUhAlbldDBomMyJ9BaXuMBGQi8X/Ze/M4ua7q3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55251S2oNrXkwxpZtDMazkZkDtl+4AWIbwmBCkk8CCXlJSLiX3MvnPZIHBMIn4OAYCGaIA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rQNkWxs40Ge5Umz1JJaPXfXPJxz9vvjzFWnqqsnqVuun92lqjPsea+19tprrR1SVdf10qqbe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KStPNOVqQpnoHacdXNr1ADItXCUvY9VC9ivnol6C8c7Dsq3QV9zajcKVvs18Uj3ziVaqWpe6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r6y/m083HboILa+wZ5pQujJ5WyjFxllC1z2qWzUxB23aQ05XKH4Hlph1eB5s8XmzZ4+tkdv+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1kNloJO+NvFvO+ps8Q9HddSvDncRxpO3rLsG545YM4XxaEtZn9ah/0Z1pyzTrx1f3uU64Y7d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HS4N8/NUzV53+caxShW/8udSynL7ZSQTwAuFpfyk9o8DafLBJFeAzDJVuTHPv2KopmwbQb6w0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Nrsq3vHwHm27Zsqa7rvXmE8SPfHzOkvW9hibCkQXK869SN6vB3fc9efmmj/S0bu32csZKF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5+prntiOnqLVP62sD7s8QAe3lAlL9/c9RfCvSZqVML/kqMTcDeVKgmdXxnuGVdlZaz12//d/6+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OOpWpSMfDwQLL4xzCUXE9qAf8dZtiyVoTQeOjXCE603T8fE6W0SoPPaspg8qKb+7yr6zvL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OvqB3asF+XoJP7+RF0NWqc04YhIQdzz5o8ge+5WGCwm/aL22uh/B1VeChGZ5J6hqp+2vie8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7dvwgh0cLc+K57MRmWuYiyGeubbjWYj6/eEcR45bdMCRSWCee2bFZPOURtqYMA4TFNA3LD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dEpanoKASDhEJBwmooIiDbNcEseMPqQIDGGepGXH6DAMLAsMr1BlKvAcIVQIpCrNuEyeU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wvDcE6vtY7kMBmmJUiGBZY1IWhINKy1XoBA5g54zx3pHzr2rordbXZ/Vk5hWX7B7Ln658X8o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FzErAOl7GZsy2tmCcEekWVKmlZC0QFd37Zs81sY9da077ve9+ZM67w5e+TAAEDb/9V2+Eqv1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yrJNOXfxUeuru0iTp1CmIfZu1qHADsD6CCWBAHaRn5lvu5d4W8y4+/QpsbzlmAyPwagXppP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+51H1HBLSFcF6oNcZrwesOVuuae30qBL3nbQOHAE9JI+rZpHNGmWUt4s4cL4L6xT+LTD7jj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3RZt6zrfBcQc7DuaRntFuFMpBgSEqahqKETPdBw7SGQirmeJXWCey6yY+Khk7OslCKhoXFLx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41rD2UHTHA5hkyqF+dKldeK6fsnj7zrmOCYc4pr9xttynS7/ZfPlZFEEkou+D2s/Tdk75vZp2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k70raUMQNY+SzNrXljt5tSMQ+q1VWi4LXJCeCK0r5u1Vi6Y8cdR14G7NbUIVnlLlwe2mAuls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S+JqB2tA1HV3TUTSNcEglny2g5XKEKaGSZuyl51idLXCiKYquC9P1VmooaBgy5PBBwFKIm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20ObOhyDq45+7toTokRmlyS+ljmnlZnlhSDvMiiJQNN2MOxlSLYFZWoo5u03shhEYumnhZ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tqqai0Oo1c6wKUK2SS9fWyJxbEiE1Mw2rqqaCzjpxVDMwNKssun2Yh9Vm1j8Cy/JMMUOi2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J4D7n71v709vT7nXbqhBhlcX7lrMwVNzn7Dlo07ggPiEtOmA1p1dO9fJwRSi+skhLhnfkJU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GXDpQTk9MRZVhTz4zb3vwG7Zsbrq8KrY8YW2ES08uXv6nO9Uw2932VHHzs/rfmn/OBriUZ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GV8BW/Nl1kNLarLdiXJt3FDd9Tz+YDe90IXY4FgPzcBqHDAg3zJBhGOiGWQdTeeiW2ZB2L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4UWC3OnxcUMEDrU6xVcI+u0HhfT8Y3kW9xFWiOO/itd/zb5w734XwhEEy3/BS1dr5+n+7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dWnkhvA3mWcf65HHfuqlKeVzm76aBh3w714PeDU6yIn1vObxye3nfVCtvPTJbtWeCrsuyez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npHu/ZjmcQeP95bSjw2mmqEt5OSpiYpYTIuldMUknDd8Vv/DqqV9Z3zvX3fSdO6LsnaAxZ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6zxVNxbRBxpqGysV027rsFWHb52ldJ3LXCGVe2n8joH3Zb+72Vr4qooK1dFet5rokYZ61rjB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qvhNQLs+9kJdA2ltNDmGUOFZq7qDxPu/d5ZGedGX1yeqtQLV7rkRdvV5SIhS/q6gtRLnsp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TXmYdWL44kAaqMAU5Q5pxjYRtaedKA5bAYKUl8RMCIRCqai64dJ1i0RT21LBqnbYmUYSKC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UBIYhLJdckKpAN6xFm1VPe9fKkDqORCAESshegEjA9BkRCGfnURjuTqcAhDQseiWsgNO2A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EuQiotHpweqRsQAv302aO0se3AxaE9U7uuYdNgH2MuQ6tgC33uMKqJSQ5Ao8lMAhXde0wb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P4tPeKbJTFjgCjHk7uGzCouaVu2Rmzq6aMLAFvClZ6U2h7pmyj1yhp+qz9krey2OC6ucfP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7nseRAddl5eANLJf0DEl3Lld/vizzGSOAMpYLovjHTfmjQXekdWJqZRFtZcdU5ZqGot2hP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zEXMCJ2jzV/24wDwk8JANPmUXgMCtLwzOPHCFMUH5CdZmI57a1Mx1sIcRbVkdF4GlLiS4Mi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IMd1ysVQNwjAVHLZ1hiEEmqGj6YZ1iJNqsXDbXc9TLOm6lDlsXpZV3pq/FWOlDsHdaSMRN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fc/hFPYKE03RVaLZdH5/AbM9nRxVg8npDuOtopKn8EnaBcNrBPtHV14VBRQyogGUXEgjp/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12dMec22aezEwe4uFLhlVmf3gTM8YcQiIViWLogI6QpgunZkiEoRMKSfK5IqV8EbQiYVVHHx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AZU0LJQN0YWAoEkWa7opI4cgU9omlfvHRXVQYGL755rSXb6B5uJbT1tIRTRCGo/AydHPsq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oihWLzDll1rDFJIQdV89yhLTHm2G5YduLNmEYSEwLQPNUd8qs2Dwn90lL0WS1sT3H7fJqm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SLRdM6xAOu2rSs6izQ9o4snjwSPHIBf6NKtuTw1GmSVsBbdM5/zhx6I70Ko89feJ9l8oFk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IG142aqcjrPqaixkPbSibRw69l94NUzw0ySJgwkzHsPsSs/2EvRdqDxIrE2fTHzc54aE3r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uMEfBJ6Xb6k6bWbI2qpdkeP7si3Y5yuawc+Kp3S4SFFtW97S33X9WmhLL1dax1LMPyxCev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0ZOwXiipl8yC+Jst+V8pgvoqVDRiz6KaVavn2hn0irdd+U7iNZqXglS29ZQ2Ct+HM9BzqK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TGls+ZZ35rLdKDs/yzNtKxuRthnKZ2i2bPYRcZXiA/B1QRc/Q81zzqziDJHl3znonn6i4X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TtXkZOQe34QIZvNvP/js1OSY48156hqe/bLVECfMBe7RJd2MDs6y2lZadl/nNNsHwl8T/u2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M+YDE8FbT4+9ue9B3/ny9kQKLIPn2lTr8Gr1qAJ3G0n6rgioqF2l432NvComaK37Np22b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qo+BsrI5rDgg38A2K5c9/fSqerb2M0F9WqWY0ttPwnczJBzTcq9awp+ZRFo7rp6lpJfw4FH8eF6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CFRysCeNI7d6lqXB36aWTK3h4vR0HRrHpgO3+oChuwyhmXQx7x1TYk1NxUrE5ueveKM370p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NrzCs2HlbhfKdiGO3gnnShhMTTyjWtr9QIKQghUQzJLmCga4o5qlrqikEC4HlLiJA6qDoI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KAmnGr7EFC+dPtdrcOuHWisOHxLeT5QhPCo6rroLZToo0d/dM8U+xaK1AqAqabqAZuhPUV9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7mZk8aW2ZyBEOLcDsKLS+T8iyiHRLuObrdP6HcZ+slLtNG+Zqz3mxsOcG7cLLGd9kA9imSp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d1w0NohRWDUIDQBbpw3RHMWESikh966uIk5+HL3vb0syKvS64SwA+nUO55S+8lOD5G7qUuw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+6s8leYPhLUU44zXdkhTLFet7zrKPkqbL6rlBEBdFoCBBCvOWeUmwAXHN2vxm6NxNvITxTx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EoBTs1Ct7UDrxnd1+q5FuwH0z0H7l9ekp9fxMqTItOy+z/6q5L8wsv8pcfda3AeVzlCYBq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5ofOMJKD/TbjxmsAMFuFaHwgAQ1DUBRQNogoIDIRUCEtBydTqYSimO6QhJCHDIJ/XPLt3J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VLnUMKTCkGeNLKMIMxoRrjWovYIMEHI9uqaIuXoHY5rcVoztgLkn/YMex5Kjyro+ueWhwu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Pk7MWg3YqrhLFwOKMJr8ydHRLoJdSd2rn0Y1gHPNmJAAAIABJREFUFyFw4eS55HVn9I054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5lUNOP5TxQmHxC2HzaFnWW1ZfOfGPpW4JrgKNAipFpJTkdZ2cASoGkVCBiWSWUq5ARM8TK5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0C7tp7l1PQVWRilkmXapIYVr+KXa7C+npd3tM6VYdyqzIrInhLLd9c8SVGcE+mdim51jhW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UKFKnqIOqCEISQvZJvJYcpDj5mEoOA80SjdyOsN2zhbAOWLPKoqCgCFuuc/tFUU2+KQ3TY8M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m47puHbYhzYNsJK6bshB2TDQ8E8eUH2wrPWG1mLnJrFtj0W5DxaHFwi6zMBVaCq5qxDAMp+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R7XLYPaEo7uatM3QM9/A277gK4tHuDeHwK4t4ecZq5fx1ZUtwDwEpm/eW94ijkLLSlc7Bb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XKXF0ZIYw6aW9FrHnkVeGd6eUdOrppSPSMD1yzCYsW5xbZTCfM2V9Z4ktLYWb1f8GHrdbt1l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Lh8yrroW17V5rdYAZR9Uw0KSKZljjS0rTEABhxsz2rgWcbPxyRyWND5ZnhMCSHcrorvS/6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5UlZ89o73KW9tLCU5qblrLSU02UFcDYOcNrSHs+eEljKesurCauPPBKRtGNr2v3p9Ku3Tcph19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fXs85aC5vWBvNG55KXTwmX3knc/qhVBCdBb7E8Y9jLT7z9K+2DaHzyVFBGBOdf84adnpuXJ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wd+PBm5f9dBVsOuLl14GZOWkHeRAIpxzuczZFdR7w5C8pa9aAuvoOG6t1qJqvH70KZZvOuH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UHXblFjRgvRMkh1sf0srDGfXSP6qCZDvw0GgpyyQWuxwBxRA2r/K2vPDV1Z+G3X5VRrpDH8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st9v33g3QwOqZ9QrYsAr6XXazrIjli0VP4W0aEPCe8H6TMrCMwbAZHJS/FAopCpqumwQRY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4HbAYh8RUFAWHPeGzJLLr49n28n9HuL/BEnzs98y8VFV1rNB8yhB78tkCnqGjOKd5mRmYajp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qau68297bytwe4EC7RN9P3EwRT2JAOYza1+AED2iPlS8uVxfzfHbj2hNIwTPeDkoHQBaGQQ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BgoIqhGnBJ+wdOpf42KfYSolp0SQUh6AIayfOCfRt19VDsGx5yCyPVU6PQGsG58UtsyrAE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a7sXC2aPwLuww3N0mL5N0m8jTtp7FlgnFZUK+HRCj7B1PGlNaT50+OCTaS1MqiIH9jJexl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yHrX5cQWXO2PGOPtYrdjT5XOuGfr+Zs8Q0KhM2ELQHFDiMZ2MqeOrmE3EugvPPecK9Jzz1nPj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7KD/3HaVK4crfKxs/zq36x4+XEfjLUFXcqHjWPxaqCwPebjF/BoQqqCfHKq+4zV47zWp3g9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PBN503O8eWjKDdvCNrar51m7jcpWfe72y7ia995ziaF8PFEaq5Sad+4ZhuUcKy00UicBAV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NKANbuSMNia5p6LogFFKdBa4ZV9bijbqOFOZGjtSFFQoCZ+Hs0Phgqcj9LqiohI8W+Bqtb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Dqcrtin606adwF1Ve4a6s/BX1sQVqnxBrPSKkHYvCrZE0LUzsS1KKGmWthN9DIHhHuaxm3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o0hBhL2ilsOIn4mtA0y7NI0fZVROmIhNLBtItjwJFmJuN+WwedJ0wBjEBopglP3CYRC6JS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QEEihWw1i8m9pTDVLDUeeME9SlZYCSXg2rj027tKeEXbdLT5oWfsIizZLzCLoEgxNQxeKG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UW2VCatdYWZluIJRu9YC5nmi65cA5aVn6uENzy19LEuR1C3Th+Vrnzkuy09insvX7TSVb3yMe5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X2aqN7TXiVNMwYyW7fNy/qRpkvG1Iwzc/FFv555NRrDpULISsIWfPBycdgav99syxsjnjto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DOfWHKmNbYlxIMYa9BypQUlmJNWmsDp7zCu56w2lfxeDdYHeNd7Nn3DCsWtqt0ceUZrwLHV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waXfFfPCEyhGe9MxxKZzxXM5TTFlMOrEfDTt+nm2JJ6XjBu3f3JBOOwTGa/O2n9MYBMg7dq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lYy6tcXmAV97xyvbCGfrC+4IQOOsbz/vSM44cimD1rzvGDU/mLj9w3J49ZStXdlSTCe23h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B7huLd9kvVMj05W3gKhG96zIpvfWr/rZTpfJyOgu9sknu1MtSSPkFzGDUEFGnhJRWXn6rN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INtFwSIVw72Gv2qvl4fnXl4/hXT5V5u09uRj836eos72q936rKl/6yubyIZfeeceo2xyVy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65SV3jLs2okHlrLjmZG79eRtP1LkOkb5/zO9l+Yoq190kqlyXlatf/6ZnmdLPy4K8qdtzpC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vWrvCOrltQ+7IiAeVxPXgEpunqWgHviMz8+/tzW3uhrL97YRFsiNMNMZopqUrDFSCrue6elT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+69G2rLimpfgTkMWr55FEIKpiP8R6TIqe4eg1itegXyqrMsf8ulNqqZf+UjFd19zSgJPNJ0S1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8tLogav+Y8+dlhsTXtKUAtGedUlmFoZIKeJe2+i9NRIlRHHURhmmgMo/mHsJQ49i8bzsKm7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O0pYj50bMqIlASWeuEp8j1ODV1RS4M0HQbAuSVOYbQSKsqRyGaEghmcqiqhHCYRVh6BQzG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jyRziCEm9CV9Sypisfk2ULniDUISfVKnfQM1XvVUugtihaEwud3gUuNGfKPGY78Oc8P+8iN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zLh0H14lUufP32pf5U6q1m8KKwOqZOOWBdIOvJJ0jNEbToni+CPXUvuPnbioUyalPXBmL1e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X2P4yTrutKvtuXnnv3D1+SnGmrQxPJQLbZroNtpjXmq+WwSHZE7rx0i7WLImg1unOu7gQL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1V2MUg+rfli/ajGjIT/49TDVupNKT1PLRzUnVkFZiFhL0gstBVsA4sN2aigNeYS6alOUG7gV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OhwapgUUAib37LwS0tyYQmAdOSKkQj7ZWvmKHFpliA7WBmSz0Z5KHF1Nt1pwp/VMPEas2Pmu9</w:t>
      </w:r>
    </w:p>
    <w:p>
      <w:pPr>
        <w:pStyle w:val="PreformattedText"/>
        <w:bidi w:val="0"/>
        <w:spacing w:before="0" w:after="0"/>
        <w:jc w:val="left"/>
        <w:rPr/>
      </w:pPr>
      <w:r>
        <w:rPr/>
        <w:t>O13tbzXU6vt6CXA9eZ7pxLzaosx7bW4wk9QWs76jgQbOGJzu3dLTDCkhtK4nWnPPYnGjnl2pg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lZm2eTEy9nb3jF7ildnpQZoZcfROsXOiZiTA/HSuhhdJADTRwetFQ6DXgw3RI46nQLzSwi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8EzFnh2X5TkuUgNTYC42VBcrZisH1itz1qPQC1pB2gS2XDaezxXmmS4bz703wVyjwVYbaGABY+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lDyIp8crrLUQXzwQiDlU81ibJ903rA6/pedX0tff8AgdHPrJIsXMHYWz+fjtK8S9ndmeYyi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Vg4ZCr4E5Qz2+jA2c4ahH2nXv+Z72BY5qoDrmupGC0quWx8xcAc+sjp3KxWYu5NipnCdn2q4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NKnEljsxINttxAAzNAY9IAEKptnr+QWmkuVK21ds/8V/xnKAnngfLcA8WFCoWe9dsTGL/+t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2ZWVU42I2ZbrTBQmG2hgbtCYFQ000MD8YXrynvt0Od8+QynVKXflmUoRVc2SbA5jxJyRKNuhr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482+gfogq3xtooIEGLCwQNclCQGhh2yXOVECpFUuvtsuoBOtkMeF/ZMbNEyQNuqccLWQrv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6p3qkao5frQQANnNky6tIgIRQMNNLDoMTWXPfMcz0TFFz+mjjd8ulDVT9rzfbpy1pmG+ahfrT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R0pnmX9++CHJwzxKmnL2daCzbQwBmLWizvTGdlVeA5HmOhM3uPz2tdz0J1U/vynbrp7VADl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x6qAxJZ8wTCGSc81xABf6cVC6IQDTTQQAOLFw0S2gBQf1xbWXmp7vcXKCxRQtj7q1OJFqekq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qxJ2OnL8Q0y9Hrf6bqz5cMEL5PGER05YZ4kztyQYaaGB+Eap+qzzgq1dRtliI7HRcOj3R7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gunURXEtA9OvrqrdduV5PeB91JM1pQlpOxD5jwCnSmU6TLYihMNNCLIjCN9BAAw2cWpTvY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VEKgDkUjHk0HaAtMpLtjcw5aVPP+4188ILMQ+mgvrwpnmO5N058LPa776YXGO1GqO5JVPL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DDTSwcFCm1Kvm4lh+fSG77AahGkOoLrpJKV3X2GAPWrcVpsVr6nzYKc5pZGQSn1Jw4fb2T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XG7umgQYaaKCBBs5c1MtVF7ZsMAUWtZ5gOj20mFFuYHA6y9HAqUB1Fd6pUe4thNG2EMrQQ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74lHo1VFwBT9i/FwvZKbc09NdFIMoCP1vfpPuWo+ALstwrc0OR/rt1lq38St32dcEQweftS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BHYull11M1+RwrrDYBegGGmjgjEfD8KGBaghk9uUXXf66+GQDD8rmwZRTYlFXdi4xHfmq/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SvvpsyWaW3quPCM8+iNJCGUd+NFhqAw00cLpRw/0WpqcQWUiEtpbzRHXSKzyfgSKs7WVSq1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SlnTGsdKQ4ddyizC1rymzLHpizqs8acxmvpIEGXp2QUmJIiSJE46COBhp4VcKUmbySkSv1n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9WwGF1xpZSUSholTUfTdQxjrks+E6Ve+bv1Yq4DHM5WITfTOgcZQZhpKUKgqgrhUIhwWEVR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sD8jlTDMMdUsaShG8Y0YoFXwmcDUcM2xE9WqnmSVcNURid1rl2rhREtK1KtVWXNBKdAoEpZeu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VRsIxRhhpAKhVRnTC0k+c2kTzqaZv4Z0qhcO1Yr7mIhwg00UAcEoCgKakglbP3NZq76lHrV9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9xwKIuyVNS0PX+cjmuWvTuXJWyXX2jdqYR72gAQev2HpIahTW+3VTNYOtWNfWNyDp4EGXjXQdJ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/4BiHTowwOJZkZCJFyTBoikboamtmZU8H61Z009PRQjQcmuHio4EFAS9bWUxG9w3MO8qH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L2UzFI/zVqsZCnx5SSgxDki8UyeYKCCEIh0OEQyqKUBZQ/9TTkjOxAKyHiJ3ORqhu8WcYE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yaCmdWCxCIhZBVU+vMkZKia4bZHNF8vkiakglEg4RCYeZDeuvdy5V+irJsu+zwczSqfZ0/Uq9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ayVOVLxlSomsGqXwOaUjiiQixaARFOT0btPYGcSFfMukTEI6ECIVUFCW0gOhTAwse0yEgC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NSppOLlcAIBGPEo2GZ2RMEXJSrTajPAou+8mqD07xxNwjKM9aGrepyyax6ivKUpPlD9Uql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l3I3XTtLeahHBz88HnNao0ixzIZ87c+nM0Q430MAZCV03GJ5M8fgLh3j+wHGODo6hG0bV5+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XdPP6s9aydU0vHS2JU1jaBuYNDVrdQAU8A6GagCzlGbUgK5d/FsMGpWEY5PJFcvkiqqrQ3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FI85pwXwp9KaLUzVgpzBFCyiLbhhkswUmJjOEIyGaEjFCqjqfhQyErhuks3mKRY1oJExXVw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3iTafXKnvq9HmH1d+L9dyZffnrTaGkaWQyBfK5NLFYhHg8cko3ZA0pyedM+qQogtbWBJEFSZ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YwLx4tiiWNDKZPNl8kUQsTCwWRZmGYk/ouvGchNdaPz2f5U+6X2srnGbT2jNRqwbt4AQha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2VIAlvvmWCek2R5yILX4dWKhjnJI8pLzbQQAPVMDA0xvKeznlJ+4mXDvHA03s5eHyYoqbX/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WNcv5vUvOYUV3x7yUrYF5xuy9gxo4I+B2usBUEglhma5Jw3TnggqXO8cZV1HPHBfc6Xr5L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6bRDYOWpjgRn6vdQuyTuRRuyzf0p28DNn+ox4IwuBxSSnTDIJPNUypptLc2EwpNR7E3u0Gr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hkEpzIoaqKnNg3eVvh5mrdxtKvZm8bbu8ptI5FEXQ0d48q/yng8lkBk3TaW6KE4mEFpQr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my+i0IKWkUNRIZ3OEQyHa6jSckJI9ZUo9G3Uo92S1Np6Llp8uc66laSu/V4vRVhp7V032V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PAQJdmRtooIEpMddKPSkl2XyRnU+9ws8efhZNr26ZNxV62pu59ooLOH/zqtNiUdDALNBQ6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zgKnUU4QwlXhSotjeBVWVegpTBxxuYK6h6waTSdOiq6UpRn0y8EwQtNKaykPmVGGmhgCnC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4US6TSWdpaprK+nBvCXSppTCSztDTHiUXDVVOehu1I2e/K1GaX/qnDYlbqeZHJ5CkUS7S1N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xpxsGyWSWkKrS0hKft3waOIPQUOr5kEzn0HWd1pbElJbSUrKnCoeozwFz/tyV55JJl98TZ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N66c9REy5y7NVoIXI6OpFhSh4+jbcGmigbqTTKR56+GFGR0YJhUJs3LSRs19zNpFI5HQXb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f736JXz/x4qwUegBDE2nu2LmbRDTM2etXzFEJG5h3LGZm0sAcI1iaE1Pcd3CGH5axECGlJ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Upw+Nfp8daq82opEwNMeZTGVpa00QDgUt2+ZIoafpTKZytDTHiUbDNVOdjzXSq2Mknf4FT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oR3tb07xZzqVSOVRFobn5dNKnBhYVqg3FV+kGdEtTjGQ6Ryqdo721acrna6j9pPUfzp8Pz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Lks/nzHckzok2NgYHh3j++ecpFotmytLcDap2epKUkoGBk/T396PrU7mDyYA/yOVyPPvsM4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3xTiWKxSL79u1lYnLCbIHaj889qmVZdt3aRK/8Xfa30FDTvflVi1M9yBYHDMMgm81i1IjxN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cFHnzgQfL5HENDg/z8Zz9neHj4tJVnttB0g9/tOcD9j79ArlCakzTHkhnu3PUk+44NYixE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0XQNe2JuJNXl00MZoA/MJKSXpTA6hQEtz3FqUTyVIBcnK9cgc1UwnTrdl5kzlpZm2w+mCJ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SPkkxlrZOM567c7vrBVPLEYxEikfrindWX+9RPTDWSauVzKnpzurMk+O25KdVcpCKEoLkp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crE4yDoJJn/JIKWlpiTfcbRuYWyxkcj3HEELQ2hw351R26rlah92t23rS/xOAUqnET3/6U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GxsbQdY3777+Pn/50h6OQe/TR3/GlL32JZDIJwNjYGD/4wffZv38/Ljl3yXqpVOL73/8eP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KwfohGRkZ5vOf/zwvvLAnoD61kc1m+PrXb+YXv/gFpVJpYY2fIN5QtYDmjbrodbkysJ7kZ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/aMDFghp9pxz79u3jBz/4Pi+//NJpyT+Xy7Fv3z66u7v50Ic+zB/+4R+STCZ56aWXKBQLp6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AyAS7ntpLvqj5rsciYZa0NTl/XW1NhC132qZYxH+vtQlV8U/YEyMTPPDUXnKF4imrSwMzR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Vfu5f11BpKPJPKUqaTq5QpKUpUceCebbCVYW01sCcoZ52FQgB0WgYISBfmBu5o1yyzOVNvh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hJmeYm/maU9XPbaYqdJ8S/6mYi9OvliiVJrJOrs6NOskz9aWeuhTAw00UAtCCFqa4+RyR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mcfyMR7GHGUBZCAiFQpx33nl87nOf49ixY3zyk5+kra2NW265hUgkwtVXv9mXSiaT5Zvfv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2WSy+9zLn+5S//C/fffz/hcBjDkAwPDxGPx/nVr37pez+fz/Pxj3+c6667bhql9n+bCq2trb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mtu98h/PPv4DNmzdhu+TayfjplJ32fBGvmTBEf31lYLmDnra+SVHRYs7vOXYD9jn2zJ9P9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+ZhZhNG55xn5fJ577rmH4eFhxscnWLFiJW1tbfOWn5SSVCrFHXfcQWtbK1s2b2HXA7sYHhrmjW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RiMcTbNiwnt8+9FuOHTvG2WefzZNPPcm6teu48qorCYfC81a+uUChpPHoCwc5Pjxece+Gt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dzm8p4ZHn9/Ozh5/jz37/Kjo8pt+6bnDvYy/w22f3udcMybP7+zl/82rO39w3rXJpmsb999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H2bBxA9vftJ1QoJuR+exzzz3H/gP7ufjii1m5YiVgWljn83nfTlY4HCYer9wpNgyDoaEhn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NCS5+48UV+UkpyefzpFKpunayw+EwbW1tqHMWV3Ce+IqoTLVBbaaGlJJs0eCWB4fY8cw4/+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ksh6iocq90ZOTRf7XPcfo64ryyauX0RRVyRZ1Dg4X0D1jaU1XjHzJYChZwqjRC4oQrOqI0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a5NljGd58VhuqIsgWDAwJD+1Pcutvh/nAG5ewfWsbAohHFKIhMe2FlemEYZbHMCSZbJZsr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OF4lAqAogiMWitDTH6z4ps//YMf575wNsv+pKotFoYGHi8ThNiQSappFKpdBrhAxQVZXW1h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FQsGav7XLEE/EaW4Kdm258657OOe1Z7Nxw3rfdSklBw8eYnxigm3nnuOjH+l0hp//8pe86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O7uLk9yVpBSksnmaYrHrHhYM6UT8yOv6rqBpmuEQyHfCZvFUglpSCKR6SuNpkYQNZsPYbJWe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7NMYevoQ0URtLY0MTaWIhoJz2ksNF03SKVzdHa2zPOpqBJN0+k/PogQgjWrlzt3cvkCh44cZ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ZbQ0Vw8MXygUOXJ0gCWd7XR1zZ88+GqAqio0xaNksnnC4blxw5VSks0ViMciKMrczPNisYSiC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9ZXRMAxKJY1w2E9rdN2gpGmEVHWaB8y4MA8W0RCKIKSqaJqOEIJQSPXROCEEJU1DVVUfz5NSou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QCVenebphoJW0eaKLDZwpUBWFWDRCNlegtVmtOlZmdaa0lKAoCps2beKzn/0st956K0eOH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7ipptu4rvf/S4bNmxwntd1nd/85tc89dRT/N3f/R1r16517qVSKS655BIuufRSFFHOVEyGV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uu0mn084dc1KXKhZdhWLRvGct9LywlZHexZeUkiNHjjA2NsY555zDJRdfzC9/8Qvuvvsu/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/2+LgQrP825abhHl3MSVmal+p0I7Ns08681H1s5mJi3gE8nmRbE3853C04PFUMb5g67rPPTQQ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6/4Xp+8Ytf8OCDD/K2t72NcHh+FGeapvHbh37LiRPHyeay7H5iN+ecew7XXXcdvct7AUgkE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42n+Uu++6mx07drB02VIeeeQR1qxZw8aNG+elbHOF8VSG5/b3B8bR61vWSXd7i+9a75J2h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FLOK2uyElywIE6lyhxBMvHua161cSrlOY0nWdR373CP/wmX/g2LFjvP3tb+fs15xNb2+vj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kO7D9APp/nm9/8Jvfdfx9/+Zd/yWWXXkZTcxPDw8P857f/k2wuC4AiFK666ire9773EQ6H0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klbjrrrv4whe/wOWXXc66detY0rXEua8oCqqqsmvXLr78lS/7eE41nHXWWXz+//38HC7i5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bSj2akMz4Ee7x/jGA0MUdcl3HhnhwrXNvK6v2WH7g8kSdz89Rr4keWhfmt2HM8TCCr1tY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42wfJFNy5992PrOelk1m+eO9Jilr1HoiFBTffsIa3nNXOnU+N8a2HTPf/9rjKV/97kKImG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4pMJQscdvvRoiGBB++tJu3vaZ9emJJWTE0TadU0unpag8cks5Gr6IgEUwkMxQKJRLxAAVdG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UXXiIej/G7Rx/j2eeeZ+uWLb4F2v4D+3nt2Wfze+98O0eOHuWHP7qTNX19gcqHUqnE8RMnu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7Ny5QqGhof53e8eq6kEBNiyZRPnbTs38N74+DiFQj7wnkSya9cD6LrO0qU9HDx4GMPQyecLv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RCYdpaTZq6ceMG+lavnrJNpoJuGOi6QbQpTKUdE/jlVEkylSakqiQS5uaGYRhMJtPEYlHis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lSaWydZUrHA6xpKud8YlJjp0YZPPGtb70X9l/GFUobNqwxrfQ1jSd4ZExR2EcBEURdC/pI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myObydLa3IoGJiSTxeAwhBOMTSXfjXRF0tLUQr2Mczp7Wnhp5LaQqRKJh8oUSTYl66lUf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4roOuCsUSmUyO9rZmZw7mcubBCx1tLWVPV7ZLvlBkfCLJyhVLfdcNQ5LLFXyhVrLZPOOTS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ak8m0uenmsVqUQCwWpb2thclkinyumkWjWabWtmZamuJous7YeJKW5gSxWJRUKoOmabQ0N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m6U728USMzvbWGqlWuzN97nqqQohFoxFy+RK6bsxYAeaFfcpuoi02LSWVpumk0hlaWpoqx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/00J+KsWrnUl2Y6nWP/oX42rltFS4u5KWMYkoGTw/QfH6R7SQdr+3orNloNw2BkdIK21mai0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LCwcPH0XWdlSuWMjY2ia4brOnrJZXKcLj/BJs29CEQ7DtwhOXLuunp7vS9399/kmy+wFmb11X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khkNHjnPOazai6wZjE5MY5fxKQDwWpbkpwei4/34kEjaVh2XvCEXQ1dFWtX6LGvUMq3J2WG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qTamZ2VeYlKSlpOoVC0eR3QhAOqcSiUyvAhRDEYhEmk5maIYxnqNRzS2sYEl3XWbt2LZ/+9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YhsGll17KypUr6e7u5vnnn0fXdUqlEhs3buLTn/40mzdv9qVoGAbpdJrBkycRPqWem1epp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KvP7+fr70pX9hYOCEb7IXCgX27t3LP//zP9Pe/g1fXrFYjL/6q79i27ZtTlqGIXnqqad45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p1K83NzbzlLW/l37/x77z3ve+lr28Nul4C/LsF5usm0Z5r6zWn9lOb11U3+Ap6tkp+0vmolnh9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NKsBCpOK9V83K8tWttAuClBIpJYZhcPz4cR577DEuvuRiznntOWQyGe67915e+9rXsnLlS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pW6DUwsTEBI/+7lHe+c53ctZZZzE+Pk5nPoUzAAAgAElEQVRPTw+RSISxsTH27dtHJBph65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1mg9+8ANks1mam1u4+5672blzJ+vWrZtDS625x6ETIwyOpeY1jwMnhhkaT7Giu33KZw3D4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P//RPaJrG9jdt5/HHH+fLX/4yn/rUp1i2bJnTx6Mjo/zt3/0tkxOTJFNJCoUCt9xyC7f/1+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lXPTGi3jwtw9ywQUXEAmHefiRRzjn3HMQQvDQww9xyy23OMo5KaW1WC/w4G8f5CMf+YjPS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z0Y9+lEKhQH9/P12dXbR3tGMYBgMDA4yMjLBp0ybi8TiaprFv3z7a29rmPDbNKcepWkksI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Su58Z44v3DrChJ8YH3riEf7l/gP919zH+8ZoVXLC6mZAqOD5R5H//9DiaLomGFJJ5yT/98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P8+fZlJCIKf3JlDyNpnZ89O05vR4QNPTE2L41TTafx8+fG+dlzEwBEwwrvf30Xdz8zzi+en+Cj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w+cYWSobkpeM5TowX2bw8xrkrE4RUwfK28CxZjUmTFUUgFFFjfJtxO4QiUBWl7nkwMTHBi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qq5FIhoeHue66d5OImyclSin59ne+S0dHh6NA6Ors4N3veieRSOXmTjqd4Ud33On8XrVyJa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8q6a7t795P87rHHfdeOHu1naGiInTsfdK719HTz1rdczbq1a3nX772Tp55+mpUreuntXY40D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4nKU93XR1mgu95ubmustRC6WSjqoqNS21DMPg2Ikhkqk02VweVVEc+mZa0uSIhMNEImGWL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rIC8Nh8MkrEM4Dh89QSIeo3tJJ0KYysWDh4/Ru6ybpkTc4nuCYsm0Wol6+ieZSlMslFjTt4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KhSK9y7pRVZWSpnH02ACdHe0s6arkGal0huMDI7S1tZBMZTjSP0AuX6C5ybTmSmeyJOIxW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kWbWiB4Sg/9hJwuFQnUq92aDWBJtKoTP9yRmNhCkUikgZnZUNgVMyyyIpOkUcvWQqzbHjQ5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FIk0J1wK+WCxR0jSa4jGamhP0rVxepnS3LHwlDI+Mo4ZU2lqbGR6dYGh4DCnNdWS+YFrr2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xOtpafPSkWCyhqgqRiD027ZoIwuEQQsDJoVHy+SJrVi1DUfzyWLFYov/4SaSQREIhDh09z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4lEg4TC5fMJX03V2MjU/S1dlGS0sTg4OjpLPZQKVe7W6YHQOdb/ZrWsAplEr6nCj1SiUdR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JmsvlOXzkBJ2dbTQlYgyPjDuK/lQ6Qy6bI53JAAJFEaxYvpRcPo+qCBRFQdcNFEWQzeYYH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uxieSpDM5Wlv8VojFosbQ8Bhj45Ns2hC8QSQErF65jIHBEQZODtO7vIcjR09w/MQQzU3WS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44SSgUcqxL+48PMjGZRAhBzlIsv/jKQSddKQ0629voXd6NYZjrHXvdIwQk4rHKGOJCEAmHKJU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6O0Lu8h0g4xPGBYaKRMD3dnZRKGscHhohFI/R0dyKEmGer2wWMIAVetUl6ipbiUkoyuQKpV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QsGkbTdCZTWXL5Ah1tLVMq9kKque7VNC1Q/oE5sNQ7cOAgt932Ha655hq2bduGpml87WtfY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S5iBPJpMkk0k+8YlPEAqF0HWdpqYm/v7v/57Nm7cA5g7rnj17mJycrG6mquscPHiQK664w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YHBrkz/7sz1huWdMADA6e5Itf/CLvf//7Of/8C5zrk5MTfPWrX2VychIwY2Y9+OCDnHPOuY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XjksvvYRwOExXVxdSSm777neZnJzkTz7+cWKx8uO55+fE3JrpTSezOp6d2X5S+RtTKwBl2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VWq02FGynE1JKRkZG6O/vp7+/n6NHjzA4OMiqVau59JJLURSF87adx+FDh7n11v9gyZJuV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o1a1mxcgU93d1lGwEzw9DQEMVikWQqSSKRoLW1lXwhz/3338evf/0b4vE4pVKJWCzGe97zHs4+</w:t>
      </w:r>
    </w:p>
    <w:p>
      <w:pPr>
        <w:pStyle w:val="PreformattedText"/>
        <w:bidi w:val="0"/>
        <w:spacing w:before="0" w:after="0"/>
        <w:jc w:val="left"/>
        <w:rPr/>
      </w:pPr>
      <w:r>
        <w:rPr/>
        <w:t>+2w6OjoZGx+jVCwxOjZKMpmko6NjDlplfnDwxPC8H2SRzRc5MTJRU6knpSSdTrNr1y4++4+fR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r/8rr3/B6br75Zr7+9a9z6PAh/udn/idnnXWW49r63j94L7t37+aCCy5g6dKlPPvcsxw5f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YSfuG629gYmKCvXv3ctWVVxGNRhkZGWH37t1s3bqVTmuRvWTJEr9lpadZmppdIVAIwd/8zd/w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/m1wux7/+61f48R138OV/+TLnnHMOw8PD3HTTTYsjxmKN0AlB2zmvdhhSsncwz827Brn76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CP7xzBRt6YixrD/OZu45x460H+NjlPbzv9V2cuzLB/3PdSr7zyAhf+8M1pAo6n7z9CDdd3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CqmDj0hi7D49yxeYWNnRHKemSgUmV5W1h1nfHKgS7/UN5R6lnGJKuphDf/OBamqMqdz09x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NlgwMKckXJZM5M+7Kk0eybFmWIB6ZKY+b+j2f3DDNwfPEE7uJRmP09HQ7HhXJyaSj1Mtk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t7XEWKEPDI3z/B7cHLlg0TWN8ojK0QL143esu4HWvu8B37dZv/ScXveFCzn7NawLf2bx5E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gwEFS1qZBLpenVNLIZDKOZXkikXAUfLNBoVAkOoWrlm3FtKSrAyEgEg7T3taCEAJd1xkaG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wZIxCsXoM1HgsQjxmWnocHwgRi0UcCy3Ncm9rbkrQ3taCpumMjk0wNm5atIyMTqCqCq0tz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e1kJbazPJZJrDgyM0JeJ0dpjW3kII4vGoU0YvDEM61zo72iiWSgwOjbJ5Qx8S2LvvMD1Lu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laW0xLWeP11zQzqVtci3Jv1oetZ4PuudS51BIIZuTGIYsU+zOzBpMlxLdkFXDXdgolXQUV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j4mJlMs6+ly8k+mMmSyeWLRMCeHvYcT+stULBYZHhmnd3k3I2MTZDN5Nm3oIxRSyWbzvLz3E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WWl0BnssVCIVGaUrE6fAo2MprHwqZbvh+jwFhKrmta5FomL7VveRyBVatWEpXVztHj50km8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JxGSKRCJOe2sLE+MpSsbcxp5bCBBCEI2GKRRKxOOzt+oqFErEopFpb7i3tDTRt7qXw0eP0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eLiemfrFUIhqJ0NXZhhCmYY2p7B9CVRX6j58kGgnT0tzM8YFBlnZ3sbSnC0URHDpynM0b+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N4Y7EIG9evZv+hfvqPD7JqxdIKfiKEIJGIsX6tuynUt2o545MpdEvpVigUiUejLFvd5VjE5XJ5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kqwMlgJYNDY+RyxfI5QucGBgmmc6QLxTYf6if1pYmli9dUtUwIJPNWYeRagjMzRvbwCFfK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uSlCy3HnD4VmpeBqYQ+SLJZKpLJ3tzT7+3ZyIMT6ZYXwyTUdbU01FrG2tl7Msq4Mw6x5vb2+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Vz33uc/zxH/8xl112GcNDQ2zcsIHff897At8ZHBzkjjvu8LlDNTU1cf311/Oud72rYmfFh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Y0y9zuTGa1Zs4Y1a9Y4VxOJOIlEgpUrV1ox8UyMjo4Sj7sKuZGREb72ta/zj//42Yr8Ojo6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ks6K3l3vvvZd3/d7vsWHDwnazmzGmJevMQijy6NNsMaaqoeC8o6HcO53I5XLce++9vPjii2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zznoN27dvZ9my5c5cj8fjvPOd7+S8887j5KB5Mvadd97J2rVrufHGG4NjMU0T69at441vfCO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i2dJlnHPOOezft5+dO3exfft2tmzZTKFQYNcDD7Bjxw42b95MOBzmN7/+DYcPH+Y973nPv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M1bDSK5UFYLVjgkgpHSHGc7NqwFZN1xlPZmqWY3BwkH/7t3/jnh33kEgk+MxnPsOll15KO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6EKViiW9+65t84pOf4D3veQ8f/MAHaW1tZfny5Tz2+GOsXr2ad7zjHfziF7/gxZde5KaP3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gjqdHH32UtWvXsnGTn05/6q8+xQUXXICiKKQzaR5++GESiQSXXXoZUkr27NlDNBplw4YNP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/7ylxw6dIiSVuLxJ54glUxy+w9vZ+fOnWSyGY4dPzbnsbMaOL0o6ZL7Xpjgq785ydNHswhgOK3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HEAIMCUXNYCyj86X7TvLowTQfvayHyZxOpmDw+OE0jxxIk8zphBRBKm/Ol4NDBQ4OF/iD13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8fDLLp3/SzzXbOvjk1cuI1Nit3T+U598fGGIip/HW17TzyskcD+1P0xZX6W4Js211E5M5jT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YyrOyM8J7LugkHpmDHfspw4PJabHQyclJHnjwIUc+i8ViRKNRjp84wbJlpmvesWPHURWF5b1u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lS3v40AdvJBKpXICm0ml+8F8/RErJM88+x+7dT9V1croQgrNfs5ULL3zdlMoNG+Pj49x19w4k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3bwdg//4DjI+Pc8H553P19qucZ195ZS9H+4/R1zd791tN12kKx6Z8zjAkA4MjxKzF5smhU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Jkc3maE94N6tkJXnaMq5bmBOlMlvGJSVav7CWTzbFh3WpCqkpLcxPNiTjDo+OOUm+6yOXN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8xXWBqUCqjYUi700j7g1YB1TJubMKl6b1kKpO3R7pdJajx0w+m0xVhqQoFjVLYSYJqtfA4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W1maOnRikp6tjytiA6WyOgYFhR97QdYNstsCJk8OMTSSdSrS1NrN82cx4sG5Ztg6PjpPJ5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hcGJgiJHRcTKZnOPieaYhHFLJZIJDDEwXpZI2Y+Vge1sz69euIhwK1TwQRghBV2c7Y+OTd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SJUxMpjh0+DiFYpGJySTJVJqSplEoFDl09ATr+lYQ84QDiEYjtDQ3MTwyRmdHKy3N/r7N5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l+dIlznutrc20tjYzPm6Ou2gsQmfnzGhYIm4qDA8fOYGu6Wxa3zcjS0nDMBg4ac6PvlUmn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0jfYKd/hXCRYKabdgeqLmaErEKjbkVFWlrTXByGiSUkknGq1NDyNhtUZogVkq9YSArq4uP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7Cit5cDBw7whjdchAR6eno4++yzA99rbW11Joldt3Q6za233spPf/rTqvkZhsHRo0f5+Mc/P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ScvToUbq6Ounr6+PgwYM1nhZceOGF3H333dxzzw7+4i/+Iji21yLXD1W64U4X07RXlL5/5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i6U3D6rCBOUMkEmH58mW8/PLLXPTGi9i0cVPFTpUQgvb2dtra2tiyZQv9/f288vLL9PZWx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xGJdccol5sq0lULzwwgv0rujliiuuIJFIIKUkFArz3e9+l8OHD7Nx40by+RybNm1i69atC9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JZDpX9f73fvUoK5a4VoYSyb5jQwD8+10PsMSze64bBi8dGQhMR9cN0tkqMaikZP/+ffzVpz7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17WNqzlJJW4tZbb+Vb3/qW81yxWKS9vZ1CocAXv/hFjhw+wrXXXssLL75Aa0srx44d4wtf/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vW7Zs4aknn3I2a/bu28uTTz7JR2/6KC3NfqHmkUce4Stf+Qp/8qd/wsaNG/mP//gPuru7OW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TDYW677Tae2P0EN3/9ZrZt22ZuOkjJffffx64HdiGlJJfLUSgUuOOOO1BV1TlgpWeRKfXqY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9kAJ9XVGWtkb47Ls6ePZYlpcH8jy0P8VYRmN5W4SOhMqn3rqMeEghVTA4MJzne78bQTPga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IhwS3PDjENdvMuXVwxJwbNqkwpGQyq/Mv95/k3/57sKIcJV1ir3t1KRlJl/jvl5OcuzLBX7+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h6kt/uS7FmTZRoSHD/i5P8n2tW8tXfnGRZW4RIwEEedcPabZtr4958Ps8vf3UfWzZvcpTn4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3sGfPC2zdugVVUXnuuefZsmUzLR7X1ZMnT3LzN26tsIIAU+GVTqctJd1ZbN2ymVKpxMTkJ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qyo6f/pxQOMRb3/xmxsbHaGluJhaLkc8XOHjoELrm36yYnExytP8Yatlmc2trC9dd+27uu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l+vpW09zczPN7XmB4ZIS1a/rYt38/115juhNPWN4hs4WuG3XFPlMUwbKeTnqWBFsHGobk0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wu042LaOaOTk8ypKuDvL5ApPJFMMjY2QyWV7ee8iRmXVdJ5PNk0ylZxAjVxCPRVnbtwKAf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WPWdeFgFf2HQ58d2aYL0I4A+s6oYCUyDkqkx32pB7LquamBBvWr3I24csxMZliaHTCn77nu30Q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vH6B7SQexWJR9B45SKmmAJBwO0X/8JP3HBYoQrFyxFE3XSaWzbFy/mkQ8Rj5fZN/Boyzt6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6YXDk6AlSmSzLqUQ9KxJVUehd1k1nZyv9x4fI50w5SVEUli/rprO9lcNHB9Dl1BsEc405X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V9ClO1awXmq47lpDTwcHDx5icTKOoCmv7VqBYLqdgjnlVVcwDMYQAIUilM2i6wfhkily+SD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29xXG1jcdiRCIhdMNg/4F+Tpwcpm/Vcme9UCyWSKUzlEoag4OjJOJxn4JZSvOZPS8dYM3qX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lMia/khJVVTl05LgZCzJfYO2qXnp6OpGYCsGRkfGK0FlSms/aIQ0Mw2BsIomuG6a1ayZLM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iiUKpRCIeQ1EUFEuRaZ8JUH44SDQaJZ3JmXS4OcH4xPyG2WmgBsrjEus6mq7TFgs+jEZVV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TiERCNWmxqqo1T8CdtaWeEIJwOMwf/MEfoOu64wP/y1/9in379we+k81mSSWTvmvNzc187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prrqm6SM/n89x8879bQoAbRK6WIXstYmgYBi+//DKdnZ20tEyt0W5ra+ftb3873/72t7n22m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259ReM7DGQ+fHFPEYTz4SKwHefnRIs59gObKt5JrYwWcScuIoRCIS6++BLGxsbYcc8ObrzxR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fFUIwNDTET+76CVu2bOWyyy6r27JiKtgx+sxYFG6/h1SXyAohUEOqE9cATMGvVpDvhQIhRE2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rMO4Jii6R5AtmOIJUNo/qcXHWDYOcda8cEnwnfJaXYeWqVVx37XVceeWVXHjhhdxyyy0Av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5coTzzjuPnp4eLnrDRVx77bXs3LmTt7/97byy9xV27NhBoVDgid1PAKYL7cjICHfdfRfve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1QQ2pTE5Oouu6j580NTVxYuAEv/rVr7jgggs495xz2blrJ0ePHqW1rZW9+/bS29vLqlWrn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N36ACy+8kGKpyM9+9jMeeeQR/uLP/5zVq/tIppJ8/Wtfq9X0pxcBJKx2eP0GwByrZ/XG+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cUxlNl8gUDb710DA/emKUv7h6KW/a3EprPERbXEWXkqFkiU3LYhXx8SKqQNMl330UrtrSi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AEBevb7Hygi1LY5yzKkHQvkBYFazqjLJ1eYL/c+1KHv3yKyBg95EMJUOyfWsrr1/bzGMH00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oykcv66GjKUQ0NPOerS5dlT/nRM2q6w1FUbjoDRcyOjbOvn2mnCiEYPOmjTz62OP09/cTC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7duvMk8YLJUYGhrm6u1v4qI3vJ59+w9gGAZnbd3C83teIB6LsWrVKh548LeMjIywcuUKQ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d55FHH+X/uvYaotEoqqoSUs2D0u7Z8TPO33Yub3jD68lkMpwcGKRYci28Xtm7j5dffoWJi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xeDGMZ7e3tzsIqXyjw1DPP0NPdTSwWJZlKUSiYab32tcEb3DNBvQoYs00VxiaSZDI5EokY2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cdCbHkq72munk8kWGhscoWXwumzVdiksl3VT0GpJCociJgWFGxiYQmG58uqYTCYcYn0gSj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lra2FjvZWEpYLnKbpvLzvEJPJNEu6OjAMyejYBPl8sYIQFfLFCmvLQqHEseODSMyDF6zaI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IiJ031JtPPc/V4e4u5j7+tIT6xpQwLbEGh0ZJxGPkcnni8Sj5fJFYLOooYaoVb/myJcRjUU6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50m7i8SibNvSVZ+HDmKWcsA+vUhRLRrPcMLHLLv0KsFwuz6Ejx8vCGQh0TaeQ91u6GIbB0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aVDrriwdpxyZThEAPqFT9o2zhBrgQQszZxo2UBG64TIV1a1YyMDjC4NAY+XzBUvSa6LZibeY8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ZbA5VVRCY8ft6ero4cvQEAOMTKStmnUEsGiVfKNC7vNsnC+YLRXK5Akt7ljA+MUkun3fid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2rFvNxGQSEBjSoKuzw3dis12mfQeO+ixnVVUlGqt0QbZppo10Omcd9AmHjxxn1cplrFxhH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G4OAIG9etduKClkoahjRPy9VKGh1tLcTiUVOBCBjSQBoL17DgVY0ah1tMB8oUc3VOVsNSSl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Xa2tvptOJJXXzxxdxwww2BBO/EwAC33Xab71o2m+UnP/kJTz/9dM2Yenv27OH973+/7/rJk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rfTt+pVKJgYEBPnXgAE1NTb40stksN9xwA6VSieef38PmzZWWQUFQFIWLL76Ee+65h/vuu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gjgW5/C0IVNMcrtcCIdBUWfXPAFU4LvyuvXdCSd6p3TgWCylKrHItnuR6Px3nrW9/G7bf/F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Y/40z/900D3qnw+zz333INhGPz+7/++b27PFqVSiZdeeolUKuWclrhhwwaeevop9u7dy4YNG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68il0Q2e1dZKhrhscPnyYgYEB+vr6FvSx9G1NcQZGgi1GbnjbRfQt63IvSHhkzwF++Osn+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V9CScF2+dN3g7gef5sFn9lWkoyoKzTWCk8djca6//nrHGvIL/98XAPj85z/PkSNH+KMP/hFXX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Q1NTEli1biMVirF69mvXr11MsVLpVtbW18eJLLwKw7dxtLF++nFtvvZXzzz+fSy6+hKHBIZ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Wr+Pcc89l586dfODGD3DRRRfxox//iKefeZrly5dz7NgxPvjBDzpxEW1BbdWqVZx99tkUC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+wxwuEw69dvYPPmzYyNj5GYw3E455A1fzrkYUHwrQUGRQjGsxp/9v1DTOZ1kHBsokQqr/MfD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55Nm/Kje9gifv241nU1hvvngUfYO5gkpwlwE65Krt7ZxzTZzYRILK7zvwk4+cfsRHtmfom9JF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lhb9883LCAW5wh0cL7B8qsKQ5jK3fkBLiYYWBiRJHRgtsW5Xg0GiBcEgwltFY2hohUbfbb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M5dt4fg4jLZO+qZl4JBJhzZo1jI37rXq6urrYumULDz/8O1RV5fzzttHR7sbmHBsbIxQyN1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KpuuctXULBw8doq21ld7eXsbGxzwB/Is8+NuH2LJlM7GY32VVVRW2v+kqdu7axdp1a1m2d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pWRMpOXDwIJOTSc4++ywikQjd3V2cf955PlkxkzHDDOi6jqHrbN60kd27n2TdunVkszkMK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XjkWjdHZ2WkqGQIkq4Frlc/YJtsHp+NMQQHtrCy3NTaiKQmuL+W9LS1OAzOvv3WgkzNKeL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5Ojva6Opsd+o8mUyxpKudlpYmBDA4PEY4FEJKyOcLNMXNuHmariMNSSbjWor3rVpOPBalp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tzSzt7qpY+UxOpshk/SfwRiJhli3tQkrIZXOARLOUjflCESkNZOAG1nRkonqenQnFrFeO8+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SBm68e7HnhRe4/fbbHYuzCy+8kPe+971VnxfUryyOhM3DVRRF0NbajKIIDMM8TMfu32q8p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4foK21iSNHTxCLRclks2ia7tuc1XTzMJgtG9YA5omR+w/2o6oqhUKBXK5APl9gaGQcAWRz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M732g0Yh3G4qWBgkKhUDGehCLo7Gijo72FEydHKBYKaJqOYRhouk42lzOV22Xk9Ezhl/YhD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n1ttMoCiCnu5OjvQPMDY+ScSzrpdSUiyV6F3WQzQSIZvNM5lLkc5kiceiqCHTvT+VziIlj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dGePaMAxGRyeIRML0LltCoVDg5OAo69bEfOUWwgzlJYBhYHhkjHQmW5FWJufStWg0QiQco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Ui2Y8QLtdVEUhFA5hGAbDo+M0NzdRKBRZ2tNFKp1leGScVs8JwINDoxRLJdas7uXYiSGyu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xBsOE0iEKhSLNTR4FdwOnDwHkXVVVVFWhUCgR8hy06rxinWhfjwW+IY3qfazMkVJP13W+c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1ceMNNwDQ3d3Na6zAwuUFSDQ1VSzYzz33HLZu3cq6desQQpDJZHjppZfYunWrs3DXNI316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m2xACWlpauPbaa+nqWuKkNz4+xu233872q69mkycYeiaTYceOHQAMDw8zOjrCeee919ypCK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9hGIyNjdHe3s727dvZt28fhUKhdiyv06VTKZe65yl/W7CQ/iuVZai4OIMCnQobdF9mnMoMa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thMVF3FtaWrj88iv43ve+x9DQICtXrqp4Jp/P88orr/Dhj3zYOYhnrnD48GF+/vOfc/7555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8CWrVu48HUX8sMf3k7fmjXkc3lGR0d597ve7dClt7zlLfzwRz/kzjvv4GMf++O6rH5PF3o6Wnj5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Aex3NCZpifnrW1mSecNfenCDm2b3WdYOWpvLDgkyEQgodrbWVXEIIdvx0B0/uftK59vQzT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8fjj5gmUsXiMa6+9ltdf+HqEIrj561/nqaefrkjvQ3/0IVasNN2xotEob3rTm/jxj3/Mj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tG4VigUQiQU9PD29+85t5+OGH2bVrF29561tobWnl0UcfZdmyZeRyOS644AJCoRCabp62X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Xvsw3bvkGUkomJiZIp9P87d/9LeFw2Aw8PzRUNZD+YkKgwm8hkMHTiJAq+P/Ze+/4OK770P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71i0SsJEgA7RVIkRZGiKFKi1WUVx7KVn44AACAASURBVJJsxU5sWZJLct91Evsm/uS9OLmO/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u8Y11pbjJRZItWY2SLIqkSIpikdgJEgRAgOh9e5ly/1hguQvsLhbALhrn649F7JQzZ87MnPM7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rxU4DZqOIqsJgQKZHFHBZdJQ6o99EoU2PKEYnHV2eCAsKTNy20okKPHs0msxixHovIqsY9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DT5DqomH3U52AxSCOcZdVVej1SPz9863ccY2LT28tiq7s94X4zZF+zndG3Xm/8ItLsXM+8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6Ghu/eKwOlzVDUW/0804YQjJ4EaZo7qHX61m/fh0//vGT6PQ6br/t1tgky2AwcP2mTTz7/O+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iU9PyGixdRVZXNmzchyzIH3z2E2WLm2nVrk4Z0WFJXS3dXN7t37+GB+++NKf7qz1/g+PETb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6+8tosN66+lva2d9w4fYcOG9QkTTYBQOMyZs+fo6+vHZrPT0dHJyZOnKCou4vDhIwCUFBdx/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U7qaZjddRVzklZezpeFSGM0cGQ1jMpmHLKjP+QJD8vLFZPOMRRTEWj0+SZBRZwWQ0YBkeI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jWUhHthUVuggGg7S2dRIMhSkrLaK5tR2vLxDLGqqqDLvd6lm1vHZYqSeg1+sxm01j5gt+fz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20j8wRDgcobd/CFQIRyQGBz2xJCADg9FEHZKUzp0wnWCcjQ4vk7AvE5HPrhyrqFGTj7FWtFd+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1mn/+2tcyK1kQEAQRVVERMoirF5Ek+voGsZijFlAmk5FQKILJZIh+q2maz+8Pkp9nB0Ggs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9FA/YVmSkoKKS+9Mn/r7umnvbMHFRWL2cSCihKKivJRVZULDZcIRyTMZhMVZUW4XE4GB91jY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+j45SpqhJLrBYKhenu7iMcjuAejkPm8/mHXfbdKIqCx+0jGAjhDwRjbpMTR0jyd+bvWa6HY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GRq/TDfdPU7MYi0QkBEFIiGOoyAq9fQMoikL1wnKqF5ZTf+ESVosJq9VC06U2BgaHYgkvU+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bHGJhZRlGo4HSkqKoC7fXn5Ckxe8Pcr7hElUV0RivxUUFKS31ouUGMBsNWMxmvF4fTqedt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nZSWF6PU6ysuL8fkC+PxBgqEwJUX5XG7vprSkEK/PT2NzG+VlxYTD0XtwOmw0XmpjyO1lQ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YNu9DodbR3d1C5egNlkpK9/CFlR6OkdQBQE8vOdiFl6nhpTRyeK2GwWPB4/BqMeo/6K95eiKAx5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1IkZDetdbBJAkJdqnJa71xMiKUm9wcJDOjg527twZW2351a9+xYEDB5LViWAwiCRHTWsl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hoKCAZcuW88ILL/Cxj30MRVF48cUXMZlMfPrTn0av1xMOh6mqquK//uu/KC4uZvXq1Sxat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bVFUtSFCwtba2sHfvXm65+Wa2bdsW2x6JRLjlllsoKirixIkTWK1WqqurGW+AlWWJH//4P1i9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33XUXkiRht89C64xkPf9Ewspli2zrxaZlYjm6obJshTglZvr6uSfe/XXE8mkk1ftIhie9Xo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2scnuyxyd0KmsWLkytrBgNpu58847Wb5iOfXn6jFboplvS0pKCIVCKIqCy+WirLSM5ubmp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4kFJQU5FxBNBgOlBeknjLIic/bsWXa9viu2zTucOfLYsWOcOn0KiFrgbd68OXqACgODg+Tl5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EYrHQ19/Hj370I9xuN5VElXqyLGM2mcnPz6exsRGf10d/fz/5+fk4nU42rI9mzj106BD33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P/0hRcRHf+ua3WFK3hOXDGdlRo0k3ZFmmsrISp9MZcwMLBoNUlJdjtdmIRCK43e65+4XO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WVFwWHf/jjgpUNfr7J/u6+fXhPj62qZCdK5wIw4uLJr0QU9wtKzPzkQ0FqCocakoMKH+gw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6PREqXEZEIdrPXR6I0OOVyDMnCuMRReVcZ5CQpFJdYMSoE4jICi++P8CDGwv5twcX0uuVe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0eFlWZubPthSxvNxCsd2A3TQJ4T7Dd2H0VHWq34DX6+Pw4aNUL1qIJEm8+ce3eOD+KwsoR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RtK+fPn49OzOMqIMsKra2X2XrDFuw2Gy2trZw+c4Y/+chHxljpjaDT6diwYT0nT5/mxMlTr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vf0BTUzN333Un+flRqzSDQc+2m25k3779vPLqa9x+64diZapEF4vLykrZesMWVBXO1dfz/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7uffDd1NVWZnhpHn8VViDXk84IqXIbCiM+WW1mDEYDOj1OgwGPYbheEzpMyMmlhMMhVBUd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rharKMs6db4plqRQQcNisVC+oGLbqUmi53IE/TbDvVJjMRqoqSpBkBVEQUFSVfJcj+v20d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c7K4upJQKILH6x+/wDGk88zIRJDO5AuYmrtu1KpKGEf+mYDCSIhaJMuKgjhO0gqIKm3ynHb0eh1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HqamgyotPpCAZDaW8vz2nHZrOgKiqX27tRFGVMLLfRb7DFbMJcVkwwFKaltQOL1YIkKzgdN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pdBTk503K0mzkXKfTjqqqiIKAzWZBr9PRP+DGYNCzsCqq+FEVdZLZb9MpdTN7TrmWLSIRCU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YDXrC4VT9U2bIsoKqqhj0emyjPETEwWg/KkkSiqIiyzJdPf1YzCYURSEQCMU8bZIRDke43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2bF5Ypm285z2sjLc9DV1YfFbIo+72GrQBVwOKz0Dw6ltdSTZJmOzh4isowKdHX3U1JcQO3iB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ht+Lx+ggGwvgCAUqKCqhZFO2rIPoMOjp7sFrM5Dlt9PRGrdgtFjN5Djs9vQOYzSY6OnspK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R0NiKxWyioryYIbcXVBWPz4+oi8aI1Jg9WMxGwuEIAwNerFYzFrMBSZLx+KJhLfR6HYqqI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otzUsSyQ5LCtfcUtLK909PdQOW9kBbN68mfvuuz963VEX7u7ujiXE6Orq4vnnf8dnPvMoi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67XXuO+++6isrOTP/+zP+P4PfsD2m26ibskSfvXMMyxfsYJFixbxne98h7/9279l6dKl1NXVRT0/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I3QUaDAZqamoA2Lp1K+vXr7+iDEzll0TUPbi+vp5169bhdOalXIVI+ihm06QpB5Z7CUNT2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AJBl5iad95p7evWbs7zncxkAgGECSJBwOB8FggPPnL3D58mW2b9+OzRZN9200GAkGQxOKL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bNp0Pbte28XJEyc4d66eHTt2sG7dOlatXMXqVdG4SLIs09bexmuvvkZfXy+LFi3i7Nlz3H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nJwptLliwopchlp2dwbOa6lKS0vkm+fVF5IeWF6TOCWcwWvv7PX+fr//z12La//bu/5amnnuJ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ed955Z8pzKysquO+++3DmOWlpaeG/nn46Yf+Zs2fY9fouDh8+HFvQaWpsIj8/H1eei/z8f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9FLRDzXNx7772cOnWKs2fP8sBHHqCwMOqCLMsyTY1N+P1+vvH1b7B+/XoCgQDf+c6/89tnn+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/WbNmDT09PTz2+GMZZFucOyT06bPJcHmaqe8M8K1dHQwGopM5VYVL/SE8QYWf7OvmhQ8GY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z+E0lAPzvd3r43+/0xPbdu+6KC9CiQjOBiEpNUSH3rcsnEFaozDfy/LF+jl7yUZWfuDDQ75M4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EYdaxYZGNzqEIgbBCXYkZs0Hk9dND/OHEIEN+iQ+vzad9MMzXXmrn9tV5PLixgJpiE5MdF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0WD6Y8fE2YkU7ZughNESZK42NjEnj37qK5eyCMfe4hQOMzrr7/Jz37xDHffdQeyLNPSchkAh8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nURSFvfv203KpFYvFwpIldTQ3t3DpUgsmk4kd22+iuOhKSAFFUYhIEaxWa2zssNms3HXH7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8+zzz2Py5XPA/ffiz0uOQeA0+Hg7rvu4L3DR3j2ud+xcuUKamoW43F7eGv3Xv704w/T1t7O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h9vj4a+++H/R1d3NSy+/yqLqhezYsR3buNbl4z8nk8mAPxDCahlr1RaPqqoMub1Ry64keLx+A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pZNcPhyO0dXRjtVqwWZNbZ48gD1vSGAx6rBYzDU0tmE2mjNyKMsFkNDI05KWjq5fS4gKkY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GMBgazv44WZlgvA5udshWkYiMOCrubyIT66ijyleRSEQeVxETCoXp6RtI2RI+fxA1TXxht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XRoMel8uJy2nn3Pkm3G5vQpkejy/O8k5gyO2hraMbp9NOUX4e571+rBYzBfl5tHd2E45EK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T7mj0w/GRu3v6UYHKsmJa27pwOuwMDnnIc9qxWExJlUTZeRtm3hReVVVCoQgWc3YWpE0mAx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1ff+UinA4QvOlNvyBIJIk0dd/JVyMoqhIESlqEd/dj88fwB8IUlpcgNVqob2zh5pFlTS3t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/vTFBWSrJMy+VOJEliad2imMW1KIpUlhdzseky7R09LKgqQxQF+gfcMcU1pLfU8/uDDLq9L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SQVUVFEXBYjGxankNsqxwua0Lp9NOQb6Ty+3dOBxX+l6vz48/EKKuZsEY/UJZWSH1Fy4xM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x5PZiNpuoq1mALCu0d/QiyzKLF1ViNBpoaGzlUmsHS2qnnm1dY4Kk+KRFQcDltBEKR/D5Q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WhCF5ORApcDt8eP1x/ElSrD9vDibygYxuFMLUdMWaknyzLnz5+nuro6NhlSgepFi9i585Yk9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izTffRFVVTp8+hdlkYuXKlXjiUqSLosiatWv5h3/4B8rLywkEAhw+coSS0lLuvvtuTp48y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f//VfXwmWCkwkI5QgCDEXvpFOe2BggEAgEMukOPJ0ent7GRwcpLS0bPKKhOkIWpTJBCxHir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5ZsLUMEkVMvKAzbUGd7LWg7NJs5yaUDCETidy8uRJjhw+QmNjI2VlpTHljCAIWKwWfH5f1q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YeuNW6uvr6entZfPmzezevZsjR4+wY/t2Nm26nlAoxCuvvMzJk6coLCpkzdq1vHfoPWrral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3W65RtCvNsLFlQSt+Qb8xkzzc6eLSq0jPoQQX6Br1UllxRTMiKQu/g2Geg14msqatKcNUdj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yhN7e3oTtrS2tABw9dnTM6v2KlSsoKy0D4PDhw3z+C59Hr9cTDAbp7etLLD8SYe/evTgcDh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CoRCnT5+mbkkd3//B92luaiYcCWMwGNj1WtRSsK+vjyH3EHv37uWxxx9j+/bt3Pvhe7nUc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/AIKCsbGZXG73dTX19Pc3Exvby9OZ3rrxLnGzE83Zp5gRKWxJ0ifT0rYXmTXMeiXGPRf2W4zi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3XePi4euilnq/fK8Xl1UXU4gtLDTy2e0l6HXRYO92k8o/fLiSnx3s5b0mLxe6EjNUG3Qity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aF9cusNE5FObBjYX82Q1FvHBsgP/c182aBVa++uFKti91MuCXePu8m3/b1UGhXc+2ukm8l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YMF09AyO7Ev4djcGUGDA/Ew6+e4gLFy6yZcv1rFq1Er1Oh8Vi4b577+HI0WM8/7sX2HTdR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NNl+/Kfb3tm1bE8oTEKiuXoBrOB7fpZYWdr3+JsFAkMGhQT7xpx9PmDgtXrwIl8tFX38/i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Wq27hhPQsWVOH3+REFgfKyMq5Zcw2H3jtMKBxmzepVVFcvxOl0UlRUSGlJMW/t3sPbb+/l9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OFEMet2whYqSsixRFKkoKxl3oaGqoiStS6GqqjQ0thCOSCytqx5X6dPT20/fgJua6srhhBx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6GRjycKb+IiO9SiAQSriuoih0dvUxODR2sSkSicTk857eAdo6uqkoL8aV50Cv0+OwWWm81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mk4mLzZdjsd0s5pleZMu+vBUKR2NpXZmHTL6XVgEEAYNBRygkYbWmbi+H3cqCytIxbq7xu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GlHMknU5kcXVFTDk84mKo00WtSIXYcdH3WlEU2ju66erpp7KihMJ81/A7Ha1DNKYftLR2M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mihLD5wtwdthiNB5FVggEgrFjGpsvY7NZKC0pxGa1ULu4istt3ej1OkqLC+js7qO3b5BgM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ZZeZHWFlWUBR1yv3SCPrh8BGSNL6SOB5FUYlEJGRJxumwD7sEi9QuroodE4lInDvfjCAIVJ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qL1xKWp6AQFVFCUNDXlRVRZJkmprb8PkD1FRXYjIlyqhGo4EFVaVcbGxFbBcpLyvC7fGOG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IbrdSVOTC4bCiD4RAhdPnGmPjjKIoqIpKQb4Ti9mMwWjAZDQSiUT7KqvFzJLahdiHw9rIs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FEYvRTF3NAgYG3NhtVvyBICPvjk4nUljgxGG3xdq7dvGChIQcGtNMCuFZEATMJmMsrMUIK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OuDjchUmSjCoIaRfJpqzU83q9HDx4gLVr1uB0OpMKEaqq0tbWztmzZ1AUhYaGi3g8HgwGA6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7n9jjtwuaIZsPILCvjpT3/KsqVLY1KlqqqcOXOG9vZ2Vq5cSVFREf/0T/8UM++Pv2lBTTaYJ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2Hg6ncjKlSv4X//rxzz++OMJ2TclSeLs2bPcdNNNLF26dG4Eohw13o9Wi40MzNm+lwSDtqyNV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yCVEZxarKN8TumQ8E3+pqj96c7dva8z/rhCcvLL71MbV0tf/mXf0llZWXsPdXr9Vyz+hryn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DIAiUlpTyla98JbZt69at/PrXv+bgwXfZuPE6fD4fBw4c5I477mDnzp0A3H3X3VmvS66wm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+Mpo7eMQkzvv/sW+TFWW3IqkJnXzRL+VeffHHcskVBYHVtJRuXVac9LhKJ8MtnfsmvfvWrpP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3vjtn2wx/8MGa9J4giBoMBg94Qy0Acz5o1a/nCF/4Ck8mEXq/n7T1vI8symzZt4oMPPuDYs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uXl0dfXx99fX0sXLiQlpYWLjZcZN26dZSXj83G3Nffxz/+41c5cfIkAI98/JFZb6mZEiF5L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tr7bx9v+YWKzE3V9amfD7nrVRhbAvJPOLx2qpyjdi0F1xsdCJAptrHGyuySwW56IiM99/Z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NfOHmUsrzDDHLHadFx59vKeahjdEkB2bDVGIbRSdWBS57TGYYb70QQSRpCt8krL92Heuvj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XnLzWP2m0wmtt6wha03bJlgvROpXriQJx57NO0x+fmumLttPI89+qmE36IoUl5WFvv9sY89B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SlltUVMRDD/7JBGucGlEUMeh1BIIhHPbkK/aCIAzvm3zcWUmWaR+2jiovLUoakzDPaY9Zw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AkNpFVbG4VK48B/5AEKfTTkVZcSzJR0/fwBWFjihSkJ9HQYGLwvy8MTKpx+ujs6sXnU6ku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qLEBZa8PAfXrlke+127qIpEkr2x6WSeqchDuZWlotmHJfIcVibbESc7y2Qy4PVG3cBSKWKMR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JXYlWodEy16xeGvs90nojyVgGhzz4AyFWLq9NyEh7BRWH3caqFbW0tXfT0tpJRXkxDrsVq8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yMdZ7oVCEto4uzCYTNpuFa1YtSdhvsZhZWndFOWgdVviNvXJinVMz+siJPbdcD7fBUBidT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qBEHAaNARCIRjlpCZoCgKAgJLlywi3+VAUuRYiwWDIS61dkQVhUY9+a4rija7zYLJZMA4b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Tg16Pw2Hl/HD8xaLC/NgiyKoVdRhSKDDtNisrl9fSdKmN9s4ebFYLRUX56HQidps1lv1cV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p7R+MJqyymikpzo/1kXa7lWvXLk96jRFG+m6DIerObjab0OnEmBJZEKC8rDimfHQ6bLS1d1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RoYvevkGaL7XHLc4nLpKLokBleUlCjECNaWQCq+IC0XFwzCcY9+moqoo/EMJkuLJAnLQsW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NBKsbY3BwkCeffJJNmzaxbds2gsEg3/v+93G5XDz+2GOxyrzxxht881vfIhgIYDKbefCjH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ERqMJVVUwGo0oisKBAwfYs2fPmMma0Wjk5ptv5rrrrkvIkpQUFVpaW/jyl7/MX/zFX8TF1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JEkePHuXMmTNjAm26XPls23YjZWXlww2a+eAtpPyRQ9S0P2NbcqWgzK5SbxaT1nBuFlgYx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7lHoer4e2y204nU5KSkrGfOvRFTcJQRTQ67ITA2Q89u7dy2uvvcaGDRsYcg/R1NjE4088z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a3tHdT3lJQVbKCkck3jxyhhf2foCcxlVmohQ6bTxy2/Wsrq1El2ZSL0kS7x1+j8aLjRmXv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qqqnj9jdcxGAxsv2k7JpMJj8fDm2++SU1tDYFAgJ/99Gc8+uijbNiwIXZuIBjg9V2vs2TJE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2XzrKyspi1zObzdxz9z0IgoAkSRx7/xgNDQ1svWEr+/fv50LDBVwuF7fffjtLlyydcoDoG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xNfTrVx0j8gCgqKhKNGaZEBNM1cyVegggDgdynkVjy3wiEpEYGPJSkO/Immvr/CVTpV68PJ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z77KiKPQPerBZzVNylUz1/YZCYTzeIAX59hkdw8a2cuIWSZIZcnuxWkxYLNE4yOmYjuEqV2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uyQr9Ax7y82xTioE3plxJpn/AS0G+PWsWgFc7sqzg9fmxWkzjxjbVmEVM5SOO61giksTAo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vSoVTU1bqqapKOBxGp9Oh1+tRVZVgMJqtKj44cTgcJjCc9jm6zzJspp1Yf0WNBr4cbeI9E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UChEpQk9PDy6XK86VNqFEkqq6VDWpefnIda9cf44o9eJuM6mhWY7rM8VkeHOHpMq9MfaRa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vlM5VOjo62LtvL4MDg/h8PlavXs22bdtS9Cs5qkMWlXoAgVCY3/zxCO+ebiSSNktgZlhNRh7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2br6lJq9CbCvF9c7JA4ZIkEQ6HMRqNCcrgEfcIQRAmNFkZOU9V1Vh5McXGcDzHkbFKFMVYMp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6ZKvYwO0JhbRB+oKIA6WqkHoE5UqScOawhHfQ+aT3dWUFWVQDBEMBTB5bTN3YWEaWOislcy2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u1TqqGo1XF5EkXE77pJJCJJaYZLuqMuSOZmG02cwzNpYlv+pEnleme7LHXFTqKYrCkNuP0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7nRFFVlWAogt8fIt+l9U8aGpP6mIc/SUVRGBj0YbVGXXdTfatZUepNncRpRFTRlMUuMkGhl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LT7yOQvwf02Ukpaa41DSP1zmz3JtNk4Txvbw1NCZFtpV6qqoy5A3wysGT7P3gPFKabGHjke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mVexYvyylW4PGHEFI36WOUfpp/ds8YRqVegmFaItNk0VVVdwefzQej8M6txcUZiWphPTxe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KIBjG7w+R57SOstKYuEtnuiMlWcbt9mMxG7FYZiaUxHiWeslR0/zKLbn86nJ1H9G+IwCoOH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g9fhRFJc+p9U8aGhl/0HGfiqJEx3mdKOJwpDckUeHU9PivjVeN0b+yGe9tuAhBvfLjyhXHW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ausyYiKAm2ziJS02FmbjuVPWoyZhNk8pk85MJm75oA59G7hEEgTy7hQduuhaH1cTBU430D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NgkGvo7LYxT1b17JyUTn6LMVk0dDQmEXEuoTJrqDFnZM05rHGZIjGzbPg8QZwe/3YbZZhRa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hssLm5GU7RVEJBMMEgmHy82xZi3uWCr1OR57TxuCQD0UFi9mYJsvu1UMqMX6utYyqqiiqi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gsFty2l/YbRa8vgBDbj8OuwVR1PonjauYdA57o0OmqSqKouLxBhBFAZstdUKrhOJm3lIvNUK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1ZQE1qOjYRxV6qimVukj8tlnOZyCHT0MdmJA7NJgVdNkg1B0rrqqsNeBpjybalXjwRSaa1u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o4d6mTngHPmMy48RgNOiqKXGxYVs26pQspL8x+0hKNGUBI+Cdzu/b51m9flYyy1FNVRJhwTL3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6oqiLbbmCNr7lgiGPj3BEwm61YDalzj6qMRWm2tFl/kxGsnV6hrP4Oh2WUbETJ2+EkMlRs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9vgBsNvME0p4MFVmo6Xe6DFxuqMoZaUsVSUUjuD1BjEY9OQ5J59EZ6J4vAFCoQg2qwmzObX7o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4jTB+fxCzyYjdnlmop1liqZeaEb1bLmK/CQKo6mjtykTWYVK5jUyyormy6M/EUmy6PGCSN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8mChmqlCNsyJNf7I2EGpkH4NeR01FMaUFTnoHvZxv6aKpo5fuATf9Qz4kRcFiNFDgtFFR7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F5UUU5Nkwjpe0SENDY44xIgsJSeMLZ3R+bNFUG7OmA6fdGp2w+4L4/UHsdgsGgz6h9a/ui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5E0hHf2OyrOD1BwmHI8PJIIxJ4tROXr2UyZRApxPJc1oJBMIMDvkwGvTYbOYxloKz451K7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+aKq238O6UCkYiM1xt1t7XbzBhN05towW4zYzDo8fuD+P2haP9k1PonDY2Eb1WFcCSqeBdFA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4sTnWrLbUiyfXH/yVdp2IS+7U6zRuCdM1ikxTf5pgIJkN5V1Sq7dZTCZLfhmZwWgD4NVELi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AhEQZkKGl3lzoczUyYGxMvfhgJRMdZlUAnZ6xg7w2buUSVVUJhSL4AkFURUWn16ETxeHw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knMTc/+bEC1/TYf6W+SsI3NexqFZFlVEXFYjZhtSRzfU0nQKpJ9o/PeEcqihJ1AfaHEUQBvV6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wUbfcdBdKWVSm15jiWznX1h/GuV2VK++ULMkgCNisZkymDJNN5ohoYk0Jnz+IoqjodTpEX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1v4ZGthj5VmVZQZYVRFHAajVjMk78W531lnrxqKqaU3fczIfCESF1HnRBM3ALAqPC6kxFs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TyWhHeSH1biHu33HjGGnulAdVgQAAIABJREFUuhoaGlNESPqnxlXM5KzzkhY0RpGkkVsEQ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yGZBkBVmWkeVoBu9ZJRbNSeIFzHi5LJ3gmZn3jyiK6PUCFp0pqugQ08l9QspyJsN4Irgo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mE5IsI0lKNCv8rHmjZks9JkJu3ZEEIfrcjAYR/bCF5WywhBMEAZPJgNGoR5aVWB+lqurcf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EEEAnihiNevQ63ZS/1Tmj1AOig4iaI6u92LicbE06lfZo6oyrHpwn+sN4MnE0zdRIcrRop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IY7WQ0hV5rpkjamhozGW0XubqJiu2dSpcyQo2z4SYWY4gCBj0Oi0bOTCxsDqZlpepUm80M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QZyIyC6KAQdRjyLHn5sRj6mUW6zM7dck+V+NYKwhRi89oJufpdQXW0JjPzCml3giqquZs1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V2a0dmj9kGoU2g0c+Rjc7448vnQozA43tmEOEscVoaGhoZEoWhs6UoUBB65vmudiQ+e3Nw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IdLt3C6P+neh5Ezk+lQIxnokqE5MfP/u6rfnWd4ydlMyu9tbQ0JjrzEmlHlxxEcmZSfGwp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l0yB1yN1npJSXePKdpgtIosZZmzZvRMJjqN84BTWvBlrVIaGhpXCynmh/G90NUw3GjkGFVFU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grL1hGrlgMsJyti35sslUFIjjxWOeesTAbJP6LlPFEJxraAo9DQ2N3DFnlXojqMNxW3I1D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VaiYZycRddfQGZlbcmHHRJ1kFUlVqXF+CDI5JW4mp3H0WWm6+yDgaGhozxxT0LCm72lm3k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tYNGYs4xW7GVrBXS8znK8b2amXNEnl0BjMqS6s+xcNXnps7N3Su6hMzvrqqGhMV+Y80o9A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6EKggpFPsZW/AHnOJTCzwr0YyiUs8kXNnjCk80Fl1HxoaGnOGJH2HNsRoxBCiIfGm8i4kv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GdJFMsZeKybzh4y1xZxQ5OotkFnduvBImWstsjhPpy5r+ESl7MzkhK6VpaGhojMf8UOoNk3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T7OWQeOF6htxxU4kpU61KJueP8YIe5xkk6EDjn9mUFyy1wVlDQ2OekM34eiOM19fOZ91Ov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/H7Ix0E1GupKjAHG9HjVwzXVal2fiocyE/zt7AppnWYmKtkvt7m/xT0uYHGhoaM8e8UuqNk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JHrpNwzem8OxOOrzKQipUvyqIcQr89N6yAhxJ0+sdAjGhoaGvOOrAwlyYKcXi39aDJjnbl8z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Wx9PpzeX20ZiFzNbOZrK9ayYr+Nlb5Z+O6UTmTyhVMOn4v7P/nLPXBoklqbPundTQ0Jjrj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KPWDYJVdgJOFFVhkuUFDjh5TxzO+zdtlZw0zUZ8w1M6hEvGXlsL43+vdIEakUfPN1DJ6tcq+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0kOU4rWmnV1fLAtQ8SGilQtz4MNUBYrhBRtolWQiRdC/OPGhPjZki1y/OdGjsJ1L+9MXNy5R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kwxouu/eZXes8LSGGhoZGdknVR8X3iOI01WWGUHPrKytckVU12XOecDU8TBVN0tDQmIvM4r5J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nBdk3XtfINtkeFxJW1CZxPW2c0pi15Ej6H+1OAmT2IcwewW521CJzNIWehobGbGUio4y+b3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8462VjafVzIQ52jRzgqmH9tW4mpnv74fdbsdoMM50NTRmklQxBKby8udQoSYwHP80EzON6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xggCqEr9l6g9GiDmejXrxtGeuoZEBs+tDyVZtpmONZ3rXjjRlnoaGxsyiL3Tlz4MOKJlfx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5B7qLtxS9Mj5cda+qMaxmhkUDO3vO5/wGNZXZ5cmhoXD1k0qdPVLGXpsxsezmOq9hLdtH5o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PxmLafvAY5I5dsDY05xTR85BP+NpIJa7lzD549oUKnoyaprpH6PZgdbaOhoTHXmcxoM09i6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epKLmLEOuIIxcQ9OKzDYmJAKMd2CyCel8etTz6V40NOYbE/0+JzYvmTIZK/ZiB+euLjPKn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ai42noTHN5DbGXra7tVx0EVMvL1NfLzXuvxoaGhpTZ7L91zxR6o2QeQhWVVWjFnu5EDbji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zQmK4Gk1mzoxU7ZTUQCHlTpK/aqnCa6QPu6GhoaExdSY508qp65OQJAFRJpWYT/3jHFXsp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UfaxZmLLP0TbU0Jgak/1uRgums//jmVwvIcT1MRM778pVk22fGLO/dTU0NGY72ZDF55lSb4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0j20dWVlRQyZ1yj+EYNSOXnhDpxOm43aMSzGlMjrRiz1RkokwW+zSJQENDYyJMtbOfxsEiZ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90VWYmmIM3J8Qi4U298mo2GmAOtqHG1cw0m0aPe4356E4yFSbzfBL3Z6Vf09DQ0CB7o8M8V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d3hQ9qtwTyJFH7hWLhVyNAWrCPzm7j/lOWj1bLtpUkwk0NDSmiyR92HQMFakiPaUNqTcXr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ayMpjnPAgxP47lYYflq3U9IpdDQ2N6WAuKfdytdyTqg2Spe4YPY+cLWhWARoa84nM/UxTn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XbhAYv+NT1dwqxIQJKfZGDyqZVyz3KTrmP3NJ9NHQ0NBISYoBYKbHBW2cmk3kbqRLdI/Tn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MvOcTuWbGgWimmXT3MJF9mQcHSB9fJ/7YmW6bVMzmumloaEwXKvNOqTcVhl1yh80Ecma1l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GmQ6N2x6+QayL1xMipcm+2ylUaGhpzm1QL+cKozUn2zdQYoY7+Yz4MVvO4L890KjmPm0BDQ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F1Wyog4aGxtVMKq+XeOahUi/ZrabaNsJYM+yo1V5uZhUjxWYWa2+idUgyI5pPk6QZYsZFC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DYyJkYoAwDYwedjJ2HEoX9mg29oNzfnzNpf/wJMoe7/DZ+A5oaMxpZk7STf25T6ZOc74zHo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Q0MjFfHqmnS9Xqp981CpN5p0U4r4bUli7anRjnP2xajLpEJJTDDUzGLFzbrbnSXMivnk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GzpiKvD4ylE2mf5iBpEtJnaYymcPNxn4wWcPN+dBH2aj0cEC9VEEUJ1GchoZGrpjxJewk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2Nq4fJ9sDzXKk3ESky1UCWO6s9IfafVC65KfymJoxmqpdNMm3FSYtFE7FQmI2TWw0NDY1JIIz5</w:t>
      </w:r>
    </w:p>
    <w:p>
      <w:pPr>
        <w:pStyle w:val="PreformattedText"/>
        <w:bidi w:val="0"/>
        <w:spacing w:before="0" w:after="0"/>
        <w:jc w:val="left"/>
        <w:rPr/>
      </w:pPr>
      <w:r>
        <w:rPr/>
        <w:t>4wojOrOErm629X/pNKKzWcE3HZrcTK6R9CEz+56zxjxiNsrHmiXWbCeaITwTtE5LQ0NjepjnSr1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WpV6hUoe1brlyyZ2xxbHkBn0JaKLF5MjaI52MDa6Ghsb85yr6/oVR/8Icvf3ZWumYHkGNW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X1eQPLtm2yec609CYB1zNL3q2DBlyjRD778w/rZmvgYaGxuxgHKXe7Izkr8oyICCIwqh0t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oigKAoNMlP2aMdJl+SThXLrkjVnuJwcKzcZEJlDFXxtM5xGRycmloaFylzGS/Owf7/Nika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B9ruCOka/Ni23k8oyL9lxc5XZ8G5qkNoib7Z9uLOtPrll7t3tRGs8O1R/Ghoa859JWuol69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lIPmoKsrQEJFjHyA3NUEgkMpvdbhIAcFmQ7d8OYbVqxDs9jT98WgxNl19VFR1NsbaS8YkxfO4</w:t>
      </w:r>
    </w:p>
    <w:p>
      <w:pPr>
        <w:pStyle w:val="PreformattedText"/>
        <w:bidi w:val="0"/>
        <w:spacing w:before="0" w:after="0"/>
        <w:jc w:val="left"/>
        <w:rPr/>
      </w:pPr>
      <w:r>
        <w:rPr/>
        <w:t>2x7JnjsnbldDQ0NjvpPtOcJ86ePnwvxp1tVRHfXcZ10F5zZaU2poTJBsj0Sz0cVaQ0NDI7vov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4eKI3+FEb9P550kkm688Y/JyjDZa/MRXeEc4Nhzg1EuDAk0eSR6PTLqKqK3TNE+PXXCTz1X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3ke5fBmlswulK83/O7tQWluR3n+fyMGDCEYjQkEBmEzDbrSZ1Hv8/dlU7sWuNmKEOJEmjZUwke0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5M/maICT/O+JMm9T7MDyKRCF3dPZjNJnQxq9srDA4O8sxvn2fRwiosFktsuyRJtF5uo62tg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KhEHlOZ2z/gXffo629g6rKiti2nt5e3tq9j7KyEowGAy2tbew/eIhF1QuTXns68PoCOGyW8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WaW1tRRAETCYTHR0dGAwG9Ho9brebzs5OHA4HKiptl9uw2W2Iohg7X1VVOjo6cLvdOOPa8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aekPoRDAbou3jCco0dAfJt+rRick/Ul9I5kxHAKdFj0GX5JiJfNvJ/FEnynB/MlPdis/n49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cDmRZprGxEafTOeY78/v9tLS04HK5EkJgqGP+mEEm0IChUIjGxovYbHb0+pmNgiIAqqzQ1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N3eFAAAb7++no6CQvLy+xzVUVt9tNOBzGaDSOG5LkSpxEEUZ/F/HvcBZfwoHBAf792//Oq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sXL58mR/96Eds2LgBg96QcKwsy5w6dYpgMIjT6UQQBPbt28fvfvc7VqxYgdlszk6lskRHR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Bra2t6HQ6HA4HgiDE+u+Re8gEr9dLc3MzLpcroZ+fbqZX5XIVClCzkNSf+1Sfz3hv01TLT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oaMw83forq7LpOrpMfSPiJbRU51y5zkBI4eVmPwe6/JwZkOkMKPQHJAIRBRkRk17AboCn1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Wyv79MOxOO1FUt4fgc89jHBjAePttUau9CZPMei+11Z4syxw8eBCT0ciGjRsnJDQpisLx4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l1ltvjVrLZTyC5F5o0da9psaUbSGuImOKwcEh3nxrD26Ph4/cdw8uV17G5waCQfYfPExpS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/IMCCqsoxx8myzMFDR2hv70BWFBouNtLR2YnT6aC1tQ2jyYjP60Nv0LPl+o2Ul5Vl8xanD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oXc6fv8ATTzzB+x+8TyQS4Z6776GlpYUDBw7wyU9+ku7ubr77ve/y5S99mbK4e5UkiT173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KyrHtGM/Ro0dxu91s27YtprjY984+CgoKWLliJYIgoKoqx49/wBtvvEkkEqG6upoHHngAq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cPXuW1157jWAwSHlFOQ8++CAWs4Xdb+/GbDazZfOWGVG0Xh4I8Z03O/n8jlLyLPrhbWGe2t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PZWzbaDqGInz/rU7+4cNVLCwwpb3GS8cHEAW4bZWLtsEwPzvQS683wo1LHNy3Lh+DXgQB2g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AL51DYepKzDx+UwkmfXSs8QZlnj7QQ0N3kKp8I/9tZxk6UeDn7/ayoMDIjmVOdKKQIAHkO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n6e3t5YYbbqCpqYmXXnqJz3/+84iiyDvvvMMrr7zCRz/60YT3q6uriz/84Q984QtfwGA0c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t2hXbr9Pp+NDOD3HttddOi3JiZGzfv38/sixf2TGqwcxmMx/96EdZuHBhwvbBoUF+/Zvf8O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Zkf47yjlqdNHk1VdfpayinPLycgAOHjxIV1cXn/zkJ8a06enTZ2hubuJPPvpRjhw5wr59+x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ZjNmzezfft2xPhvdLyXahJjm6IoHDl6hD1v7yESiRAKhzh39hzf+c53MJlM+Hw+Ghoa+OY3v4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8dgNLBx40YOHjiIwWCgtq6WiooKXnzxRTweD5FIhNOnT8eUZAAPPfQQdXV1E6vYJBkaGuIXv/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DY/Z193SzbOkyqqqqKK8oR1VVBEHgUsslDh48yKc/9emE5+X3+3nxxRdpbGxk4cKFPPDAA9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V5eTJk5w+fZqamhpkWeat3W9RV1tHIBAgFA6xds1aIpEIb7zxBidPnkRVVfR6PevWraOxsZ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Euul0OrZs2cINN9ww48rqsUylNxt/PjO/yK2AmbtWS+5ZpaGhoXE1EDfqZkOsHz9lmayoN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g4VcNPtr9EcKSgIpwxQlEAFAISgL3VltZd/adKSn0YoRChF9/A7G0FOPWG0hnYvfmm2/ws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iorGrnnE/pYiEx+PmX/7lXygpKUk4TFEUzpw5w8KFCyecYENVVS5dukRTUxO33nprLOYeD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ePXeWH/7gBxiNpoyusWPHdu64486pCVxxr4qWo2sGuIpklIHBQY69f5za2sUcPfZBwr5QO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DyuVLKciPKvoiksQfXtnFktoali6pBcBsMrJ27WrcQ24OHjrCb597AbfHEy1/YBAEgY6OT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RRUQGyJLNm9UoA8vKc5OVFJ3V+fwBJkiguKpqu2886RqOR++67n/cOv8fhw4e5+eabeerpp3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GJvMej4c/vPQH7rn7boqLiwH4+c9/xr597+BwOAgGg+h0Ona9FlWqqKpKT08PX/ryl1hzz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cuXO89NIf+OxnP4eiKBw9dpQ333iT999/n0c/8ygrlq9AEAR8fh8nTpzg4YcfxmQy8eqrr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DL335S+h1ek6fOc3999+Pw+Hgj2/9ka9//et88b9/kbraOn76s59SVlo2bRPtEXo8Eb7/Vhc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Q4TLwfosPWVG51BeixxPhgxY/NpOI2SCypNRMjydC51AEiCr++n0yJ9v8dLsjsTIrXEbKX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OfRc8vPDBAF+9t5Jer8TfPdvCw5sKWVNVyPfe7KLHK/HETSV0uyP8/fOt3LnaxcevL+TJf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O/urWckIRlX9+uY3SPAN/d1clv3+/n797roWv3lvFinIz//F2N4sKTdSWTJ8lUiAQYPfu3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ZRFOnr68Nms2MymTCZTDzyyCMcOnSIhoYGysrK6Ozs5Omnn6a9vZ2Ojg5aWltZvGgRn/jEJ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5z4XK/fggYM0Nzexbt26abkPURTZsGEDq1atisbZTTII+nw+nn76afr7+li4cCG9vb10dnYC0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+DAABfOX2CgfyB2TlFRUYISfXpQGXK7GRgYYNPmzXz/e9+jubGRpsZGSkqKOXv2TEyZ86EPf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zMunVraWy8yJ49e1izZg3Lly8HogqkYDBIQUEB7713mLa2NhRFRUxmlToR4k9PMv4JgsCaa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qqri8/l49dVXueOOO7Db7fT19bFnzx7u+fA9GA3GmKXy0iVLeeaZZ1hzzTUsXlxDZUUlz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yyy1A9FmXl5dTVVU1tXuYAHa7nUceeQQlTuZ95plnWLlyJddeey12e2oLT0VRePHFF9m7dy9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7zc6jjz7Kbbfdhl6vj1myh8Nhjh8/ztp1a9HpdEiSxKlTp8hz5lFZVclvfv0bTp08xcMPP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9MWVkZBw4e4E8+8idIksS7777LZz7zGbq7u3n11Vd59NFHOXnyJM3NzWzevHlMvUbLilpCt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16J0HuBeOrSPTW0NCYg2Sg2ZlKN5aoHPRFFJ5v9POfZ4Y43BsGRFBFrqwKKQmRrwvMOh4uk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8UBcPN2xFd+ah+P5FD76EODoHVgmH9esTiItRgiPDu3RAMpq6SLBN+azeGtWsQHI40h8ls3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ikxgM8c2UOOj09fXxzW/+a0z42rt3L6dPn46VcfjwYRoaGmhqaoqdo9fr2bRpE9dcc82k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yJFFZWcnf/M3fYDAYJ1zWhNG0eFkjfi30KjK8mxD5Lhc7b97OpZbWMUr43t4+FFmhrLSEc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vZ+WKZezdd5CyspIrVlzDjWu1mFmzZjU2q5Wy0hIOvPseoiiyedNGunt62fvOQaoqyjEaj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WVsqyJXUoisLg4BC9fX1UVpRPZxNklZHJ7LYbt8W23XfffQwMDMT6MFVVuWnbTaxYsSLWf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YyIIFC8aUqSgKHq8HWZJjxx45eoR169ZRVlaGz+djaHCIzzz2Gb71rW8lnGsxW/jYxz+Oc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/in//k/aW9vZ+nSpdx/3/0YDFF3uTvvvJMjR47Q0tLCtddeyzXXXMOh9w5Nq1KvYyjM9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pmXvX5jMYkNnf4CEiq/R4InQMRjhw0YPZIJJv1bOwwEhTb4gjzT4A2gcj9HklPmjxYzWKK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2+Th+hoHf3NbVJkTCCu8cXqIW1fmUZVvYtepQQJhlS21DkqdBu5ak8dT+3v42HWFvHF6CLtZx5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jMOj67vZTP/6yJO1YHsBhF6rsC/OnmQsqcBj6yvoBHn7pIY0+IdQtsrK608sezQwlKvVxaY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bGydPnMDv93PixAkaGhoIBoM8+eSTY8bC1tZWbr/9dv7+7/+epqYmXnjhhZilXmLBYLfbC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1cgRBYGhoiPr6c2zduhW93jCm0YxGI8bhugpAd1cXR44cAWBgYID+gQHOnj2DxRK1Sq2vr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HHnt82u5jhLbLl8nLc1FXV8uKFSvo6ezkyZ/8hM997nMUFhYkHNvT00NDQwN33nkXh947x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9999PXl4eb731FkVFxdTU1A4r03onV6EJvoCCIGA2m5FlmVdffZWenh4AXn755YTjfvf87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DH/rQcN+mYjJFn5FOp6O1tZXfPvtb1q1dF3sfGxsb2bRpE4sWLZrcvUwQj8fDK6+8MsYK7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3d3Pu3LmE7cuWLaOnp4f6+nra2tooLCjk9ttv59577+XdQ+/S0NDA0qVLxygBO7s6cXvcL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QEEURizmq8KusqOSzn/0s7777LpFIBJvNhtPpxGKx4HK58Hq99PX18dxzz+Hz+bhw4QLPP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VC+qHnNP8YmN56b4ODdrPTXG0aRPobRUW7JzhXTqYjXJ/qkymVFTk/g1NDSyz/Aon9vOS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52pEhfn7Oj1sKR+OrQNxEPa4Ow1qrNfk6Vlw6jSCKGB9+EF1FBaFXd2HcugWx4j5Cv38R04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rI/S7FzBs24r5oY8SfObXEImQCqWnB+lcPfoN66MZdFNwsaGBl176A/fccw/hcJgf/uhH3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evQpR1LF//zscPnyYYDCIqkbvc8WKFTG3oVAoRHt7O1u2bGHlypWxcp999lnOnDnDqlWrU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BPTSEJEmZNPH0Mkoy01xxJ4/WZpNDVVXO1V+gpKQIs9kUU+oBLKyqorAwn+MnTnHt2jV4P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FIhGJggIXkiTxwfGT3Lpzx5hy85xOrlm9EqvVwtl6E6FgiPaOTiRJwm6zTeMd5obWy628v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cSVlZGR6PBwGBgvwCzl84j8frwefzUVhYSF9/H8VFxeh0OvR6PQurF8bcZuORJIn2jvbYd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1dXFxs3bgTAZrNxyy234A/4x9RHp9MluM+OKB1FQUSv00Oc154oiuh0OkRd9N9rVl/Dz3/xc3x+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r9Dybbk+EZWUW7ljt4ufv9nLjEgd/eUtUGXe2I0BYVvnCzaUJ7rc31jlYUW7BZtRxusOPJ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0lFNoNSLKKfjcEIyo9HolCu55uj0SPN8LaBVYAXBY9QUmhzxuhyK6nzyeRZ9EhCnC+O0ihX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7IrueQrueS30h1i6wIQrQORRhTZXKoF/CZBCxGaOhLW5cYuc/93bzyPVFOMzT48JcWVnJ333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iShN/v5/Llyzz00EMUJbF+1ev16HQ62tvb6e7uxuv10t7RgdFopLenh5/+7GcoihJTsN1x++3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H29PRw4OBBrr/+evQGQ9Jj4quzcuVKqqqqMJpMtLe3EwoG+djHP06+Kx9FUXj5lZfp6uqiv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8aXErF1AJhcLse2cfea48Xn/9dXbvfpv+nh4kSeLr3/gGoijEEpIVFxezceNGzpw5y/r1G1i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tra3s2bMHs9lCb28f1113HZKURP6ahmfj9/tobm5ix44d5OcXjNnf0tLCB8c/4JZbbuFi40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f0tzcxJkzZ7nlllsoLS1lSd2SOKUf7N69O/cVj8NsNnPDDTcQDodRFIWOzg6OHTuG3W4nG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C7bDSVBAEHA5HNFasK4/jx4+zcePGceMAhsNhXt/1OuFwmEgkQnt7O6qq0t/fz7e//W3Ky8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9fT2f+MQnxpSRl5fHzp076e3tJRAIsHPnTs6dO4fb7c5Ju2jMBLlSPM2E5JuLe9EUcxoaG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6qRR3ySJzj9+ptfsl/uG9QX7b4CVCNP5H8iW7xA3lNj2FjS2ILhf6lSsIv/kWcn09oXAI6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iIvRLlxDa9QbyhQsgipg/9hD6ZUuRTp2OlWfYdB1Sw0XUkZXPUAi5vR39hvVp611ZWUlnZye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C5XLR19vLiRPHCYfDLF+xnLff3sOm6zfR1dUVOyc/P5/u7m6KiopiE5Wamhpqa2sTjunq6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s3LiRnu5u9uzdm3BtWZb54PhxvF4vv/71r8fUbdGiRaxfH62/qqocOXKE1tbW2P5UAcSXLVv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ck5MJg6bcmxoZqcs1GQKIxtnr7x/k+us2jFGM6/U61qxexRt/3M2SulocDjt333UbbrebE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7t4Ec2XWmlpvTym3P7+Ad49dASDQU9PXx+Lq8daHcxl8pxObDYr//Hj/+Cxxx7jueeeY3Bgk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ygMDvf/97wuEwzc1NfO1rX6O4uIRIJELDhQb8vrGKOUVR6GjviLohAl1dnUQiEcpK07gRj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fw+Ew77yzH1SV0tLShMMjkQiH3j2E3+enorwCQRAoKCggFAwyNDg4bUq9tVU21lbZ2HfBTV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eYPe56CS2yx3hTHuAp/f3YjYI6ESBzTV2yvIM/NWvL/HfdpbhDcrkWfSxmHcIoBMFerxh/v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roWou9gQx60XKnFFF0YZFNnaucPKjt7tZXGSiviPIX9xSRp5VT1megQtdQSKSikkPwYiCO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DhMvDprcX84lAvjb0hTrcF+My2EpaUmhEEgUqXEW9Ioc8rxZR6uey7BUHAYrFQXV2NqqqcO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BLly4EHN5HKG6upr169dz6tQp9u/fTygU4lx9PU899RSlpaXU1daxYsUK/vSRP8VkNtHQ0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KFlOJGDKhG4paEz773HMxa9J4wqEQLS0tsd8ej4cf/vCH3HHHHRgMBux2e1T5Ehcx3uv18t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nHn+CioqKMWVmG1WCab1AAAAgAElEQVSFiw0XkCQJnajjrrvuZvv2HXzvO9/hTx95hEVxVl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u3DnOnDmLJEn8+H/9OFZviPYF3/3e9/jUn38q4TqpbGgyDuc8gWfqdrs5fvwE9iRxk3t6e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AS5cs5Utf+hL/9v//G5//3OdZunQp+/fv58SJE4TD4dgiRXt7Ozt27Mi8AlPEYDBQWVnJy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qJBgIcv999/PWW2+xevVqfD4f586dw2CIxgUcCfsyODTI+frzuN1uysrKYpZ53d3dvPTSS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uKyujsLCQkydPUl5RTn19PUePHo2FUVi1ehVf/OIXsdui7TeSSGTfvn00NDTw4osvUlNTg9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dixY7jdbrq7uzl27Bjt7e1JFfQaVy9Cml/ZJ1WHnk3Bee7am2poaMxvkij1sqs1iCjwf787yO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hqVHqN/qMAca63anRCqaIiCiqiAGa9iD4URB2ukzAsOAtGE1jMiOXRSaNgMoMgIOh1CCZTY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4+62oPh/SiFJPUSBOaEuF2WLhjttv51//9V9pa2vni1/8IhUV5fzymWcYGooGMF62bBlv/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GBgd56qmn+PCHP8zKlasYGhrCFmfhI0kSgUCASCTC8889x9KlS7BYrdTU1CRcW5ZlLl68i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/ZBNPbOiDJDEASKi4sTJhZer5eXX36Zbdu2JUwOiooKoyvvUyXNuKYp9yZPysmPRgxZUThx6g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FZrOO2S8IAuXlpZQUFydV3On1em64/joQoKOzK2FfOBJhYHAQnU6H1+sDVERRRNTNXGbAbOJ0</w:t>
      </w:r>
    </w:p>
    <w:p>
      <w:pPr>
        <w:pStyle w:val="PreformattedText"/>
        <w:bidi w:val="0"/>
        <w:spacing w:before="0" w:after="0"/>
        <w:jc w:val="left"/>
        <w:rPr/>
      </w:pPr>
      <w:r>
        <w:rPr/>
        <w:t>5nH//Q+wYcPGWL/00EMPjeljPB43//mTn8R+y7Iyxh1sBFVV8Xg8MaXewMAgJqMRkylNIog4L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FlmZdeeonf/OY3PPHE4+TFJUORJInXX3+dJ598kieeeIKS0ugk1mKx4MzLo7e3j4ppSjagq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OtjLwxsLqXAZ6PNGralXlFvYscyJrICiqpj0Ii6rnl2nB8m36VlWaubtejfFDj0G/ZXeU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L3pDM+a4gXUMR8iw6jHoRVVVp6Q9xtiPAjUscVLmMdA1F2F3vZnm5ma11Dp472s8fzw6xY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qpaE7CAK4AzJ76j2srrCyusKCLySz++wQGxfaKHHqybPosBlFuj0RFhWlT9qRbUbiedntd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WLYvtO3ToED09Paxfv561a9fS0dFBbW0tgiDwwEc+wuLFizl27Bitl68sYtXW1kYTNahqL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xw7Xb7dQsXhxzCY6/ajAY5Pz584iiGEtKoCgKixYtor6+HmcSa7zq6moMej1NTY2UV5SPX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ZOlS43W7OnD1LbW0tHo8HUBkaGsLr9WI2mQgErrg0CxBzJx6hoKCAe+65J9Z/hEIhfvHLX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tTMjPQx31d4aPdERxPLJQEY/JbOJiQ0Psd3t7O81Nzfz+hd/zxONPUFdXx1e+8hXKyspi71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sqc900NDQwG9/+1vWrl1LXW0dJSUlvP7662y6fhMLFyzE4XDQ29tLa2sr+/fv58U/vMiDDz7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d2c/zEcXbs2MHLL7/MgQMHGBwcRNSJrF2zNuZBYjQZ+eD4B2zffhMtra1s2LCBm266CYB33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8eOohMTracLCwupqqqir7+P6upqHE4HDoeDxYsX09/fT0tLS/QdEJi2dpp+cp1CaP4xvQq9VKh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uuRoaGhqzgQlkS0jVISez2ouKbp6wwv93zMNvGwLIghLdLowcJ145VwVBBUSVcpPK/YtsL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hhJOg9A8gnTqDYduNIAjoltQh6A0QDiOdOo1x+zZUvxddXS2YTKCqCE4nuro6MBgQbFZ0y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86RJqT+ZxXoqKitiyZQv79+9n3bq12Gw2li9fzre//W2+/OUvj3HJO3P6NDabnTVr1tLd3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pdA5PNKICjyRJ1NTU4Pf5OHvmLFtuuIHrrrsuoZyRQM8+r5eVK1cmKAaTPYHq6mqWLFkS2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/hw4dZtWrVuDGnciWDaYGQJ0/KOdzoRrwK5QqdKLJ92w1pjzEZjdz34TvxeL00Nbdw5mw9/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qgHE4kme/Xrigilt3bsdus3H85KmoO9mGawE4fuJUdm9khpAkCZ/PR35BPgA/+clPxli1R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qgFWrVnHjjTeybNkygsEgbW1t1NTUIIricEbcPRQWFgLRBQlRFNMrVoZn+Kqq0tXdxdNPP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/86W/YcOGDYiCGHMH+8Uvf8H777/PX//1X7Flyw2xCacoiuj1eiJpQi1kmz6fxHfe7KChK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JyvR4EkMknLj8f9h78/i4rvr++33vnVUzGu2bJVuyLXmX7Fhe4i3O4iQQkuCylAKBAGmhv5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WFp62PLx+P16v58eL8sAPShfKEpZSCFDShIQkjpfE8RqvsS1bsq19X0azb/c8f4w01kgja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1I952XHGnm3nPPds/yOd/zPS5uD/p4R30B/c4AvzwzzDf+qBqrUeHUbRcNlWb0SrgvFIAvK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62KZ8TLQ5KcvUocvhEdU9A5Vuv9FJXZuJDu4rRKzLrl5n5kx/epKHKzP61Nv7xfdU8/cYAz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Yf9aG3tqrZTZ9Pz2/DD9jgB/+45lFFv17Fqdy1M/aOHnZwb5s3vLkGUJRQZ/KP2NSGvrbfr7+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+m5eZNNm3ciDknB6/Xy3PPPceBAwfQ6XSEQiG6u7tZvnw5qqpy/PhxOjs6UHTRnkOCwSC//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2LfUNDalPwNhzCwsK2Lp1K6axwwcm1/h9+8K+K3t7e3nuued46qmnKCgo4Nq1axQUFEREP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nV7Ptu3buXzpEtt37AiLaBMDjUfcm7ihYhb3UgLBxk2b6OvpZdTpiFxSVlbGt7/znUgA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tfPnLXyYn585Cisvl4vjx4zSPCWXBYJCuzk7Ytj36gWNtwZToSAmKfHEog8FgkJGRkahDJ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9GfX7hwgV0eh15eXn8n//zLa5fvzHlYLNQKERPTw9/9VefYePGTfHGds6UlZWxb98+3G43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8c3R1dVFYVEhXZ1fUtcXFxaxavYpnn32W2tpaTGYT69evp6GhgXe9610Rn3r79++PWO653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gMNA2YXcHQEVFBaFgCK/XGzlQQ5ZlqqqqcLvd9A/0s3lzeBz85S9/GQj7HLxx4wZbt25l1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8fjXQx935h4cb6i3GWMdPOuSU4AdDQ0JiWGKLefJau7zSoqoBDnV6ebnIQkkNIgjun28Zqe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4y3obH9mYj0UnI1SVgDkH3G4Cv3sBtaUFdHrUzi5ERQVqdw/By28RvNqEZDIiBocQLifC5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ycq8AWQajYUxokyd8NwkRntzevn0bt9vN2Tff5J59+1hWsQyTyTRFaPP7fRw9diwiwg0NDW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D4IniWU5ODtXV1TS3tLBj584pToyHh4cJBALY8mxcvXo14p8qFjkWy7xOsx0fv063ZVfrO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/GJVI2xUVF3HfPXnJyzFGfDw4N8/Khw7hcbgwG/Yzi9zghVeXc+Ytcu3ad4RE7Dx7YH/19M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8yzS23uGfvbpxOJy+9coTunl4aGzcnNV0LQW9vL7985pf82Z/9GQB//ud/PkX4Hx21851/+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6xcDgALm5ubzxxhts3ryZl19+idq6Ou699150Oh2bN2/mduttqqurMZmMBAKBmJPqyQQCAb7/</w:t>
      </w:r>
    </w:p>
    <w:p>
      <w:pPr>
        <w:pStyle w:val="PreformattedText"/>
        <w:bidi w:val="0"/>
        <w:spacing w:before="0" w:after="0"/>
        <w:jc w:val="left"/>
        <w:rPr/>
      </w:pPr>
      <w:r>
        <w:rPr/>
        <w:t>7/9Ob28fn/vc58LWHmP1ORAM8PSPn6bpWhP/95e+RM3KlciSHHWv2+WKuc0uVZxvc1NdZMQTiO8k</w:t>
      </w:r>
    </w:p>
    <w:p>
      <w:pPr>
        <w:pStyle w:val="PreformattedText"/>
        <w:bidi w:val="0"/>
        <w:spacing w:before="0" w:after="0"/>
        <w:jc w:val="left"/>
        <w:rPr/>
      </w:pPr>
      <w:r>
        <w:rPr/>
        <w:t>9iKLji+8vYKqAgOdI346hvw8tacEeVzkEIJRr4rNLNhTm0tlvoGb/V68AYGqCjwBla4RP9tq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m5+iwGhW6RwIgYMsKC1tWhOv9gCPAGy0OlhcYePHyCOV5esz68H16RaLMZqBz2E9IFfgCKt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Mjz+9iZw/d576+npW19bS3dPD1WvX2LJlC8dff528vDwaGhqQZZlAIIDL5YoSkiBqxyoQFl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i4lrKSaDNPXPmDP39/bzvfe+juroau93OrVu32L9/P8qYtb1QVZxOJ7k2Gxs2bMBqtc58i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z8vLJs+UxNDgYCXRZZSWf+tSnGB+x+Xw+fvazn1G9YgXr1q2L2lIM0NHRwaVLlygpKcXn87L/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Zvnw5drt9LK5S9IhvgtXdnKOfgCXi4cOHefDBA5jN0XVo3CKxob6BPbt3c+NGMxarlQMPH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PbCn+2Mc+xksvvTRhrJg+zp8/j8vl4pG3PxKpDx6Ph+eee46tW7eyatUqbLk2nvrYU7x15S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apk9kaGiI3//+9zz66KNRizbjFBQURK4b/30yQgjeeustfvvsb3G73DidTjo6OhgaGkKWZ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DBgwcjouDiYTEKRpDsAWTm5ZIU2e2VPGKFl8ptuZqwp6GhMTtzV4JmYcAT4qvnRuj3BwA53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aRTDDsW2ZS+dvGAj6wJg+jIo9ZtYG6po7AyZNIVgvBa02gqhgPPk6opwcxOopstYT96YVCG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3D7WjEzE6SvDsm0iyjHjoQUJNTQTfuhJ+nsWCsnzFpBhPtThUhcqZs2cxGAx87nOf47vf/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fv/R7Hn74YY4ePRq1tbWp6TrDQ8Pcd999qKrKxYsXWL9+PQbDna1NqlBRhaCgoICKigp+/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4ogZQPp+PZ555hm3btrF27Vp+85vfUFNTTVFRcdQKsqqqDA8NhZ3Hz+EU3clESiaefimOa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eZuy6l8CeXYslh9WraqZ8XpCfxx88/g4EYQu+yeK21WLhve96HEVREEKgqiqyJLGlYRP1m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ekuIiHnvkIRRF4cB9+7n/3nvQ63RIksQ73v4QIO5YCGUpQgjaO9qpqqwi1xo+/fvrX//6F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yYh/B5XLx22d/y+7duxkeHqajs4Ndu3bxxBMf4vXjr+MYdfDqq69iseTQdP06akiluKQYv9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YWWQV4a1mra1tfOlLX6Syqir8+Vh9br19m+bmZj77uc+ysmblFMs/p9OJ1+ujuLgoafkzG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nLpevPNuBIklsq7Zwa2CQXJPC2zflo8gSVpOMSS/z2JYCzPqwxWFzn5f//WI3j27OZ2WJM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iXB3FVh0luXpUITh0bRSnT6XQomPfmlyOtzh5e30B+TkKF9vdOH0qm5fn4A8J7M4Apbl6XD6V</w:t>
      </w:r>
    </w:p>
    <w:p>
      <w:pPr>
        <w:pStyle w:val="PreformattedText"/>
        <w:bidi w:val="0"/>
        <w:spacing w:before="0" w:after="0"/>
        <w:jc w:val="left"/>
        <w:rPr/>
      </w:pPr>
      <w:r>
        <w:rPr/>
        <w:t>/zg1yJ7aXJYXGti/xsa3D/fSPuxnXbmZ3tEATT0entxdjF6RGHQGCaqCsrz01elQKMSbb75Jb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kEYxGI3v37uUnP/kJly9f4spbV/j0pz9N7tjJ9E6nk66uLp5//nnsdjvvec97qFm5EvvIC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X/wiEN4iuPWuu1i+fHl8W29T0FbGeqqqqjQ3NyNJEg8++CCDg4M8/fTT7Ny5MxLX8ago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bi4bN26MhDljVOfTyY4HLhFe2ZPC28bPnT3DW5cvsW/PXlasWM6Lv/893d3d/OknPhHVT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9l3/JSy+/TCikYrPlMmK3s33bdv75n/+ZkpKSCc+Spk1HrL0eUV/E4c9DCEFfXx8dHR0cO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ETnQ1Go3k5xeQk5NDfn4+dXV1XLp0id6+XtavX8f1GzcwmUysW7+Onp5uhoaHqKxcRnV1D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e+kiNzeXvXv30t7ezunTpyktLaWgsCCyoHHjxg0eeOABHn/n45HTauPF4XBw89bNaceLV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SLr91mZUrVxIKhfje977Hgw8+SG9vL11dXfzyl79kw4YNfOovPoUkSdy+fZtnn32WT3ziE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FieljErQx4WJnavlqJZ48tLzU0NCYmRlG8/E2ILH9TPx3q5sLg2FBDyFNCk5ErhYIChT47JZ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eXh1EXthpQhUBSFPQNm/Dl5aHbsB555arwoblGE/7f/BZht6PbuwfD6lUgy0iWHPzPv4Cw25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Kgf/3L6H29Ea2eiilJejW1CFNK4SN+VLp7+fG9et86MMfZnVtLe95z3t44Xe/o7a2lscef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/4cyZM2MWKYKKinI+9rGPUlRURFtbG+3t7Xz0ox9l4hwjFAxFVrBra2s5ePBglJ+aQCDAo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hCeeeAKr1cryqipefPH3vP/974+asIwPZAunWVGdKzFLfpbqsIj1pOxgiRbA+Dai6ZAkK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/yICzkTW78Jl47eVJiMMSepGQbgUCApqamsF+6sXf6M5/5TGxLve98h+bmZkZGRtiwfgNv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NqqpYrVYefuhhgsEgfX297N9/L3V1a3j9+OuUl5eHfcG1tVJePs1hGWNiQmdHB8PDQ/zkpz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LlOp2PXrl14PR46Ojr4z//8z0gZK4rC9m3b2LFjJz093eQX5GOzTfWdlSp0ioQ64WWTZdi83MK/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Ppsocaoqm+qZrG/LzP5/rYnetlT/YWhjVhtvdIW70ebh/vS3yWZktfIDF7UEfpTY9799Rx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/95t2rEaFAWeAj99TwppyE06fyk/eGKTfGUAAKwoMPLa5AEmS2F1rpaXfyzde6qHQoqN3N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/O5d20eSNDc76PcpqcgJ02inhC0NDfz4osv8tRTT5Gbm0sgEOD111/nxo0blJSUUFRcjC0vL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rFy5EqvVyuHDh3G5XEhAfn4+/2PM0jTtjBVfns2Gx+PB7fFMayE4fqjB2972NoaGhvj+9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reeihh+60S4S3RHZ2drJ27dopXe281mxmG8ZJ4/+EfySgvr4ea46FI0eOMDQ0xNDQEB//k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1xokTXL16lQ996MN0d3fz8iuvcOP6DQaHBlmzZs0dP5wTDzBJdG46k+eXCX45R+wj3Lp1K+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n08no6Ci3b9/CNEEA0+l0VFRUsGZNHTdu3IgOVwiGh4fR6w2UlZVFi5NpZPny5Xzxi1+kv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3f+XQK4eorq7G7Xbzsac+Fj4dPAFUVaW9vR1brm3aPtNgMLB3z15+9PSPaNzaSF5eHkNDQ5w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Jkli3dh2NjY1R/YXRaERRFEwm07R+VDU5YnETu3wzqdQTaUVjxXu+A2zNok5DQyP1pGQ0P+AJ</w:t>
      </w:r>
    </w:p>
    <w:p>
      <w:pPr>
        <w:pStyle w:val="PreformattedText"/>
        <w:bidi w:val="0"/>
        <w:spacing w:before="0" w:after="0"/>
        <w:jc w:val="left"/>
        <w:rPr/>
      </w:pPr>
      <w:r>
        <w:rPr/>
        <w:t>8fQNV/iPiHHehIZSjH8kKDfAXzTY+PD6Akw6GVdA5WSPm1O9XnZXmNhWasVw/334X3gBLlwMD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zHL7/xAnkt94Kz668PkSMVdXgqdOR3yWjCcPbHkbKmexgP1qcDIZCnDp1mv337mf9unUos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09fVx7733YrPZeOc7D/LCiy9EThUrLi6msLCIvr5efvHLX7Bn716Wr4i2CBwZseP1eCgoK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jx47w0wV4vR4OHTrE6VOn+MhHw+KgEILHHn+MHz/9Y5555hne9ra3YbVakSQJn89HV3c3d+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ZJRuty0o9Wh5rzJdRxyitra00NjZO+U6IsJP88Yl8MBTirq1baWzcRk5ODg0NDZw8eZLPf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t27eP1atXodPpKSsrQ6/Xs3nLFi5fvszWrY0R8cJkNPG5z34Ok9kUEW1279nDhjGrpHEkSSI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FUfj2t7895Tur1UogGOD0mTM0bt06rVVIShnrzmRJYn25iS+9YxkDziBXujx0j/gxG2Rk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54vJ9PP1TOunIzOlniWreHb7zcg8MbFh8OrM9ja7UlkicV+Xp2rrTwerODu1ZYKLTo+Pzblz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EGHVSxO9evlniI3tLcHpD6GSJYqsO49h22xyDwkf2lPBoQ9giT5KgIk+PXpEZdgU5fG2Uh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Clb1vh5cuXOfjOd6LIMi+/9BKHjxxh7dq1fPKTn6SkpIShoSG++93vsnr1ajZt3Mi1a9fY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bsYPfu3fz4xz/mBz/4QcywjUYjjz/+ONt37Ij/oIx5UFlVxeYtW/jKV74StgyLcY2qqjQ2Nr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p+/etf8/jjj7N69WoURaG/v59vfetbuN1uJElix44dbNqUep9tU5hkHmc0Glm/fh0ra6q5cO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VrxgeGWFFKBR5l71eLz//+c8pKSnl4x//OHl5eRQXF1FeXk5HRwdCCG7cuIFOp5uweCpF/p3O</w:t>
      </w:r>
    </w:p>
    <w:p>
      <w:pPr>
        <w:pStyle w:val="PreformattedText"/>
        <w:bidi w:val="0"/>
        <w:spacing w:before="0" w:after="0"/>
        <w:jc w:val="left"/>
        <w:rPr/>
      </w:pPr>
      <w:r>
        <w:rPr/>
        <w:t>+G6uAqYsy6xds5a1a9ZGfd7f30f/QD8HD/5BzIMz3G5X9PMlicbGbdx99y5kWaa3t5fBwUEGBwf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zTT0QCNDT04PL7eLEGye4fPkyRcVFfPe736WoqAi3282pUyf5h3/4Bx597FHWrFnDD3/wQ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ABz8QZa2+ccNGjh45yhe+8AUg/I48+eSTM7prWbFiBQceOMA3v/lNduzYgcFo4N5776Wws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zg4CBf/8evR/z7jftoHbeaBfjgBz/IXXfdlVC6s/lM0ew9QiPZI8rsSn1s5pon8aygaCN4D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FQuKiQNQnszF+vtXNJ472M+gRYa8sk4MWAglBrhLif+8q4l11eVh0MiEh+N5bdr56zs6gV7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Tm/P44yqZ4O9fwn/oVZiwChsjOeF/p0uK2YzxoQcx3H8fkiVn0gER0d3yiy++QGdXFx964k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2Tu25BT08PX/va1/jrv/5rysvLuXr1Kk8//TS7du3ikUceAeDw4SO0jzkkvn37NsuWVfChD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ECMHFixc5dOgVjEYjBw8ejJxUNo7T6eSHP/gBow4H9993H9t37ODmzZv86lfP8LGPfYzi4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5M7OTr73ve/x5JNPUl1dPUOeaWQr0w4PtHHDoqOnb4jy0sJ5hzM4OMjZs2fZtWsX5hwzJ0+cZ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VFaGqKpcuX+LUyVMEg0HWrFnDAw88MKfnDAwM8M///F327buHPXv2TDnlM4oEux5VVTl65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ig088QWHhhHxJQ90PqYJXro6yvsLE8sI7lik/Pz3IjV4vFqPMY5sLqC01zblbbR308ff/1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xYEMeygwnlif6iJAq+NEbAzT3evjs25aRnwJLvdnidPjIEfr6+nj44Yex2WxR36mqyrVr1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QL19fXU1NQk5DdxXlVgroYc03+cNFJWtQW0tbYyPDJEQ31D2GZP3PGA3NPbw6WLF9m9ezcWi4X+</w:t>
      </w:r>
    </w:p>
    <w:p>
      <w:pPr>
        <w:pStyle w:val="PreformattedText"/>
        <w:bidi w:val="0"/>
        <w:spacing w:before="0" w:after="0"/>
        <w:jc w:val="left"/>
        <w:rPr/>
      </w:pPr>
      <w:r>
        <w:rPr/>
        <w:t>/n6am5vZsWMH8qT32uPx8vzvnqevt4+8vDweOHCAsvKK8PbbsQDnsgdkrhe6XE7OnDnLzp07MZ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773+/2cPXuWNWvqCKkqt27eYtu2bSiKgt1u5+WXX6avr4+qqioeeuihmU/0ThIOh4Pnn3+eo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cyV133RVTpA6FQhw9epTq6mpWrpzqnmA2hoaHuHrlKtu3b59iuRcKhThxIiwoPvroo1PGo8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WwO2TvgXCzbYhPpMXJ7FSLCf+mjrnkwTw6nBnD0AREDY2lhoDLUiikXhRQf+fj+TXOgZDgq+e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/P2VGFPME/mxiz0As7LS01wCc35fDJLcWYdTLugMrPb9j52lk7FVYdd5UYOdvnpd0Z5Gu7C3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zZwi8ehh1eASCwfBpHDM1XJIUHujo9chFRRgffQRl4wYki2XWdL766iG6e3r4w/e+F50uW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8+uohXnnlEG63m+LiIr7whS/g9Xr5/ve/z549e6hvaMBoMIxtQ2vH4XBEwq6uro74DAI4d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+eR555BHq6xswmcIDRwkQEwZqHrebmzdv8otf/Cc1NTXk5eWRm2vj/gfuRx47EfLFF1/g5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KsXXrVt773vfGHMxqLA5m7La1Pn3RkCxRL10IIejv70cVKqWlpVEHXEwhwS5HCEFvTw+yo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7MrvQdX+ecxxVCNoG/egViYp8feRgjWQErwrBrQEfFoNMmU2fUqu26UJOR/HM+RnxnCyb2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iHoQtORHhQzvGF14nkuimtPCCrhT2azxhcTeefEo4rQv9vmvMiTjcJWY88fiKzEymE4Nm+j4W</w:t>
      </w:r>
    </w:p>
    <w:p>
      <w:pPr>
        <w:pStyle w:val="PreformattedText"/>
        <w:bidi w:val="0"/>
        <w:spacing w:before="0" w:after="0"/>
        <w:jc w:val="left"/>
        <w:rPr/>
      </w:pPr>
      <w:r>
        <w:rPr/>
        <w:t>2ZLSTBT1YPZ4zVXUiyfsbGQhRxUaGpnLJFEvOQ3zkDfEU6/280KHF0kFIQNIdwaJEpQZVD6/JY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kRy/jDar88OoIXztn5+FqA1/eUUahSeH2qI//ebqPY91+/mZrMR9Ya0PvdhK4dJlQezv4/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MKLWr0a1di2TJYfwkNjGP9z8NO3sizKeZyvyuViOZaALf4iXbRL0pzLTnLh1MNbJODSlKW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XOZjiSLpIUdx77AdJVP6oQ9ERZ3RfjUZUmoEVFPkiRExHJv6ssjYkwgx70mS7I8ZqV35+64o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9QSMTWAyiHswuj2Uvi8GWMh5RL3vTtjAsZIM7m6iXsl5GQyOjEXBZN6/GLMbkyBMS3Haqg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+JMjVCf6i3sYTGwow62RCquC3N0f52nk79ywz8bmtRRSadEgS1NiMfPnucj7xajdffXOEc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y0d+9E7FjB8/ctPObmwGEJE85sVUnwQfrLDxaHd7iGvHrIrRXWWNxMqNWkQrfvxoa8ZAJO0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bwrnrA14iYTqsasZIigt3DMVkqRI3Sjr5OkCZ/fuRKWQp5pLCWyoh2bF9obq7HYWPxvrcbSY37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8D/6QoMvlj/ldhUnw2QYbT45Z6PlDKt+5MMy3L4/yBytNfGZrEWUWw51D0iSJSquBb+0v4ysn</w:t>
      </w:r>
    </w:p>
    <w:p>
      <w:pPr>
        <w:pStyle w:val="PreformattedText"/>
        <w:bidi w:val="0"/>
        <w:spacing w:before="0" w:after="0"/>
        <w:jc w:val="left"/>
        <w:rPr/>
      </w:pPr>
      <w:r>
        <w:rPr/>
        <w:t>+/mLI/38r12Cx1dZMeoV3l5j43B7J79qC+EOKlFbVWVJUJsv89hKywwR1zoqjcVF3NrdxFdA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mN7GJxk/rOuZNupqbxbYBKbXbb6f+ccdAUUyS5e50GrGvBhhzfTK+5VYwZeF1JhZb2WnER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lUkLZfExLIsylRc2WScJcyk/raTQWF/KkhdR5ExLgDgiQRVS4MoI/WZfLh9aHLfR8IZVnb9r5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h9pUb+Ny2EtA3zUcAACAASURBVMpy9DGjUmMz8nc7S9lcZOCrZwd5ud2FKgQFRh1f2FHOg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GRxXgCCQvXRoa2UrM1zvJ772GxhSkSb8vhjqX5jQshiwTk37SzWLJw/Qz00s7U66OiXlj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aZwwm/j3thRoaGhoacSLF+In1/VJgqaRTY7EjJzbSnv1CIUBFGVuWvbP6kaeDd67OxWJQ8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nh1mL8/aec9q238r72lFJmUaR12S0hU5xr42r5SGgr1/N0bwzx/24lfFay0Gfn7naXkGYIT3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x7dLwUmqsNDS02q6xACyUiqORMWRK8WdKPOZC+uMu4nQcPDVmkU8kOWrnxHx8GEP0iE3ry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2kTnEPwRZKiU22+rqUhb4Fnv6NJYCMxxJOM7kNfbJ6+7R3ysSWHQCaeItEvgEXBzw0ekO8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zzwij7Kox8trGQ8pzZT+CTJIkVuXr+Znsx6woUvnyqn2dvOvGFBF2uICFVhyTubPeQJQmrX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0FjPTdudaX6ahobFISbUoNnlklIqw04E04TdJunPIxVSmS+nYIq5E9HhuUqcjpSpRWj+mk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mIlNlj4W0ks4sYlmmZWqpTSYee/eZ5ubJ+slU5hLXbEqfRiYxkyQez3WpRDe1Is8nGgKDA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wNPaehAd6biHx+RNDFBkGGfFJvHulgc80FlFgit+tnyRJ1OUb+X/uLuaLb/TzheOD/MulY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QFPb8MpYcnaJQlpMNjbWGRvKI923OFi8ZGmG0stLQyFxS8X4ujKA39mxJQhJTz7WNa0Qly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tY08bpWlkI5niXlUbG6SbZM6ZE3nO5O+kSX8vVWYSOTU0ksNMgp2I8flCycRyjOHcpJ+xl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Ns05ipW2C1dyEW/q9cM2uUGZW+Oz2UiosBuSxoOPa7UFY2FuZZ+Dz24rJM+k4OgCtHhkxK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uTx/rADYNDQ0mvRbaO6KRDDJhqUojK5jJbmKpV5sZB4PpGi1GBmaxhqxTEWPjRGnyWHGW+M4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9fmikD2nCf9nOUrFLSl36FnKpRUNDI53EOx7NpDHrmJncTIq/mPTx5LXbaKx6mQ2Fel7p8E9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4U7HICjaDAogoXysOv0rHaIDAhLAVYE2hCb08YXOIJFFglLHqp4m3AJNOZlOBIdqXy8xR1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6lY6Z13WNo7oqGhkQFkqzXxZBuKrHtQDP8MYW1v+qlyZFF1/GCMWZhu827MxyeC1n8tGeKTmp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PyIRJnFbNp7I080Sz2tPQWEgy5a2Lsfd1uq5KTPr/pL0TIvyPUZHYVW7i6Rsuhn2x9EsZSQ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V8LNrw/zdmVE8oTv3GVH573eUsrPSGp1pMaM5doUksa3ExIpc3dSvx4POlBJYAFQ1xODg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c3DiuV+nr68Nms5GTk5PQs4QQ2O12fD4fZWVls14/ODiIoijk5eXN6mdxMqOjowDYbLYZr1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cwsJC3G43brebwsJCVFVleHiYgoICdLr4t4ZPDr+3t5f8/HzMZvOcwpgOr9dLd3c3hYWF2Gw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CCMHo6CiDg4NYrVaKi4uR5bC7zFAoRF9fH2azmfz8/JhhxhwOxDLg1Vh6zGWSnAmznTQxW1L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s1ixMNF3JmKqkW+eZnwOTOdww38oSx3hIYlysmyxyTLgxYtknEfNSpvl7DmjdkUZ6SZtUH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VpZMnmVUXNTSWKpnW5iSgWkwe+U204JMmXAPbSoxUWnQMewMTPx77XUXITGmThBDYfQJvS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Ij4piLhCoppYiBNCUcac9TyWM00YkpM073Fh8/r5dq1a9TV1WGxWABwOp20tLSwcmUN1641UVx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joKC6Xe8r9kiSxYvlyVq5ahd1u58yZM+zduzdhUQ9gZGSE8+fPc88991BYWDjjtS0tzZjNO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+gYEBamtrAXA4HLS0tLB+/XqMRmPk3qGhQVpb29i5cycmkwkAu93OhQvnCQbvCMmFhYUEg0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rVqzg+vXrLF++nPz8fPx+PxcvXqSkpISNGzdy9epV+vr6Ysa1pKSEDRs2oCjRB7KEQiEuX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DUkQ9h8PBpUuX8Hq9qKpKZWUlLpeLpqYmnE4nADqdjtLSUvx+P6FQKCLqud1uTp06TX39p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MOwHWFgKXHvNRYBY5Syipi4ZFsZY3k4nbOGmonLEODZCm86WXeXpINIuiYixdUlu1tMqxd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NDY25kYk9Q4KmSNNN+aOXZCutOt5fa+FLQ/YJV0qMH4mrqtKUE9AEEmpkNXisIx2z/ouc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fq9EhjO0OaSwz8EClOTrKsaK9iOnv72d4eDhKcAoEAnR3d1FVVQWAXq+nsXEbQgg8Hg9v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torS0FABZlhFCcLOlBSEEp06dAiAYDGK328nPz4+Er9fr2LBhI4qicOzYMcxmc0RYEkJgM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0lPVdUVERGzdu5PLlywwNDQFhAU+WZbq7uzGZTCxbtozr169TXV0duc/v99Pd3U1dXR0+n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kQAkmS6e/ro6mpieLiYiRJwpKTw4YNG8jNteF2uzlx4gQ6nY5Vq1Zx6NAhhoaG2L17Nw6Hg+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Xrt00Njby2muvYTabWbduHWvXrp2Sv7dv36ajowOXy8WlS5dwuVyR74QQDAwMcObMmYi4O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toqSkBIh/mODz+RgZGWHfvn2YTCZ0Oh3BYJBLFy+yfsMGKioqkCQJRVEIBoNcuXKF3t5eIGz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y169fp7m5eUrYiqLQ2Ng4RfBboq+NxjjxOJGAzPEWniYe/2YT5zumLoJkCnMphiKLju99Z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1Jj08yWezT66SlLRERbcLarDTxM2nyr9PHTiCBLI8dfLFEGgKNBSd9NW2xtzzZTXpKZrZDK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5oZTyriDXex19fFnDaNdDOXuW4m18C57S+csXEJe1d57yoL/3bVwS3HROFNQhIKjoDA7g9RY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hYm2NFZOM6wSoCHo9Qey+iTEJu7E16WXesyqHCosSCTt6S+HkDxcnra2tjIyM8Oabb0aEt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fpcgW00AggCxL6HQKer0+ckVvby/20VHuu+8+rFYrAMPDw5w8cYK9+/ZFPhtnoL8fs8nE/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JW7duUVNdjTknh1AoxK1btygoKKCoqChyz7Zt2yK/nzp1CrPZTG1tLU1NTdy4cYMtW7ZQXl6O</w:t>
      </w:r>
    </w:p>
    <w:p>
      <w:pPr>
        <w:pStyle w:val="PreformattedText"/>
        <w:bidi w:val="0"/>
        <w:spacing w:before="0" w:after="0"/>
        <w:jc w:val="left"/>
        <w:rPr/>
      </w:pPr>
      <w:r>
        <w:rPr/>
        <w:t>3++npaWFnp4eRkZGOHfuHPn5+UiSxPDwMB3t7awfs5wbHh5GkiS8Hg83btygtq6Wrq5uDAY9a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wsHnzZpqammhqasLj8bBx40ZkWSY/P58dO3YAYdEr1jbgcTEzJyeHPXv2RH0XCAR45ZVX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yZYkU27RIUrisJpYNY0LexM/0ej2bN28GwlZ6hw4doq6ujrq6OgKBADdv3mTFihUR6824nj3h</w:t>
      </w:r>
    </w:p>
    <w:p>
      <w:pPr>
        <w:pStyle w:val="PreformattedText"/>
        <w:bidi w:val="0"/>
        <w:spacing w:before="0" w:after="0"/>
        <w:jc w:val="left"/>
        <w:rPr/>
      </w:pPr>
      <w:r>
        <w:rPr/>
        <w:t>9yjD3EX+DmUSQgh8fj9irDEUIgWZn6ZZUjZP+9+/zcYDa5O7pX6hMetliswqHq83aWFmShkvt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d+6iaGqWGN/TMu2o27clAFyGN9noQAVQ0Py2I8PNwfyDC2gBf5jOjh1kIgIv9MZXKXnormV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DI1lo7lxSQSotctPs9EXMWdSbnWUWhb+sz+NvT43gDoRN6IQkISRoccGnjvSzsdCASQYhJ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8hISEJNSxwaKEisxPrjs4P+AFET6ByhkM8XqPl1aXwGaQqLKEkyEjWGUz8MG6XPSyNONAz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4/P5Ek6XwaCPFlbiRJblhH3EzQePx8Pdd9+NwWDg+PHjbNq0KSzATcgTNRTi3Jtv0tHZiU6nY2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nTqPT6ZAkiYaGet566wp1dXX4/f6INZ1jdJRAIMDIyAh+vz+SvnGhKBgMcvz4cXw+H0NDQ9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9Xo8QgqGhIcxmMzk5OREfdiMjI1HxdrvdXLt2DUVRUBSFy5cvc/nyZXJzc1mzpg5ZlhkZH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RC7PTp0+zYcMG6hsaGBwcpLm5mcbGRmRZxmA0cvbsWWRZxmg0cvjw4cjz9Ho9drudLVu2U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tJhAIYDKZsFgsM5bZ+DfNzc3cvHkz8vl0lnrjW3oNBgN2u51jx46xdu1aVq9eHbFqnA6Xy8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RFAWfz8eWLVtQVRWn0xkpl4nloCgKLS0tGI1GVqxYgSzLBAIBWltbKS0tTUjUmzUDtAlRy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GUyvqpYlsHmA8Wj+7D9JsJRAIJi2sTCrj7H1TppJM15YTxTdpTAQUAlQRFvgQY+KXqiIJE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3ClWd+t0CM11excqXtNeR+Rr3xGMhvZgqfraRoKWshoaGxmxool4qSKX/kvR7ck6iqBcde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qHC4MePn+dVfUwWmeEPymPcBv2nzhlWAhgzzupUUCWQXCIoeKxM9ueZFvBgCBGhlshoW/g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D+koRj29nZQVNTU8L31dTUUFlZmfB9ZrN5TmLgfKpXbm4uqqqi0+soKChAiGhPOEII/H4/q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KVbz++ms0NDRgNJo4ceIEoZDK6lWrcI75dCsvLwfC/vrcbjdtbW2RNBn0elatXg2E/bvt3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AkcOHKSwsxGw2EwqFcLvdNDQ0sGrVqphxvnzpElevXaO2tpb6+vqYh1W0tbUTUlUsFgt6v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UWWbtunUEAgGuX79OcXExer2e4eFhrly5Ql5eHjt27IjpE3BgYICWlhZ6e3sJBAIRwfLee+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S0tIyRQAeGhqKLO/X1tZG/P1BfJZ6BoOBFStWxH0giMViicTnxRdfJBQKEQoG6erqYmhoiI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KSigoKGDVqlUEAgHa2tq4a8td0X795tnGTHuohjY4TSkSd7bDg0CIxdNNL56UaEwk3eUaa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7cMskd3HzjMrntnugJOdIFCYEspGhRD0CoEX/FdwIMb7sdP/F2YpiJCGqpING8SnsZzzWDYol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v7EnOJkDVMLo9Malw0NDSSTqxmfj62EMloLuby/OxqphLN2VSmLr6wkxZjKYWWegBFJoW/3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hTvf57njAizjJkyKHXchCRUJClUBCHtvES8QPn5ACIBSQ1PDKcCojvgjQ6XVhq7NgEL3eg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NFqYiOus0mZmXZ8NqzeXKW29RWlrK9u3bgfD2W6fTSUNDw5Ttt74JW7gkScKck0N5WRkWq5V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dbp9ysMT46a2XL1/m5s2bCCHo7u6mv7//Tnp0OrZv347FYqG3twePx8OFCxeoq6vj4sWL+Hw+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G8Pl8lJeXU11djdvt5sqVK5SWljIyMsLRo0djWsSFQiHWr19Pbm4uOTk5eDyeiP/A8S2/6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VV5ZlRkdH6erq4saNG4RCoUha/H4/drud06dPTzkoY/ny5axfvx6z2UxDQ0PsjI8TvcHAmj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wsxOl0snbtWioqKlBVlWPHjuHxeDAYDZHfg8EgQ0NDvPHGGxgMBmRZZtWqVdTU1MxqKRiLK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/ZSixSeaIezWZqyfWwxsYiTtiRJp5Az32dPt2a70HUy2fP/yZpQxFWJEAhBtKgnBCBPukmKi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9xxjWV+ZnRWkmigtt0SuxM12Zs4jWi0MpJQ2PBSMd0JZ7meqFI3/Mj5lqTnp6orJiA75EsI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eJyVT1IsdrVKzjn/bX8xfHx/i5S4PqlBBKAg5xLg1HghUoUR+F1PC0o0fl3HnOYKpjlE0I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T04PX66WkuBiT0RQR9YQQYQu+MSu4SOVKQisXCoWQZJm+vj48Hg9VVVX4/H58Y1tEly1bht/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wkJubi8vloqOjg+bmZoqLiigvL2fdunVUVVXFtGDr6urC7/NjNpkYGOhncGCAgsJCVq9eT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6fj/r6ejo7O2ltbWXXrl1IksTRo0fZvHkzFRUVUeEFg0GOHTuGqqoRP38ejyfqGkVRKCwsjDq5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wEYAVK1aEs29MjLx48SKrVq3CYslh06Z6FEVhcHCQQCAQdV8i+P1+mpub0ev1kVNwhRBTL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WrVuRg0asViv79u0Dwqcfv/baa2zfvj3Kp+F8iFr10YS9lCKNTaSXSqu3VNK5lEhVmc5Vy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VC1Ml0iFTSmE89dWwbrTS2H1eCsDWeEJPaegkkGSGFFxgmHnyWyLAs2emaV15NN8qeTi1O5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TGkQNDY0MJduG/pndnM61w8jEUpguDYnOZTK7xGYjVZt8o8JJpU+9iazO0/GPewv5y9c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5DUMau7CaOiSMxiJXXsOonwPUJCDjtyYcoxuhpAWDw7fvw4APv374+yxAoGg/j9/phbUcdrn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Z2urt7sI+MEByzsoPw9tLh4WGOHj0aJSrlWq1ULa/CYsnBZDLR3d1NW1sbW++6C73BgKqqt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+xU1hYiMPh4OTJkxQVFXH33XcjSxK/e+EF/H4/V69ejYRbWFjIpk2b0Ol0dHR0UFlZSX9/P9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SZUwmEydPnMCWl0djYyODg4M0NTWxbt06dDpdxIousQYv8Xo1MjLC2bNnqaurY9myZVy4c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6urro7Oxg48ZNhEKhhK3i/H4/Op0Oi8WCLMvIsozX40EIEeWzD8KCZFtbGw0NDbS2tiach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M0YS9ljIvc2exPLx6yu+vWmI5sL9eFin96mlRp7N8xMW/MUm/cjE+a3OZIctif3sS5RwIiV6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5Nf3cI7HP4712tojOJixqaGhoZCDaNGC+zDUHtZxf0shJtdSbHkmSWGnT8/SBUv7prVGeb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Bzx1IvfiNVKRQ+LCPHCHeXWfjrhvxURTur8fl8OJ1OKioqMBgMQPhQiNLSUhwOB36/f8phC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JEsurlrNx46YpYc90+u2bb57FYrFQXFxMWVkZxcXFNDU1UVNTQ2dnJ0ajgUcfewyj0QjA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7/wAc+EPX3rZs3aW9vR5IkQqEQ5eXlmM1m+vv7MRiN9PT00NbWRl1dHZWVlVy9epVLly5x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5mlSeEoLCwkGPHXsNkMkWEMFVVsdvtBAIBqqurp+RFIBCIHAQSi9dffx3D2BbY5uZmOjs7C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VYbPZWLNmDceOHaOoqIgDBx6MpBnCQl1/fz82mw2r1TqtXz0hBA6HA6vVGvFDWFNTQ2trK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cHILBYOQtsVgs3HffffT398ct6gWDQfr6+sjNzcVqtTI8PEwgEKCoqIhAIMDg4CDFxcVTB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lZ9rarTF30nngzkKx+FO4NMmUcp3rOvhiFfbCjlAkorzujq+3TrAQFuN/y2ObbSfvuY0jg1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kvJrOSePEvydfN1Okpgtztnvm8jwNDY2sIBnb8FJNIk3cdH9rzEaybLmyK+ezK7aJk2oXt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R1jywGWQ+szmPf9lfxPtrreTqpbC/lqj9n+M/6p3vxNjfCIQk2FJi4Ks78/m3/QVsKkr88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Ll1m5ciVCCE6fPo3L5cJqtdLY2MjAwAClpaVRItM4bW1tnDlzBgkwxPh+Jvx+P729fRQVF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DQ/T39+Pz+WhubsZutyNJ8pTtrdMRCoXo6e3FnGNGp9NFneQKYcHLYDBw9913U1BQwOnTp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kuJjW1la8Y8/R6/Vs2bKFysrKMYHtAA899BDbt2/HZDJRW1tLcXFx1LMDgSBXr16NOll2M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fTyenTp1EUhbvvvjsifPX399PW1saWLVuQZZnz589HCYROp5Njx47R1tY2o+VVKBRidNROY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53dHRQVVV15/CVeQg9Ho+H1157jVu3bqKqKlevXuX06dP4fD76+/s5cuTIjPkwHdL4P4u91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10Ug1c6ljS7ZejlsIR/0tRU9BMkTQSyoSU9M1+e9UCWzxr3NraGhkMbGamUxDmuFHQ0Mj/U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FUm8ielliV4WJu0qMfOGuID+/4eJYt482Z5DRYAh3QOBXw+vFOhmMCuTrZfKMCluLjRxcZ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5BgUlrZJkdrF69WpqamoIBoNcvHiR3/3ud+zdu5dAIIDb7Wb79u0YjUYaGxuRJCkiOC1bt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kWY5Y+MWLw+GgvLycYDDIK6+8gl6vp76+ni1btqAoSvjE1lCICxfO43K5KSoqinw3zq2bN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IXbIss23btphbVnU6HYWFhRHxra6ujm3btgFw4cIFTpw8yfp165DG7i0tLeHixUs0NzeTn5/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PnKCgoYPny5Xi9XrxeL/n5+QSDQULBIGVlZZSVldHe3k5fXx/BYDDybKfTicPhYOvWrRQWF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73bhcLk6dOkVJSSkbNqwnJyeH5cuXMzo6yrFjxygsLOSuu+4iPz+fgwcPotPpZrS88ng8jI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5JRAWMjs6OvB5vVTX1Ey4cursQgLOnTuHw+GI3BsMBjl9+nQkPxVFYevWrTz++OMoioIsy2zf</w:t>
      </w:r>
    </w:p>
    <w:p>
      <w:pPr>
        <w:pStyle w:val="PreformattedText"/>
        <w:bidi w:val="0"/>
        <w:spacing w:before="0" w:after="0"/>
        <w:jc w:val="left"/>
        <w:rPr/>
      </w:pPr>
      <w:r>
        <w:rPr/>
        <w:t>vj0imJpMJt797nfP6eTm8TgACM0qXENjyZMpB3NmY1O0oE2oNLYAO0am51/GGbZlRCQ0NDQ0k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LWo5ppAYpFBIXBdSn53GxDY3dQZVrQ37aXCF63UGcAYEqwKSTyDdIVOfqWWXTscyiC+/6m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4Rbt27S1NSU8H01NTVUVlYmfJ/ZbJ6zMDJfQqEQbW1tWK1WgsEgJpOJggmWXxDeatre3k5pa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T8Xq9dHZ2snz58oSFv2Tgcbvp6u6mqqqKvr4+nE4ntbW1Ufk7nh6fz4fP55shtGhWr15NI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FQWVmJqqr09fXR29s7xaKusLAwckgGgMvlorOri+oVK2JaQU5k8uR2usmu2+1mcHCQiooKd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Os9lMfn4+kiQRCATo6OigpKQkUnZul4vunh6qq6unHKYxXRzSQTIPZVlKdPUOUlRom/3CL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N9JPMMk+0OUn0+kyrn8luPse336qqemeL7cTvhUCoKuOncAtJnnhzHOEvHGntahbCci+Vz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d0NCIIlteh2S8uomFkaqTX7OHTBtTJZtxjyRpHhJczghRb/ZrZ0MT9TSyg9TW6sxHTPuHx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vMdZvjcRJRj2YS1MS7z2ZWE/TK+qNedsbd4cy7k/vztdxhB+bRM6KmC9p626mW7GbD5qop6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spiYnGU11/GEsppybG5k4pko2E88NS1aJx5Fvl9O8/TaRopRi5Ij2MmhkN4ko95myVS1lZ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xnk+hZVueJMCircsaWUc8r3Km1tdkDxZjP0FEfhWRUzMmPp2UCnrj1ySrDNLW3SQzwvGwi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bxzAaGkuURM4mmu61jieM1DYJ8+lRF45MHUuliunOuYpFMsehafepFz9iUkrHV4eTdUKMh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EbPw1kLSanhHMpLRmdp+64Gj1VyMWyRRukkEmxSWzkGb8czoml+9ctkpndZmkUoHV+pyFI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Gxkwk4/VOjcA33SRk9qct7P5IjXiZT95msKg3SwUd3x6iDWo0spSEJjpZP7MJk3EOzOdKr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S9LAIqq1Gilmo5k2rmwkwj8zKFKvzjDN+SyBDUm+dqaGhoREf2TaWT2ffM9lKS8T8dmHs+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hZUOtyAySWTczWNSDGZOq1ReNLCWhqjuhbcyUiVFSyea2P1a8NWEvikVVVzVSSiIedzVSQ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7LkgWKXFhl+iuqUnXT7lsEfQPGhoa2c8iGa6mmbnmWoJuzBakZJZGbcjEMWuGi3qxSE7Wm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L4nvUhJLLybGgKErCz5MkKanVPFMqkEYaGRf3EnNppKGhoZFVLBLD5MXLolxhmkqsZM55H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10otWPhoaGmll+g43tsKQmY1UJoph05GZOTg9WSjqJcDk2jKhdCoqKqioqEhe+Gl29TdXJ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/CxteTF1smzHizefIbyYeJ6cvWJb9UFIK230pDIy6ytdmYLwuW7hS0d5nWj03ucueN1p5r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1O24m9CvT5838YifF/CuTcj/7SDT3Mm3subhFvRg5LUljHyejFGZSVBZIbcnW0/yWIgk1B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/TjycMMuQiLY+zLhWMt1kQdo9fhW7J4jHr+IPgZhmK/JC10dFAr0CFgNY9BKKvMAR0oibu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7JAlJkpBlGVmWkaSFrpmZSjYvEyWPeA+xikLLNg0NDY2kIoRAVQVChH8SIROb5GQN76dP2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9gckJM1NHGXNNXdT0dWysGR5vpj+V2S/qJXgKpRivTTNY8S1mlsiumaxhpnKYUiVnaqczt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RzOo1pmTnewa3TX2jAd5ocXLqtpsLbU46RgIMu1WCaoyLM6A+mnVQYIaVBTJrSxT2rM5hU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k05T97KBuVah2BqzAElCkWXMOWYMBiOyrNWDMNKk/6f/yZnCvP3lpbK9XuoLXqlAy1MNjYxDV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BYCgskkDmdRYaGpMR4e5ECIFOJ2M06FHSaE2Q/aJerM3Zc+mk5zsoyzJVQtu+m/kkXI3FH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HMeH/08Uv4TQvhQF5BhTmqCfEq9dG+ZdjA9zs9+HwqllxYrMnCB4HdDlUTrSr/K7Zzc4a+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TbkKvZEDmasxKoqUUZdQ8trqvqiqqGiIYCOBwOAEHeXl56PUGzXJvAcmAZiLCvPzlpSMRi72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0PNXQyBiEEPj9AdweHyajAavFhE6nIMt3LKDmT0qOQspY4smxmVKcoO3UlHtTeabgdCzI8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CFYRCKl5/gFGHG6NRj8moT8sishQKiYsC6lP+pHQwn1oyYVA2rU6QTd4d58kiT15WMWtdh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GO/cR0z5ZYz59C7JYgEytqtnkKJCW/ofDLT0e/nKs90cuuYglOrDutJEgVnhz+8r5f07C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j/4SCO9+JgqoAAAIABJREFUJNNiD8YmDj4fjtERTCYTuTZbVlvtzbcJHN+8EFLDJreyLN/Z6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CPHm2LifRhTaNDGYpLApqaKSZub5SoVAIt9uHLEvk5uag16VibDZfiSvziWWjlNCusBnCi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hS29ynqiqit3hwe8PYMkxodendL5xOXtHsSlk2gorTfjJBMSknxQFrZGBTK6HWVJQ83p1Z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+1HY05c7/Xyt7/q4uWrcxT0ICMbkmFPiG+80ss3Xu5d6KhopJBpmwxJwmgykV9YTEgVjIwMp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Y4a+FY/IQJx1NyWxdR0JditYHxcdC5VGmVHQNjUXC3AU9FZfLi9lkID/PmiJBD6bvVRbPrH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VB2ZL7mSSoAfhBdJ8Ww75Ngsutw9/IJjSOGT/9ttkEaM04jXMW7BKlIjV0jwGTJlioLhUF1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MBZJJ25oSJdKRJCsBycyI+WztzyKa+7x89Ae3uT3gX+iopASnT+V7rw8QUuGvHizDZtYs9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lOp2OvPwCnI5RBgcHKSjIR5a1ehAmcxuuTOjbEva4koiByNLaHbb40qOhsUSZyzwtFArhc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jMhqmCSX9M8As86o1IzPN4xPpbha6341Fpgl5U66RJIxGPYX5FobtbiRAr0+N/La4LPVSK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fpMgvZJrT8dxMXVRP9vazbCEjDe6WgDVgjz3AV5/vSa6gl4GVURXwi7ND/OfZIVQ1AyOoE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86zYbHmIkkyTodzjk/RWAws+Ngu3r5kkfY7Ghoa2U8izZKqqrjdPiwW05igN1OIyW3w4t3gs9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kzubrJp1K7X68i35eB2+wmGYp0uOH8Wl6g3TlapbQvMHEexWSdqzkI2NOLzEfYWS3llYrlEW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o8tOTg7xyzZH8wDOwAjp8Kv/4Ui8t/b6FjopGipjtNZQkCYs1F7fbTSCQfZap829mMsFZa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3YZ3WdmdOQ0NDTSiRCC0VE7fX19UZ/7/X66u7vw+9Pbr8XbJ/l8ARSdjNk0WdCbbhCdnEH1X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H9oiBT5rNzrQMGgw5zjgG3x3fHb3ESWZyi3jjagCdx5mG9t9Av2XyYLu6ZptFkQhwygUwpj8VI</w:t>
      </w:r>
    </w:p>
    <w:p>
      <w:pPr>
        <w:pStyle w:val="PreformattedText"/>
        <w:bidi w:val="0"/>
        <w:spacing w:before="0" w:after="0"/>
        <w:jc w:val="left"/>
        <w:rPr/>
      </w:pPr>
      <w:r>
        <w:rPr/>
        <w:t>+5Cfn54aIjBnJ3rZx6hP5V+O9eMNpGb1TGPhma2t0Ol02PIKGBkZSclgK9MRWdt7LywL0gctl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NJYSqqgwODjAQ54/b44477GAwyLGjRzl58o2oz1uam3n22Wfxer2Rz4QQ9PR009nRMaWvc7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zBo/HM7/ExoGqqvj8AawWc4Kn2iY+M5t6dbx2epNDiRVmemckqioYHh5l1OFK6L5snjNlgr6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OMRlBQDAYSkKsoln8PvXi9VGyWJjOCUAaF+Izff/9fMkEPwtz8S6xGMtCI/n890U73fa5O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oZIlhd7iz0isSRVYdDm8Il0+l0KJDlmHIFWTiblejTiLPrDDsDiUsJhbkKJgNMt0jgbjfi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WJ1e6PWxdYUno+ckgEAjgdrux2WwJDm5jh+X1erFYLBl/oqsQAo/Hg8FgQKeLHo44nU58Xi/5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oSnr83BmMRlwu8Pl8mEymtDxz4VnooXI0ifRtyfKtN9ccyKycyxK0gYjGEuXq1Sv8+te/R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/hEIhPB4Pq2trec+734Ner5817K6uLq5cvYIaUmlv68BgMLCschlen5ehoSG+//1/x2w2I0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FBUVcvrUKf7gXe+msLCQixcvYLfbWbd2HRcvnqe2thaz2Tyv9M7Wlvt8AUxGA7oE+nchB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RJoxvBKoq6Onpx+sPsKqmMuoer89Pa1sXZSVFFOTnRj53e7zcaGnFasmhZkUlihI9XhJC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ZnU6ZNjUCgd8foK2jh7LSoiiRUlVVbrd3k5drobAgD0mSCIVUWtu6MRr0VFaWRoUVCAS53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4uJcUFMZ+nqiq9/UO4PR42rF2NaYqVYzTZ0ORmal86U96FQiG8Xh+qOjbf0esxGo2zjuFlW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j9Sfdt97iF/WSzMSiytRKCCT+Fqforc9UTTWWMDffLEt3fUikLmZa/s+HjH7vshyHN8QLb4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V69IvGRPSXsWGnlb55pp2PYz5oyE9/8QDXfO9bPT08O8qXHlmEzKnz2F20Me+6sUj2+OZ8nd5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9lNr05OgnDa6A1kEfh66NRol+igSffbiCt9Xns+erV/BMY2kXT/3vsgc4dcvF5qocFHlub4zX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Y0SOMjs6chxUVy9ixc2dEyOroaOe/n/0tn/jT/4HH4+XUyRNTwli5ahVbttw1q1DX1tbKk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M/fB9Wq3VO6ZgPp0+doq2tdcZrrFYrd+/ahdFo4tnf/hfr16+nYfOWyPddnZ38/Oc/o72tj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YsGFj5DuPx8PVq1fYuHETOp2OlpZmbLk2LFYrp06eYGRkBACTycT2HTspLb0zaI5nQcZgN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anC1W5rJolCy09n0RkwkroslkIV8Ujaxj5cpVVFRUMGIf4Z0HD2K1TO2fhRCcOHmCSxcvsm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EPZfLxbFjR3nooYcZGRnB7/dx773309PdzanTp3jyySc59+abbN6yhcrKKiAsSNjtds6eO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5c+YMer0Bp8PJwMAAJ06cwGw2Icsy9fX15OfHFphmY7p5khACnz9AUUFiC5l+f4CWm+0UF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ZsTsQQiCEYHjEQSAYpLMrvAVZkiRstvAirdvtHRPmwgQCQdo7exAC7HYHLrcbW270gm4gE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5kRaZmxTIMej3TvfCSJIEETTdusaq6ivx8G7IsMThkZ2hwBKvZjBAgSeAPBLA7nFRXleP1+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gKApenx/7qINgKIg/EMBmtYAk4XA4mWhUqdcr+Eb83G7vIteSc+dznUJhYX5UWjOVTGs6E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empubGR4eQadTEEKgqirLly+nqqpqyiJ11HMkCbPJgMPlRVXVpC6+Lx1RL0lLugt/Hk8SSeN8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FvZmemcz4LKTgu1Smnln7rmUJ13u99I4G5nSvKgT/dW6Y+9bZ+IsDZXzthW5MehlZkjDqJ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+RZEwG2ScfpVASLC23MQTu0o4et3BlS4Pdk8IvTK1Rg+5gnEfZjGX9yGkwrl2N56AitU4tw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UVlVR5PFOe01rWytHjrzK1satyLKM3+/H5/MRCobwer1IkkRlVRX958/R1dnJ/nvvo6e7m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lskr+4z9+Sl9vL0gSer2eP//k/0VJSem0z0s3JaUlM1rW+fxe/vvZZ6mrW0N1TQ21tbUcO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Xoig6zp97k2NHj7D/3vvR6XW89OILBPx+Nm7cxODgAE//6Ee8efY0K6prUGSZ7u5u8vPze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5BTp09x//0PoNfpOXL4VZYtWxYl6s2GNJanHpcTIURWiXpzH4tMVlqkJdXOZuWCWLYOPLMxz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hkXbMZjPvfOdBnnnml5w6dZJ3PPIoFosl0s8IIWhuvsG1q1d58MGHWL1q9axhqqrK9aYm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+A263m9deO4bdPkJvXx+1tXWUlpZRt2YtTU1NEVFPURS2b9/B6OgoLS0tIATbtm3D7XJhM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FarUiSRIGgzFpeTD+uoRCIRRZnmIdNxs6nUJRUT7tHd0AmEzGiKin07lRhRqxXJMlidFRF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3i9Pm61dmIw6FleWUZf/zAer4+1tdX0DQzT0dnLqpVVGA36SHnodAorlpfTfLOdnt4BqpaVIU9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0oUMqyRNWyMnxePwNDI+RYzASDITq7+ygqyqegwDYWT3CMuvD5fHR09WLLtWIw6Onq6aei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syyiKQl//MMFAKCIOLq8qQxkTgCw5JooK8qLyxu5w0d8/RG6uNWNFvUxsKhPt471eH5cvX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Gxq2YzTkIoeJwOLh69SqBQIDVq1fPKNbJsoxBryMQCGE0aqLe3EjWXo1JZI31XgaQLnFvo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Ft1jR3rXUcqPPh8M7N79yIRXahvx87cVudq608p5thdyzxkZVoYE/2lHM3atz2Vqdg16W+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715jA3+rx844+qee2Gg1O3nfiCKiduTn8Cqc2ksG9NLkZduCbIksTqUhMWg8w7txQQmHCiV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zO3E/M5cq3HhzcgsM5xDKvX6zGZTBQVFVFaWhZTFDKZzTTfuA5Af18fP376R/QP9NPV2cno1+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X++9/gNu3blFaUkpj4zbOnz+H1+vF5/ORY87hC3/7JfR6Pd/9zre5ffs2V69cIRAMb5nu6+3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vHbsKOvXb2D5ihVp3YZrNpnJy8+jpmZlTHHP7Xbz6qFDIIUnFg2btzAyMsKZ06dpaWlGk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BiD1scbdj591cvHCBCxcuUL+png8+8SEUReaP/+QTmE0mfvWrZ6ipqWFZVRXnz51jy5a7MB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r8pzir1N0hFR1SfrVm8I8O9IZDbMywIx/voLeguo5i83qLZvRhD2NOJAkieLiYp544kP88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e/+RUHD74Lq9WKqqpcu3aV5557jgcffJAtW+6Ka1FJlmXu2rqVjo4OHA4Hfr+frVsbsdvty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k/PnzAOTl/f/svXd0JNd56Pmr0LkbaDTQyGkGaQImR5Iz5DCIQSRFSZREWZZt6dnPsv3Oeo8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3v2xd8/DbZa693961337Mli5ZkhRVFKpCWREoU03BmOJmTZ5Bz6G40Ond1Ve0fjekBBqkBN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3OGRJAVd2699a937311RfcnDlzhqKiIiKRtOVXU1MTqqrxxJNPUlNTi8/n48LF82zevBm3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oqo5pAWum+ZAkiXKvB13XsVrNBCfDxKaSDkSjcVRNZWx8AtAxm0xUV3mJRuPYbVY2N9ag6Rp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M+QJUVZQRCkcwyRKRaIzungEaG2oyWXhFUcRus1JZXkbvwBDuYhcu1+zwLKFwlKHhMXRdR5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jw0s30AGX004ikaSjqw9JkqjwevAHJ6mrraKmyouqqvT0DeOwW4nF4gSTSZKKQjgSRVFS+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5KC11pz8CK3OHxjGZZNzFLpiqw+1+zifyQUTmok8GBweQJIm2trZpFnkSbreb9vZ2zp07T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FrgXLsZhl4gkFi2Vxa9xs2VhKPcj5RnKh0HX5MIA3IrkUZLnSAxt7vtxjvNPkHl84RSK1s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FOX4rrZh763qI//NzDbx4PO1++zefrc+435plkT9/rpb3boY42RnmP328jv/ptQFe+zA4b9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//rEavvruGMN3WRTeHg82s8jnDpbR7UssWak3GlJWnCDk7bd+SUNDI15v+aKb8orKSr78x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dGfdbs9lCJBKht7eXp576KADBiQlcLmdBWI5dvnyJrq5Ofu3XvzCnUu/uFphMJo49/AhXr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95gmK3m8uXL6GE0tmXLVYrn/vVzzMyMsLw8DA60NnZwf/2V3+JLEuMjY5SV1cHQF9vD//L/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i4+PjbG9vX3L9BVE0FHo5Il97MVf1mi+51mrcK2cYC2fuMfrSYAk4HA4+/vFP8NJL3+Mb3/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NTdMYGxtlz5697Nq1e8lr/Zkzp6mqqiIQmMBkkmloaMgcO3XqJOXlFTQ2Nmb+lkgk+OCDD5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uLi5cOJ/5+8BAP9/73vcwm9PKhsbGRh544EhOY9vquoa4RCs9AH8gyOiYH7PZhNvtwl1cB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7hoglEmxtbZxxTTyRQJIkhkbGiSeTpJIpmhprM+u8LEtsaqhhIhiit2+ITY21mKZZusXjC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jvjmVekUuxyzX3Ru3etB1naZNdTOs5sLhKJFwlEQ8QSgURpZlQqEIbS2N2O1WkorCtRvde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DuJwOaqrTe8ng5OwP3pFojKHhMWqrKqipqaC4aKZL93qPcZ8NuW73+Pg4VVVVc84Hu92O0+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sqtS7rQDOJRtPqbdGGGv8wkzXrebSgDKfhVYh7aULaSHI+5eoAiKa1FCXucbUe8z82dPV7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V3x/h/fzk665zpGaxGQwr/7be7sZpE/t0zNZzoDDEcVDjaMvdCqANWWSCR0vnZlSC3RhNIA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NaYeUH5wPEFI0im8SRFteyxkEkoaGtUKGjplS6ujopKiqec2Pe09tDasqq7t133uZf/uU1d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eXzo4O9uzdiyRKVFdXMzo2yj+9+I84nE4+88KvADqTk5NcvHAeWZYJTASoqKhAlmXKyryYzWY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4Ri8c5cvTBexJTD2BsbJTz584iy7O/QCaTcSKRtLK1u6uLF7/2VQKBAF/+oz/m29/6JkPDw8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1q47e/9LsAvPnmL1BVlSeefIrx8XEaGjfxG7/xRazWdEw+UUxvrmpq6/jCF7+I2WTmO9/+1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jiyAIhlJvLbhHC8tSnuzd+5S7f15p+WuO8XXRwCAvqKqqZueOXbz19lu0b29nMhTCZDKzY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9/PLNHEIBt27bj9XqzLluWZcrLK9A0DV0Hs9mMzWbF5XJhMpmoqqqipqaaW7du4nIV8dGPf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rr/6Yhx46hqZpHD/+Hp/+9GcQRTHzL5ek48stfRFwFxchAF09A6iqSjJ5x3JN19Ob10tXO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qTyYSipBNrROMJqryl3OzsZWhknERSwVtWgrfUja5DdHiM8jIP8jRlo6ZpBIIhPCVuIpEog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Fy263w2Fjx/YWrt/swW6zYbdbSSSSXLneiXPKZTcSiaEkFVKqist5R1k4XWGnaToTwRB+f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qK0pnPaO7RX02H6HuZj7DpTwwtL9n91eUFFardc7xK4oiFosZRUkuWo4oiit+37ibjavUW6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+aWnke3+thsAoNCVUvgjvbFnqImVwB0kUlv3e1+tP8rtf7+Yb/7qJJq+FP3y8ktYKK9VuM5/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F7tY2DjU7MksC/faaGvkCS75zy8an9Hh7bWsT/8Eo/tSVmKovNCIAowrHWInbV2fnbN4ZRNZ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5TwE9HFlc+zlVNxT/up6urc85Ff2RkGFVNt+PwffdjsVipravlxz/8IUcffIjaujpe/v5LdHV2</w:t>
      </w:r>
    </w:p>
    <w:p>
      <w:pPr>
        <w:pStyle w:val="PreformattedText"/>
        <w:bidi w:val="0"/>
        <w:spacing w:before="0" w:after="0"/>
        <w:jc w:val="left"/>
        <w:rPr/>
      </w:pPr>
      <w:r>
        <w:rPr/>
        <w:t>0tvbQ4nHA8DAQD/V1TXEYjF6enqQJJFIJIyiKLzz9ts0Nm7ivvvvX2Htc8NkcJLu7i4kafYWQ1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pmIONmzbxB1/+I/7h7/8rug6SLPOHf/hHuEvcfP2f/on+/j46OzoodheTmqZtHhjo5+tff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r7WXTps1AepNktVixWCxLyqhnMJP1qvvJRZbbvOuXbAXW9C8qBgYG9xRBEBBEgdLSUj75/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wL6+9hq7D2NhYZo8AEI1Fsy936v+dnR288847bN/eTiQSIRAI0Nvbw7Vr13juuY9TWurJ1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JREgmk9jtdhKJOJIkYTabGRsbY2hokJ07d+U8C332H8/unCeK6XVeEASqK72kUil8/kn0u6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Xu0gqKQKBYDqeHTqiIKTDtmyqZXjEh6Ko9A2MUFzkysTRzcQ4JB2nLpVKUVNdzti4H59vA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+SyYVRsZ8JJMzPUdCoQg60N0zgDAtDp8sy+nsxvE4mpaOl7epoYZbnX2Ue0txOm1cu9FNW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9WMeZ7sqJFojL6BYWprKiibcs1dDkvNEzCfonCt3w/v5fuoxZL2pikrK5u1x09nro5TXFw8z9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PWct2PjKvUM1iWrFDZxwzGXYC805Z7B0nHbJcxT1nArYWRS4dunfGyvsdNea+fnV4K8enECb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0XkxeNjBKMq26tt/NYRL1aTyHhI4UTXHXdZWQSnRaKxzMx/fXsUTYctlVYkEZq8VkySgCQIl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AW6WVRCqd5KLYKuGPLl0B6HHIy858exuz2cyhQ4d56NjDc260kskk0WgUs9mCoijcuH4Nh9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MDg7gdDkxmWSaW1rYu3cfOjqnTp2kr7eX6qpqKioqePZjz2EymRgaGsJsNvPEk0/yzW98n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VPVc0NTfz8U88j9lsnnVM0zSefPKjOOawIozHYvz1X/8VJlnGZDKxd+/eOcsvL6/g2Wefw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8sbPfoogCsSiUVLJJP39fQiCuGgG4vnQNQ2xANycV4uN23KDNWEuU49CVTbe3nAWchsM8gIlm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mE/X19SjKHSVRkWtxyzABQAdNU5GmLNerq6o5evQoPp+PpqbNbNmyhYGBgbuuTFv/Hz/+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bzcjIcOZod3cX4+M+du/ek4NW3kEUBPQsE58tRDgcJRgKUVtVPiPpxtDwOIIgUl9biafYx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2g8Qam7iGAwxK3OPhKJJCUlc8cN1ElbZI2M+ihyOShxuxBFge6eQaLReCarrixLlJd5MgpKnXQ2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fBA6HnYryUkzTFHOCIJBSVcLhKC6ng3g8yeDwGAA+f5DBoVEikRgpJYXVasZb5mF4dLbSM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JRsf8jPsmZpRfUV5KqScLpdI87V7pdau5h8iH/UlVVRV9fb2Ul5djt9tnHPP7/cRiMTye0k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95xawhlJvMQrJD7GA2cgKo7nabOwPV49Cs5RcS2rdZmxmkURqZRZxiZTO4ITCZm/auuqNq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CCRUB6PcnKXXK/N6xCk50htlVa1+4wGlYZJHHtxUTiKYQBGgut2KfSpSR0nQsskidx0Igmv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Ue8yZJByrhdlsRlVVTn/wAQ0NDWi6jsPuIBaL8sEHp4hEIySTCu6SEqqqq9F1nRJ3CT6fb5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Ly3jqo08jCmLeD2hRFHG6XFy8cB5vecWML5qSJNHc3IzVamVocHDWtSMjI/z8jdfp7e3hn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ZuHHjOv6Anz179hKcDPLmL34OCPT39y+rfqqmIkxZAhQahm5hYTZ0/8wV/2OtFsO5ppIwx8+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+GfsgGhUpSURAlEUVROHH8OOq0WFtFLhclJSULXt/S2opJNnGr4xatbW2EpmLSzoeqaiiKQ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HjyMIAo8//jhOp5Nw2Imqpnj99dfp7+/j8KHDOV8PRVFAUXLjeaGmVEKRGNO/xyaVFHbSS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lEPEQwlP5w7HDYFrYU1HXGxgOEwlG2tDQiiiJFLiclJUUMDY/hcFiRJCnjbnmbVEplIhjGb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BUJiaqpnxlaWUOpXhNu3WPDbux2Q2YbNZMMkisXgCq8WMc8r1tnlz3az+9/mD9PQN0trcM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83IWVl3sJBPx8+OElmpo24/F4SKVSjIyMcOXKFZzO7LIPp93CN7JSbypttR6JgKqm7XAXQ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w2dKTYiWCyVDwrTpGF+c/680a0ngHuENLhYVim8TEMqzcAESBzMbKZRX54hEvI5MKXWOJW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82ff7qCkxsaMmO6Vety/Br/5DBx2jcZIpHUkAm0mkzCnzlz8ZIqZoSAJ89T1LOmjLEtleb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1MsdFohPfefRuL9SNc+vAidrsNh8PJsYcfobmlhe+/9D2+8+1v8dqrPwbA5xvnyJEHAVAU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JRkmm43YIgkBraxsAHR23Vr3+KyWlKJw88T67du+heMfOzN8lSWL79h04nQ4mJiaQZBmL1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XG6XRy4OBBtm/fnl7Lddje3o7NauXC+fO079jB889/GkEQ+MY/vTjv/ecbGbquk0qlkCWpIJ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HAmr3e1qOcM18gpdvuuKvdefOUP6ceLxfKvbVezI3Ng8EyMZlMRCIRrl69SiQcQZIk7HYHH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E0C8rK1u0rLa2LZw/f55oJEJVVTWxWAcWqyV9UNe5dvUq586dQ5ZlbDYbJ0+epLe3j/LyCh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EE8ntKM1ZHX6+WZZ54lGo2xbds2Kisrc952SZKIxpIZl9dsEaaEhK7rjPsniMXiqJpGNBqf8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hyJifcV+AWCyBxWrBYbcyERQpcjpQlPSHYVmSZljn67rOZCjC8Mg4tTUVOBy2qTqLVJaX0t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CIj6pKL6J4pz6aptE3MEwimWRTQw3o0Ns/iMkk4y0tmWWVFZgI4XI5sFjM6IDdagGbhVA4i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3sWlA5lK/r3vRlZT2KR5PJRFtbG0NDQ1y+fIVEIo4gCLhcLnbu3Mng4CBdXV20trbOO7Z1X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ZcquQLRilnq6q6H4/qfMXUM5fQO3rg1hs4YsEwO5AbmpC3rEdee9eBKcTIRtl4HociQXGcq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oPVXz4omuarQz72ayKZpKenl4b6OiwWS9bXjYyOIZD+8gLp9kYiEYLBSaoqKxFEgVQqRf/AEH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TmPKZJvbCqzsKfOTo9v8SCvd2OSBD6yrYjmcit9/iS/81AFO2ps/KcfD8yZfCOa1LgxEsfjyH4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6VwbTcn++cajq0D0+W4m4GMVWifubnCtW6jkdTkKhEJqmzWta39/XRzgcRtNUyisq6Onpo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MPP4IoCmzevJm9+/bR3NyCruvcvHGdcDgMAgwMDPD1r7+IKIp0d3XNKjulpEgpyhx3XRscj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SYQHczEZzA7/fh8ZQyPDTE8PAQfr8PUZKw2ax0dXVhsVgoKy1jfGyMzs4O9u0/gM1mwySbO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3YfNbuf0OyfZtq2da1ev8pnPfnbF9U8m4lgs5o2r1CtAlqKbWs8vG8tipR2xSMcv9lzm3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IwGCV2b17D4Ig8Pbbb+EbH6equppEIs5Xv/oVlGnuls9/6lPs2rVrwbLGxsY4ffoUx449j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v2drZvn8r+Lghs2bqVPXvS4SwGBwcZGOjnS1/6HU6dOsm5s+conSM+2G3C4RBtrW1Icu5UB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t2LAutmcXZsgRTdOIJ5LEonFsNiuplMbW1sYZCrBbnX0AVHg9VHg99A+OEo3FsVmtiIKIw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6Kyv1iAAAgAElEQVQiyRKNdVXE4gkGh8fSykLfBH0Dw1SWl+ItLZnRL1arhcb6am519qLpO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M+yYYGw9gNsm0NtVjs1kB2NRQS9/AMOFwlLLSEoqLnOjopFQVi9mMw24lHIlit1kZHB6jx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tlRmNpve6oiBitZrRdT2dPTcaIxSOIopSzt03c0WujK7zFZMp7SZfXz875I3X6100/IuipN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O5xTkiVJP1TX8yRCdoRGuBwcZiQVQ9BQlZid1Di973A1UjEyS+N73Ubu7IZVatEzg9hs6q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7inz1GpZnn0GsqVnWhn1gcICTJ0/yxBNP4HDMTmttYJBL8uHlI1+EaiQS5eKHl9m5Y9uccy8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eiVN4y0pnKPVisTjvvPc+ff1pV75NjfU8cuxo5nhHZxeiKGaUegLpLyhvvXOcI/cfprqqk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ai1FXW726jcwTnttdzCvnJxY/8S6Otrr4049Wc743wv1NLoaC6cQZlwejmTH81bfHkCWBc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IFBsE1cc4y5b6kvN7K61rbicPfv28Y9f+QdOvH983g9IyWSSp59+hpHhEbZt287hw/fx1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5Lvf+RaJ5PwK1U996jP89pd+h5raWgRBoKe7m7KyMpLJJC9+7at0d3ejqipHjhxdknI7l7S0tnH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n+4s//w7ztV1Mp2nfsxGK18IOXX+bgwUP85F9e4+Chw1RUVKKqKgcPHsLpcuF2l3Dg4CFaW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7mhz98hUOHDtPWtgWrzYbD7uCdt9/iwOFDNLe08OqrP+b94+9hsZh55LGPLKnuuq6TTCQoKl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1gKFPWUestvhcQKOaza3nHWuFrtib3vhCbofBqmGz2Th06DDbtm2np6cbURQpLnbza7/26+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KK8oXLcvhcPDMM89SUTHbqu7+++/H4bjjDVFeXs7HPvYcJSUlPPnkk/T19RONRmZdN72eK/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9cq5lwOIZ1iR/RwpEopZ5iNjfWMjrqz/w9mUzR2z9EPJEkGo1RU10x5/W6rtPbn1a0VVeV09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YIqWqqJrG0Mg4lZVeKryeOZVmdruV+roqenqHSCQSqKpGSlWprvRS5HLM+PjvcNho2lxHI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+8gdpuVupoKGuursVrM3Ozso8LrwVtWQjQan3P/J07bA0uSiMlkwlNSRGVF2Yx4fQb5gSzLe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2FrutEYgks5tw/O0FV9Ys67Mh5yQug6zqRVIJboSHeGbnE+2M3CCTDc57rNjv4S+f9uF/6F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XfW2yox/bFLyDV1Mx7TiAQ4Pr16zMClcJdSj27Y8ai7XA42LJlS8Z8ubOzkxdffJHPf/7zt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meqqry4x/9iM6uLv7gD/4g6+tGR0b45299i09+8pNzapALmZUuKfmioFoqG3k/GE8kuH7j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TVX7lhedxu9MxuDRNY2RkDIfTjqaqvPyj1/jYR58gFovjKfVgt9kIhcO8/sYvefDo/UwGJ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iI7d2zPzO2r128iCgLbt22ls6ubwaHhu2qgz3gAJrOJYw8doa52fvmxGgwO+yj1rI2iIRRX+fJ3</w:t>
      </w:r>
    </w:p>
    <w:p>
      <w:pPr>
        <w:pStyle w:val="PreformattedText"/>
        <w:bidi w:val="0"/>
        <w:spacing w:before="0" w:after="0"/>
        <w:jc w:val="left"/>
        <w:rPr/>
      </w:pPr>
      <w:r>
        <w:rPr/>
        <w:t>+3ntw+CSxl5VsYknd7j53mkflUVmfufhcipcpnnPH5hI8n/9fASHWeRfHfXylXfHuDESx+uU+Y/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sk9B1ONkZ5v9+c2TOLF2iAJ87VMa+Bjt/8lIfyWUm+BAF+M+/Us8zO+cOmrxadHV1UlZa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6OztRkkla29ro7Ojg+y/9f0wEg3OeKwgCDzxwhI88/jiyPHtcLUW+zzVKdF0jGAhgtVrmT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9BtzJwKZp+p0wJbq+Ki9yq8VyLfo3DKvR4NVQ5i16MM8xgvYaGGRNKBzFajFjt1sXVOxlJ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M6XrvKZxdx/KIJxQmw1FcDmuuLS0vrbmKV0fngr+LH/V/wIcTPYSUhV1on63eh/u10zlR6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o776H9OlPzRuTT0kpTExMkEjMdOGanJwkEU8wEZggEU/MGHmqqmZiIAwNDfF3f/d3XL58G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xguAtK+MTn/gEZV5vTtp1G7vDgdvt5ic/+Qlf/MIXMM2RfbBQWWn4l0KNvVPoH6xXgqZp2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2lLfeOT7jWCwe5/j7pzh8+AAOuzWjf7t67QYmk4mjD9w3uzxdIxqNEU/EAYFEIoEoCCSSCQ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P7J08TnZZgoX37VrZtTccq6+sfIBSOrLlCb61xWkQ+d8jDmZ4Iw5NZWkUDQ0GFf3w3ncUrF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5e/0Zn3tn3yvLzM5x8Ip/s03u7O6TtPhGyfG+caJrG81J4c3O3mkzbWyQpbBpk2b1/ye+cTmz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TczB//yZ/ds7ok4glUNYXdsXBAcoPCZ6Oupzkji43UspLbFvqDMRR6BgZLwmIxE40lsFotS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Z5JKNMALCkRhmk7wqIV7WVKk3Fg/y/d4T/HzwAqHUIvHwgFp7KbtCMvrV6wheL7bPfRYQw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PSF29irSpEfOTT4AoIVgtJL73Emrn7DhD01HOnMX0wAOINdVzdmq5t5zHHnuMV155mddff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/2yF4lEGB4e5sSJE8iyjK7rBCYCfPaFF3jooYfQdZ0PL17ka1/7Gv5AgF27dvHxj3+c5uZmI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6enh5deeomSkhJsU1Z9uq4zNDSE33/HjFjTNAYGB/H5fFy6dGlG/RwOB3V1dchTvti6rhONRvH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XV/Oxj32M/+Nv/5Z333uPhx56KG997pfDSuPlzWXtM9ffV3KP1WCjKvbsNhstzZvp6embd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XkYtybymRSNp1QBJF9u/bwys/eJXGxnpKPR5SKZXBwWEikTCCIKAoSawWC7t37UDTVCRRZ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Hx4nF4jz04APY7TYuX7nG0PAI8XicVErFYjEz7vOzdUvrWnfDmiIIAkeanXz58Ur+ww8HiS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XNCfdI67633s6/e7oKm3n9yEmDuZlPhirJJNFoCLfbjSAY46DQWA2xkQ/hL5bNalZ6CQq9u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RCJZ82iwYGBYRJltDMJoKTEYqLHFlmAzVSKs5Foa5ZG+UJaprGZDiGKApYLabCVur1Rcb5ys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+I+tr6qwlVN0cQHC7sf3659GGR4i/9H3MDx7F/NEn0QJ+rM9/Em1snNg3/xnzg0exPP9J4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1sfN5y9XCY1PXrmKurFnQvicfjOJ1OmpqaAPD7/URjURobG7FYLKiqSujiZMaibyIwwbe+/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wxHjp2jHPnzvHTn/6U/v5+GhoaeOftt/EHAjz66KM8/PDDGaUcwPdfeonhkRGampoQBAFd1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fCHD69OnMecFgkJ7ubv79v//3uKelOL954wYvv/wyX/6jP8Lj8fDkU09x7uxZDh48iN/vZ3x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7d6+b4N+5UsIt9DU53yz78lVg3wuFqKqq3LzVybatbTPmEUBxcREtrc2cOXuBxx55CEVR6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IoOkajQ31vPveCVqaZ1tJ+f0BTpz8AJPJxMjoGHW1NSipFCkllUkbvxEUrLIk8MKBEgaDC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h+PpU7G0qtfAfn61me/XKY+kZFCbJZIJwKIjLVYT5HsUhzCVLl0/5urJkz1LFxkJ9lE9r/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3EVsQ3ROFhj9YGCQEwRBwGpNW+vNVOzdLdXnM+mYft5yA1kW3q5+IRFUCK25XceNIkrTGZVjq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2FZNV3Mmij1bk0O8V9u/JTLE9m7YwE4zHbM/lGwWhGcTtSO4xCPk/rwEuYjDyAUFyM4HCi/e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OLkwP3IdYU3NHqScI2H77N0m+8QvUjs7031Ip9ODEovFinE4ne/fu4fDhtBtfT083sXiMY8eO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5SKUUFCWZjqOng9Pl5Pd///cpLS0lODFBQ0MDNTU1fPe738XpdJJKpfj85z/P1q1bicfjO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1m8089OCDPPrYY4iiOCOm3he+8IVMnfr6+vh//u7vgPQgOXv2LGfPnGHPnj0z6r5v3z7a2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1cvnSJ7373u/zFX/wFNbW1S3oGG4X5BGA+Cp17/QqWzX1Xs990Xaentx+TyURjQ/0s4SgIA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+/RYjI6PYbFbuv+8gk8FJLl6+QllpKY2N9XPEzwObzUptTQ1WqwVN09aNEnw5SKLA7x3zU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fjRCIzp/NNKdkOXhWMsYkEXbX2fnvn6pid5198QsMCppZH2x0HV3XicUiJGIxioqKsFit96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83/6vDtmuo3n/gjTXu+5i77bLbdBKXSUM8ot7vZk0MJjCZjUTTyQJTIRwOW2YzdPdE1d7g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Ponc9tWU+dF1HSamEwjEEAez21VPowRoo9fyJEP/52qtcnxxY8rWiKCGmVDRFgWQSadMml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bEJxOxOpqdEVBbt9O6sxZxHIvgsOJYJ/5kiZ6yxEs0zbsug7qwi/sfX29JBJJZNmUsZQb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U8+fPp7MBAdXVNZSUlKCj09vby7lz55BlGb/PR3Bykk2bNvHNb34TSZK4fu0ab7zxBhcuX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1eqmoqODQoUPz1qOxsXHG706nk/sfeCBjUWCzWtm5cyeVVVUcPnwY81QMPbPZnMm+cvTBB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YmFjXSr1cKpLyfiN/j8iHPrntbn740H7M5jkC5gsCnhI39x3ej5KarYgSRIE9u3cCMDbum3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S2dWDySQzPj5OY2MDlRXlqKpGKBS6U8b0+uSmWXmJ3SzyxQfKqHWbefH9cd69FUFR16DFW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Oe50yz+5081tHy6gtWT8xRw2yQ9M04vEYiXh6k1VSUoJsmj+hSyGyrPVrPuVPgey8l1PV9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jzYyxh7oHFMhcNTC4G0EQsFktSKJCMBTFJEvY7dap2GOzzmZh6bK+JM+9mta5lOEbTTTdV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SSQWTScZuW31PkFVT6unoxFJJvtH5yyUp9CRBRETIbNB0SUDz+Ui8/gaWZ5/G/jtfApOMHo+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S/MlPMT/1FLbf+10EUQQ1hR6PI9bWYnnqCbBYEL1eLB97FtPRIyTffhv16jUQ0y6u8yn2XK6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8IR3Qs7enl8bGRhwOBzo6Z86c4eTJk+zes4eioiIaGhoQRZFjx45htVq5cuUKL7/8Mk888Q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8q9/8TVKpFL29vUQiEYqKitLx+YBkMkk8HkcQBDRNI6ko7Ny5c0YdSkpKeOaZZzK/b9u+P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7TwKO4fDwQsvvJD1MyhkcvUhuRA+SBfCR9ZcueYKgoBJlkEAURRp374VSL+gp1IpkplM1enSR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2QuEwp8+c43sv/QAllaK01IOu66hTqetTKRXZcif9fGVFBR959CEsFjMXP7zMZChEfV0ti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8tX5jTuLYTnsFIe3eZiZ52NN69N8p0P/FweTJBIaah6+htJPiMK6X8ui8hT7UU8u8vN7lo7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kUPgsJFdUTSWlKCQScZLJBGazGYfDgcViWVcxZzc6hbBu55zFGptL+ZxFxy5mMDhrvSzEL2T5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OVaBpA4N7iMkk45IlkskUk5PpWNlWixmz2YQsi4hzvrOvxBx57h38vZoW2bZupWTzbqbf9f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zBuk6pFQVRUkRjyuomobZJOF02BDFtVkwVk+pp+u8PnSenw9dzOp8q2TiUFkr+0tbqLK5SW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wxCGVInX6DKnTZwAwHTqI+SOPoU9MoFy5ivJB2pLOtH8f5iceRw8E0Pr7if39V0AQcPzbP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+RunIlfTOTCaGoOP0E5hAQt5NTJJPJGX8PTk6SSMSZmJggmUyi6zqRSITxsTHee/c9du7ci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KK0Ba4XD9+nVKSkq4cOFCppxoNIqmafzpn/4pFRUV6LpOPBbjlR/8gBMnT2b6b3BggLa2t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W+Vevu3d7iWLKbCy6avl9Gl9fS2/8WufnfX3wESQN37xS5SkQmtLMyUl7hnHTbLM1i1tbN3S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Wo69vAE3TOX/hEteu30SSJB579EEArFYLtTVVIMAbb76Nb9zHY48eIxKJ8PrP3yIWi/PAf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hvptkiygIVBSZ+OzBUj57sJTu8QQnOibpHEswGtZIroZnrrDgr1ld7jCD1wFbvRJbvAJOs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jRBcrYB2RzXhcb3JOmPaDKIrIsgmrxUJxcTGSJC10qUGBk+0ak00s3fUmy5fMEgTDYnGe7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h43bwbn8GriMZ7RRu90gvxEEAUkQsFnN2KxmVFUlkUwRCkdRNRVNM0buemHd7TkFYWqvKWK1m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Mqt0xlIrzcs8Jklpq8UoIIp9ueIBn6g5QZLrjOqtrGuqOFNF33sW0dw+prm5IJpEP7id15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T/fehdnaixxPIB/ajdnSiDgwueD/BZkNualo0pt6dC7I7DWDf3n3s27sPgMBEgP/9b/6Gz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OU8719fXxyssvzwjw//Qzz/DCCy9QUVmJIAiZmHqWdRC4+16SC6Vcviv27oWby1wbw6X0Ua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NRTwguf+sS8x61WKwcPpONNulxOKsq9AOzft5v9+3bPOLeoyMWB/elzn3r80RnHPvHc0zmo7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CY5l3Te+Zz3PQIL/YiF+JV4UNMOnmU+ytG5aqxVnmhsJwfV6EXM+l+YTcAt4EBgaFhiRJ2G2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FuIUmXrRlENtdvOIlqMAerotTTdZ1fDF1kJD6R1fn3l2/l+Yb7MUszqyOIIlJrC1JDPdr4O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zGfX6dZJv/AI0DW1gEMvTT4PVinrrFslfvgXTLex0ncj/+leQuqNclHe0IzbUzet6W1paS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11dXVMVSf8vGolgsVhxu904nA50XcfhcOCw2zly5MiM8uKJOK+++ir1DQ20tLbOKD8ajaIoS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Czc3NWfWVwdLJRfJzI4H63Bh9MTfG1/Dck+/KdYP8YUO6YS4bQ1qta5ZjprvKE2fDjLRszU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PwdycZmBgsGRy7f8w164lW4GwYSSqwSKsilIvlIrx1vClrM61yxaOVmzDLMoIc0wAQTZhfv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/528T+y9/POq729BD7ylcXvkkm3haIVZWYHz6GIC3c9FBoks7Ozhl/Gx0bZXIySHd3NzabDV3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dpbS0dMY8VFIKP/rRjxgeHuZXf/VXZykPBwcGsFptmaQWBmtHLl728lG5kK9BqZfwMdnAw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X+WhgsCqsJD7GMsi22FWbgzncaNwzFfdKFXrLDVdhmDUbGOQRmYwCWZ5rYHCHnCv1dF3nw0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1F/VueXml1U2TwLZqKVt21F/vQnUV7+AYz7YDnBzSUJqaEey3MfQ6ytWfT0TZs2s2nTZnRdZ3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kyo2bN4hGozz//PO4XC50XScWi5FKpUCHZCrJtWvXePXVV6mpqeFLX/oSTqeTcDjMN7/5T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kXQJ/67d+C6vVukgtDFaLlVreGcqp5bGUILBG3xrcTT4q1A3yF0NOb1wMWbEIhex+sNg7r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6W8+mab3Gu+87K+Vy6izy/zNEMVYGCwHNZq5hgz1GB55F6ph05fZJxwKp71+fp86ROnVibdJHO+</w:t>
      </w:r>
    </w:p>
    <w:p>
      <w:pPr>
        <w:pStyle w:val="PreformattedText"/>
        <w:bidi w:val="0"/>
        <w:spacing w:before="0" w:after="0"/>
        <w:jc w:val="left"/>
        <w:rPr/>
      </w:pPr>
      <w:r>
        <w:rPr/>
        <w:t>1o7ls0/QcnUQrt9EHxmFRGLxG9isSDW1yFtaMR09guB2IywhSLau65w/f57u7m7MJjPPPvss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BwG6/EwMwGoly6dIlPvOZz7B58+aMotLpdPKlL30p63veLrultRWPx7Ok6wyWzko2/8ZLo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BDQzuPdnK+PU0Pw2n2uxZyOEp11GL8ua55GDTsuIiVuLBtsjN58rCuxaJgOdV7C3l5ivo2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JmgBoYFCrGG6HBvSHnSr2klmI4FkDPckUYj0/SGxmjyVU5r7VeXFV4b/wGFya62dpcwYNb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FNC+Q60LALlswCRKCy4VYUoIgS9knx5hCFEWeeuqpmX+cp2lut5vPfe5zSyp/oftu27YtJ2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CG/mlXG+I8tyxHi0tjP2ygcG9YTF5sl7n5EaWOcsxRlssg2vB9uMSrLwKto3TWKssxjkvN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lIBgY5ITl2Ptmo2LPlwlvsB7IuVIvlkrSHR7N+vy4pvAvA2fYX9ZMkdk+5znvj17j5PgNw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meYebi5ZrEWX+m63P8mj1zqzrkjXGHFz3LFfUGsq93LJelzwjZ5WBgcFaspTQB+uZla4pK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atswbrXb9Zq17BbC456yKdw+cfLCUXOoNNqLAMNhg5GKS3m0nvJIyDe26QfaIuS4woaWyz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m6vBfr7e8SbBZGSGK66qa3RODvPNzrezdue9jaJrDMUCS7rGwGA6OssXpYYIzo5sQ8Gu5/4UKIh3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Dgmc9y5HlYMie5ZH3fVYAA124699qlJ93ZNng1eqTFQ8LQ2AYbFiEaf+fT3otdYLorP83n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7FybmlnqqrhJTYEq/ReLX/DGfGO3igYgubXVXE1AQfjN3kQqCbmJpccj00XWNSiS75OgODX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eWWfI/rvdL65WOb8pH1ar1pcG/ZyN/D71nb5xOaOZ7k+eKCvGr3n6vgu/s2iwVKn+uXec7Np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lLKZLda9eSTi/26xFjL7lngernG34Xk8mA4NVZa6ZtswAnyuSlhtromXbkxurV7Jn6Uq9x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mUV6SIs4kSLQUVVNj9yAJIsNTFnaNrgo8Fhc9kTG6w6NElmCtJ5Cuh4HBvcZQ7s3PcveG+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F5fb3P2MhS5NPz9+gsDDGzmIUfu8s99Vr3XL3wrHCTUm+9WM29VmO09taMN995lvrs5Ffu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yqhhrEhMVh3rPbMNybNXBhOybkh51ovsyhTZi2iLzK+4Hk2ycx2dwNHK7bRXlKP2+xAFkREQ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6Opquk9JVoqkElwI9nBy/wenxDsKpha0BZUGkwubOWbsMNi65UsqtpnKvkIVbIX95Wes6F3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kC/MlRjI2imtMjrVvS4kbmG+KqXvCQpuSNbDQy0eybd9qyonlhORfCfM9/gXLNgSlgcE08t2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xeiq35FypZ5XM1DnKFlTqWUSZzzQe4aN1+ygyzZEcY/rcEMGMjF228FBVO/dXbOVnA+f5V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Phee9hEmUand4VtCQ/mJiYQFGUJV/nKfEgydKSrzt//jyqqi7pGkmS2L1795LvZZA71sPLaD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2ANwrJZuRaMOwuDLIHdPHkjG3VolV0q4tdPlCz2+lH9nyas3NphErrOxqytpZ6+gaCHZj7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wDQwMCglD7q4u2Sv1snwSVslErb10wXMertrJJxoOY5FMixc4bed126X28erd+BOTfLf7PV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ysyRT7yjLrtJ5zGRwklhsaTEKAYqLi5FYulLv0qVLpFKpJV1jMpk2hFLv9ovfSl8GlvI9Z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LRo4olAXgXlrQbWTrPcO13SAbshknc31A2JBza1WDpS1wzjLuu1TXxfnOXXfyY6kDNs8F6d3V</w:t>
      </w:r>
    </w:p>
    <w:p>
      <w:pPr>
        <w:pStyle w:val="PreformattedText"/>
        <w:bidi w:val="0"/>
        <w:spacing w:before="0" w:after="0"/>
        <w:jc w:val="left"/>
        <w:rPr/>
      </w:pPr>
      <w:r>
        <w:rPr/>
        <w:t>2lDzcQ5y3f6758BG718Dg+WRpwI0TzB6Z/XJLvvtEp6EJIhU2TzzxrOzSxaeqT2QnUJvHsySzJ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u4F7rtRbjmssK0MBgBejz/JyL8gwKn3uZHM5YMA0McofhTLNGLLFz58o5uFLWKi6qwcLMl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Q1RgHBUmOkmcaeTgNDG6znJmw4SXRLIR5fjZYPbJT6i0BQRDY4q7Fay2e87hJlDFLK/f6d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zvMePlG9FFJbfPF3XmZyc5Ph7xwmFQiiKwokTJxgZHp7z/FQqxYcXLzI4MACApmkoijLnP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wI6JpGqlUakb/pFIpdD0tUEOhEO+++y4+ny9zTTAY5J2332FiYmLO8q5fu0ZHR8esv6uqmil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+SySSnTp0iEAjM+8ymP7fQ5CQfnDpFLLr07Mq6rnPu3Dk6Ozoy5d2tKLz9T1VVzp45w9jo6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1D0zR0XUe/q223N7maqnL92jWCc/SRwfploy6cxsuIwWowfVyt97m1KvNnNVJ6FigFIZ8MQ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4MNgw6Kvwb+OQayOY+co2uMPi2rVlbLYaHF52ljQwEPXNOhZOxbgW7KfWUZpJiLHUe2q6z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jwTmPey1FHPK2LrXaM++hady6dQtNU3E4HNy8eZP+vj5cLhfhSGTGuZ6SEixWKyMjI3i96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Pp+Py5cvz1DgBYNBAoEADx87xqbNm1dUv/VASlEYGBykv7+fRCIBQCKRIBGP88QTTxAKh7lx/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v5+xsTEikQgVFRX09vYyNj7G8PBwRtnndrvxeDwZZazZYgEgmUwSmpwkODlJb08v991/H5apY0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y/fp29+/bh9/nwl5Zy4cIFNE0jmUzi8/ko93qRZBlRFNm6ZQsVlZV0dnbS3z9AUXExJnnuK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rCSRSDA6TSkHEIlEuHLlCrF4HKvVCqSHvNvtxuFwMDI6mlYiqip9/f2oqkooFMLhcOAqc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0u43W5aWlsRgO6ebvr6+jh86HCmbYIgoGkaZ8+d5ciRo5hMy7eMNSgs1qMbdrasS1c6gxWTq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xV8oaT8i1ejbZ3me5Mf9WxN2LwHz+qxt5sVgBueyyudasJcmZtZhfd8eeMTBYN8w3A5caB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x95I0V4+tQXjYdU3OE2VAWqHwdO1+fjJwdlbnq7rGd7vepd7hpaWoal5rOm0qVt7dx3VgI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nCM2TAfdAWQuVtpIVtWFoaIiOW7c4dOgQExMTdHZ0sL29HbP5jnWgqqpcuXyZ1tZW6uvrE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3t8uv1ejl27Fjm3HA4zC9/+UuaNm+msqpqRXVbT5SUlNDQ0JD5fXR0lLNnzpCasjSTJIn29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z58+zf/9+BgYGaG5qyiiqbt64QVlZGdFolJs3b+L3+xFFkVgshs1mI5lIkEwm8ZZ7Zzy/u6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AACAASURBVJ03ioqKMs/M7/dz6uRJ7n/gARwOR+accCjE8PAIbW2tyLKMDvjGxxkZHaW1p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xkZIQbN27Q1NSEPKUArKqqouquMZDNN5xgMMjly5ex2+1UVc8eQ6qmcv78efx+PwDxeByf38+b</w:t>
      </w:r>
    </w:p>
    <w:p>
      <w:pPr>
        <w:pStyle w:val="PreformattedText"/>
        <w:bidi w:val="0"/>
        <w:spacing w:before="0" w:after="0"/>
        <w:jc w:val="left"/>
        <w:rPr/>
      </w:pPr>
      <w:r>
        <w:rPr/>
        <w:t>b/4Ck2zCYrWyY8cOXC7XIncyKHQ28v7bUOwZ5Jq7rfU28vzKZ1byTHItN7Ipa1WVxAtVYD6/q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s+r7Qq/5yuy+f25shT8aGgcHakLczcV0wnzhZKDmiIYLmZvo+YlWUegD1Ti/P1B3g1f7Ta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9Ef9fFnZ/6JR6t28kjVTmyyBatowiRKSIIIwlQVdR0NnaSWIqmmiKTinPd38cO+UwSTkTnuC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6u3T9vTL9sGBsb4/y585kBdPXKFerq62lra0NJJnn77bfZs2cPgihiMpmIxWL84s03CYfDv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iEfbu3cvmpiZ0Xcfv9/PuO+9QXl7Ovn37MJnndxveSMgmE3ZBYGx0lORUht9gMJjJvisI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TQ1NRGPxejs7OTmzZt4SkrY3t6OJKUTgdx2ia6qqqK8vJzz585hMpsp93rp7u6mobGRM2fOE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e7uZnJyksqKCurq6mZWSNcZnbKSC4dCxONxhoeHsVqtWCwWHA4HZ8+do7W1hcZNmxCmxqlJl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2NmYs724jCAJmsxmbzcbExAQ9PT3s3bsXSCvdrl27RnNzEy5XEbIs4w8EkCQJSZLQVBVJF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KwgenT1NfV0ddXR2hyRATE0G6uroYHx8nHo+jKCn279/Htm3bOH3mNDa7nUceeYREMkFKS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hLT55ikAcY+4slsVFcJg3WFmNTee9ZTaX9vfggkFdjKg8E5t39URAKrxySV+MB8rBCBga5Z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FED9LQ16tT4WyKPF07QEuBXrpCo/MOh5Tk/y4/zRvDl/Cbbbjku1YpbRi77ayRNd1UrpGX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IJMKEU7EFq/ps3QE2FVXM79qbBZIksWPnDm7evIkO1NXXY7PZuHnjBrW1taiqysTEBMFgk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W1uIpLWVocJDde/Zw7uzZGRZbk8Egsiyzd+/ejFuoAcRiMTpuddDV1UllZSU2u51wODxvz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Zf+9R5xcXpuI2CIJBKpbh06RLRaJTR0VFEQaCnpweH3cHg4CBFLhePPPooI8PDXLhwkcP33Y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Zvq5z6tQpSjweTCYTSipFMBikv7+feCxGc3MzoiAQi8c5ceJE5rpQKEQwGOSD06eRp5RmT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0C3hqqpzJyUni8TiBQABIuxrH4zGCwSCplIooikxMTGSUmgDl5eVcuHCBkpIS9kxlGL4dS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jR45w6oNTRKMx7r//fiwWC4FAgGg0yoH9B5BlmctXrmAxmyktnTsrtSE0C4BlPCTDVdDAw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K7jPfrT7z6ZX3XlthL/Sc8vkZLpt12SgDg9Ugl5I831eF9UkhOFYvtv7dMWfL8RgSEKhzlP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/yFxe+O6+rbCQVJ5KKA/45j2eLLIg8Xr2Hx6p3rUihB+DxeDJx9ARBIBIOc/nyZbZt3ZpJS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x927exGazMRkMUux2g66TSCZJJpMZN8hwJIIky4TCYSLRKJIk4XQ6N7zVlMViobKykv7+P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xeFBVlUQigSRJ6Ho6/pzf7yeZSICuU1NTw8DAABcvXOTAwQMZyzibzUZlVRXxeBy73c6tW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HYrFw4cIFLBYLuq4zEQxit9vucsO9gyzLNDY0YLPb8ft8tLW1MTIyQmdHB3X19dTV1XH8+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0NjYC6dh8vX19bNmyBctUuZIkYTKZ0AG73U5rayujo6MMDAwwODgIpJV9uqbT1NScUbhVV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23bXb7bS3t+N238n2LEkSRUVFKIqCz+dHlmUSiQSapnHx4kVqampJTcXkC4fDtO7ZM+8Xb0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77ZyNsDw2LPwMAgl2QjS++18mk9U5DWlIsVMH2RNgaOgUGBYrxNFSKLidxCeqpz+6jmaFERB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+o/kRvt7xJkFl6dlCs+X+8q18dvNRHLJ18ZOXQCqVQgeOHDnCwMAAQ1evouk6ntJS6urrG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I4PP5aG5pIZ5IoE0lNvBPWWQFJyYIh8N0dnYiCAI2m43m5uYNr9QTRRGL1cL0ASdJEolEg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S7rBJRUFNpVBSKQDa2to4efIkXV1dbN26NXNtcCLIBx+cwlteTkVFBadPn6attY3t27bR2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+Px6PZ8l9f9uNduoXbFYrLpcLQRCYCAQwyTJOp3OW++10ioqK2L17N21tbUDaUq+3txebz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sxsULFxgdGyORSFBbU4PP55uRAdhms7F161bGxsaIx2KEQiGOv/centJSBgYGsJjN3Lx5k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jR9B0nZGREcrLyxEEYc794z0J6G2QYT6lay76fq5nu5GeqfGSbWBgkC25cPnMRo+zkntsJPm9</w:t>
      </w:r>
    </w:p>
    <w:p>
      <w:pPr>
        <w:pStyle w:val="PreformattedText"/>
        <w:bidi w:val="0"/>
        <w:spacing w:before="0" w:after="0"/>
        <w:jc w:val="left"/>
        <w:rPr/>
      </w:pPr>
      <w:r>
        <w:rPr/>
        <w:t>7pkrTaSxYBkY5JC1mli5kMyrJd0LST2VW3Lx1O+lJV+29Z+p1Fulsf5Y9S5kUeIfb76Rc8WeJ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hX7c+Tpm1KHfliiK7du3CbrdjNpsRBIGioiLcbjdbtmzB4XCgqirVNTVomsaNGzfwjY8TD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xs274ds9mMrut0d3XR1d3Nvn37NrwibzqxaJTuri70aTEXdV1naHCQ8fFxRFFk06ZNaWVpL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4JgNVqpbWllYsXL1BbU5O+UBCIRiM0Njaya/durly5Qn1dHe070tZ6gYkJOjo6mAxOzlAEA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NE8m29v1SiaTqKqKqqokFYVYLIYgCJm/x+PxGW2RJYlkIoEoipw9dw6/z4eu6/T09GTKV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5eDh9OZ67t6uri5s2bVFRU0NLcTG9fHzt27sQ6zW1bkiVMsglVVRkaGsLj8eByuZBNMrIs85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UChEKh9mzZw92m42Tp05RVOTCM+VanGnXXe2cTwRs3KXg3rCa/byaysN8xlDsGRjMRzapm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V0y/V9DHm0vP7Ne71Xrt7r87aBBgaFhLG2pdmY/bDaYnS1jSaWUn95+gWr9bgtkoknavbgt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/TmdoGC0Hd3PIVj5ef4jn6g/hMtkWv2AJdHZ20tfXR0lJCYlkks2bNnHt2jVKPR7atmyht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5uqqqr2bx5Mw89+CAXLl7kzJkzHDh4cFYWVIPZ2Ox2WlpbGRsbo6u7m5HRUXRdZ2BwkJrq6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0IgkB1TTWRaIRYPE4ymcTlKkKUTezYuZPJYJDu7m7q6+sZHBykrraW+ro6fvqzn7Fzx85MLL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5OIokilgXiHaaVs92MjI5gNpvx+/133KvDYUKTIc6fPz9DaVtdVUUkEsHtdrN161a6urro6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teL1eOjs76e3tpaKiAofDwfj4OMFgkAcffBCn08ng4CAOv58PP/ww3W5gbHyMmpoaDuw/Q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UKisrGR0b4/ChQyQSCa7fuEE8FuPQwYOomsbJkyfxlJaya9euRZ/JYpvljezKudqsheJ0r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lgsHwKIQ5L9hRmrQ1Wh3zXKS1HubfqujJjChkYbGByKV0MYbJS7tUadq/uO8M0abU3p7s9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kld4TvNZ/ZkXlNjrK+ZXND3LY24ZZym0SX0VR6O/vp7q6GlXTSCSTuEtKOHzoEMHJSRKJBF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5pYWOjg4EQWDzpk1TiiErnR2dlHvL8ZR6FrxPKpXiwoULeEpK2LR5c07bUChYrVZ279lDKBTK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Lli2UlJTMq9S7TUtLC6kpl1yTOZ2F+Oc//zmKoiAIAm63G6vViqqqdHZ2IQgC4+PjKIqC2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h586ddHR04HK55o2zB2lX4da2VlrbWmcd6+3pobOzk8OHD89wv00mk3R2dlJdXYMkSWzev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mLef/99ZFmmqKiIPXv24PGkx0lZWRllZWWZ66urq6murs78rmkaJ0+ewOV0IYoiNpuN9u3tD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sy5cvX6ampoadO3YQCAQ4efIkmq5x8OBBIJ1k4+LFi7S3b8fhcHLp0iXMZjM7duygq7OTo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YgdPlMqz21jn5/sK2GhjGDwYGhUs2sW+MdalwWHfPat01yMBgPbCedn3GKpct6+mpZ0tW2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Lgkito4x/s+VpPll/Hz/s+4ALgS6GogESmrLwtQh4LC7qnV6ertnHQW8rsrg6rqxjY2M4H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ZGBhgeGiIwcFBRFEEYHR0FLPFQk1NDSUlJYwMD3Pr1i18Ph/PfuxZ/H4/g4MDiyr1FEVh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ho6EoSiZpxHQ0TSMQCKBqGj6fD5PZjJJMZhR400kkEkRjMUrcJZlYdQG/n5MnT1FTXU00F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F1zQ+9alPcfPGTV5//XV27NhBTU0Nk2oQn9/Hfffdh8lkwltejnUqxp2maZw5c4Z4PM7mJ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np7sbk8mEJIl09/QwNjaG3+ejqKgIl8tFIBDg4ocf0lBfj8lkori4eEYyDICx0VGisXSSm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wCK2t6XaaTCZMJhNTyaLxeDw88sgj+Hw+PvzwQ8bGxth/4ABDQ0O8+967HD50OF03TUNJK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v5pp79+/GMpMb1mohuq3gMrYIBga5p1DnVaF/tCmEfs9VfJ/VbOdidZzr3vfqJWqpFntL+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vdHAlD2ieyq352C50YWBgkFNyEW11KfdYznGD29z9tPJpzVotlmTiNqd8X4b9uyAIVDtK+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+iPjNMZHmEo6qMnMk5naITxeJCUrlJkclBt99BaVEWlrYR6h5fmoipsUjrG3Wox3UKqtraWl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yx202G7t378Zms2G325EkiXNnz7Jnzx6sVis1NTVUVlbScesWg0NDxKJRKquqZtU5NDmJKIo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556+Ip9RCNRrlx/TrB4CSNjQ1U19TMKmsyOMm1a1dJJJNYzGbc7mLGfT6amprmTd6gTyVPm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2Mzg0xO5duzAv4IY6NjbGzZs3qa2pobaujtGREXp6e+nv66O2rm7W+eFwmIsXLlJaVorL5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zZ0V2STLoOuZ2HUpRcnEq5uYmODa1asoqRTxeDytEHMXk0wkOH3mDNFoFEmWUFWVM2fOUO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1HO3a7nR07dyCbZM6eOYvNZqOnp5emzZspKSkBYN++fQD4/X5EUWTfvn0LPp+F8Hg8lJV5S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xKisr2b17N7IsZ6ZLLBZjYGCAWCyG3W6fVUYymcz0kSiK7N2zh9LS0rumXVo1o6oqFy9eJ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TUxLZt27Db7VRWVHDr1i1OnznDoYMHOXbsWKb8/fv2ZcratHnzghaj2bjmznW+QQ7Ikbgzk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wdhaBggtt1FFZ1X7VS8rdm65OFFF/zjemcKcuWSa5fuVdUx6VcvMjCbIx9A4P1TiHsFAqXX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gavpFYMdyLtYz/2FFvaLrOho6KU1F0VRUXUUnbdknCyJmUUYS0lZy+bjpvJ08IW01la6fr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+fvfeOj6u6E/afe6fPaEaj3mVZlnvvDWzHBmNjAyGGBAhsSNgkbDZls+/um82mscm+4U1+y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JphCySVgcbCCADdjg3rtsyVax1aUZ1ent/v4YaaSRRmVGbSTfhw+yNHPPveece+r3fIsXn9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tRhTFsPxXV1djaWpi3vz5KIcQpCEQCKBSqlAoFX3qwe/34+0UfAmCgEqpxNeZpy4Nw0j3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BEHA5/Oh0Wj6vR6CJsNerxelMhiUoeu5KqUSZQQ/goFAALfbjUKhQBTFAcvZO29erzeUp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V8DuPJ9T0FApFKCiJy+UKfaZUKkN57enrLhAIhD73+/0olco+Ze66pitIykBEev9DZSRas9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+D3o1Sp8LjdoUi9PfPSVZ6B2kNPhjK9ROvHRiZ2auutpCSPXCCgSEymdxR/s4TMzcLNrNwy2m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4HRSDDS49JYlbOPcHqQdX8sWn7DpXceh1vXMWvoDYVolCBG+NExE6+dSkZmwjCWnWigQUbu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LCS4OS6g3wI1lZGSGwEgPEGOtED7RN1kTBVmoFx3xPPHKyExWZKFeZMbLUGvUGMJh/lhvK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X20BYgyc+MhFB2UeOtUMjIThlgGDCnsr77fDz8vE61LR1vqsShfPO01JLg4shEmOombkyUZmT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V/R8vjw3C1T+QxYWIxUcwGZWRkbh6Gahhys4xfY1bOwRzsDiGJzMDE0+ZQRkZmrBF6/ByMS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coTxrPMfx4Y6JYzE/xps7o1ER6vWmZ2HliV5GZmwYDV8BI3W/eJ9MbkYGCoQivwsZGZl4Y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7T+4EaLeFnsx8QYVtZw1wRjurka6m5xiJmZEG3kZvYrICMzKghx3/dHex4d7fLfLAd8XYyJUK8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wgI9PNaA9oE9kJ6M02GMcz8ruQkZGJJ2Kd2+Q16BAY48oZyY3jSAj3hjTfDdaQoshAtHke9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PHIrinjMykZbDBoKdJ7XBnogjporHbFwAp9pFkOHqCYzm03GwmuGMu1OsiXk5RZWQmO/GmH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pfpA3wzIyMjITg3gbr8c6sNZw1z1D1lQfRtCL3vce97XaUB7cs2HJCzQZmU4G7gjdxrVd1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ufcxxhtB5h9i/43F/eTMOTeMm1JORkRlbxn3BGCPxtjmRkZGRkZm4TPa5RIjw+5DKPEoVM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Kc6/3/WLNy1DuNertcyQWgRNtISkjM2L0UXnr57re5rXjIMiTGXXiySJOGW/61vLBj4zM6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0yGPD+BGQJJpdPj6qd7CzwsahRheuQGcrkgBBACEASCgCMDdJzccLDGzNM5JjUKEQ4993i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IEk9j3lgdjo2XAG+w9cFIrXuGuw6ZdApu8qmrzKQneuNSASnKdKPBCI80E6Svj0f2om0hM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KeHxLsoN2GZnRZSIL9noijw+jjwQca3Dw3OUW9tQ5cfp6j9BSD/8cQY5a3By3ethVaePRm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iIIEzEFicjM3zib5U18Rl1n2nDvH+8MuAcGkPGo00yEvUeqQxj2beGu0eZSOPAkPuKvHGTm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nisi1fS4aKNVIiH4GM/qPIXnX53I/j4nRrLYe5reDebkL/348T/3kdiQzWRhPk9jROikYS+R1</w:t>
      </w:r>
    </w:p>
    <w:p>
      <w:pPr>
        <w:pStyle w:val="PreformattedText"/>
        <w:bidi w:val="0"/>
        <w:spacing w:before="0" w:after="0"/>
        <w:jc w:val="left"/>
        <w:rPr/>
      </w:pPr>
      <w:r>
        <w:rPr/>
        <w:t>5OghSRIOv8Qbla1871QLjW6JQK9FTPDXSC1HIAAcsXi50Grh4wUmNIqJ2MJkZGTijeGOJJNJo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UQ7uIdRCl4c5QyhpLXUezXxzsOjm64tDp7S5PRubmIbbdmNAn3QiGxR7xXjiCI1UcDXpxl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ZQBQ+9fo+cqBMjPWiaTK8VBmZ8WSi+tzrQtaGGVn8EvyupIWfXmjF6unxRZgQT4j4a09svoD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uWibqeBqPyHU5dEbTsU5MAsMYnjGYz7nIx0ljT7weLvauw2hFCfFUFhmZsaVn7xHCPu3+O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+3i9fZazIdS0wuYtmTD0Go1/uFS50/w4V7fYKqMLbNRJ6EZCYq8TbUTwbhnjwODI+AJPF+d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9KqwckQeqxiBG6/0VCpxBQK6DdCxJSt4+9EBO1JcnIyMgMjXge5SJp5UecJ2PQzhvJuTbadXw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M5PpjIN9LAz1juLPvsPMvL8Jkxpxodi79B7bo72+hj4xvIHF5PIxEkehv9IhSVWqc+/dkH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BIHPqjuv7v+Ugp7K+BUkX6fzQY6rPitcvJyMQL8eDmNVZGe5yZzEiSREmrm++fbaHVKxAMe9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0L4lJFnEHl6VQp7tuTyiSlKFEiACFIgeIFAHJ9QysiMPhN1DI0XRmMs732/iT5CxVo/A62Vh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NvJF4v/H0Dgfb+wz1/0j3GsozhoM8XsncnPTtOYLQ/X/okgE7WD8XxNPgBIzIaDFOZboZx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13KtHYX7bRWTNPehrWT6UO/W8w2gS6VnyYZJMPBDv/kviPX+DIffz6PAEJP5S1k5pmz8o0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FjXdYzwCZOskvr8klY9PTURA4snl2fj9jeyudhDoVeGxtB+nw8H3f/D9mMoQy/OKiop49NHPRp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EfR98EHW69o4O2traok63bdt2Vq1aFXW6vXv3UlFRHnW6T3xiB5mZmVGnk+mmawy9cvkyH+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3odTr0ekPU6ex2G06nM+p0VqsVRwzpHnjgQbJiaCspqakoFIqoTQW/9a1/JxAIRPWsBIOBb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32eMRnmiZEow1DHzpGqq4m+vphMTPT2LxNnCH1/lUI/RvFhw0gnRP44crquA2+544wJk72ah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6geYhDqDf7IWIV7ke4x0vR+1micPMrITDZG0z/PWDCWBwijwhhWekW7h5fL2vECIHYuXDrp9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w9JpU1mUl4PEHcAck0rRKfrE2E+FIPa/fsCNJXedHQkxF8Pl8HD50KKYyxFJdbpc7pmc1N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5qNNZLBaampqiTrd48ZLOuo2OysrKmPKp0+n4zGceRRQHVuyvr6/n6ad/SaLJxOP/8CWMR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1Px0Op2IoohWqwWgoqKC/3n1VdauXcuatWtD92hpaWHX66+j1+u5+557QtcD2Gw2zp09G/ZMh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lZUVGAwJzJ49mw8/3E+SOYnVa9agVCrxeDwUX7qE3W5n1erVCIJAfX0dPp8vYjmSkpJDee+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cPnyY3/7mv7j/k59i8+bNQ6vArvRAS0szF2J4B0ajkcTExKjTtbS0YLfZok5XVV1NR0dH1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Qb5hjy2dWeo+23Rw4fxu/3R5XGbDYTCATw+/14PB7cbjeCAGZzUkSt4hPHT7B//wcUFk7j7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S9bkm4Pdz8OBBTp8+xY4d95Gfnx/67tLFi+zfv58lS5eyatWqUY8CPhHn54mM1+ulubmZp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1Gr1kNIEAgGam61otToSEhJGOYcDM+BMEovEdcIusgZHkiSsVitarRaDwRB1Xw4EAlitVkwmEx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5z+elo6ODxERz2Dzb2tpKQkICSmWMW/XxQBigyUjxcnjSjyCv3w960fN0O/yDyDeQpBgeM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pDF7meLcVi83HU+838MiqFKanaxAEgZePNJOcoOCOOSaUCoHiOid/OdnCVzemk2xQ4vEF+P6b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72EyGSUlxnQuAG80e9pV08MCyJDQqEYUAMzO15CaFzxuRyjzUehilkSLc716sZgHhdxsbZ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wkfzYySfrk5uD9Q4sLnpo5wffdlcbzdQKfGdRErdmJeCT4D9PNXHDEeCrcxNYnGbkiSVpt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7G/wdMoA5dYykdn3wQc01NcjiorQZ8tXLGfduvUcPXKEQ52CV4fDwYXz59FoNHg8T6FSqUhNS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5jt4b+9enE4nn3n0UfR6PR3t7Rw5cpjCaYV4vV4aGxvxer1YLBb+uvM1lCoVObm55OTkAGAym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f//2bYXkzGAzc/8lPcvjQYQQBMjMzOXv2LNu238WKlStRKpU4HA5e+eMrVFZU8ERSElOnTu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z1PTU1138IKAo9+5lFuufVWDh06xKGDB3t8KVFXV0dFRQW7d+3i7JkzoW9EUWDhokWsX79hyBt7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B4XDw4x/9CL/fh9Plwul0Mm/ePD798COcP3+e4kuXwq4vLi7myJHDZGdn09raglrdvRlPT09n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1qNVqamqqOXrkCFu2bMXpdNLQ0ADAqdOn2bXrdSoqyjEnJqLT6xEFgfSMjDCh9XhTV1fHj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Sao2a2bPnoNfrw67x+/1cuXIZURCZVlSEqrOtV5RXUF9fhyiK5E/JJzMzC0EQkCSJ6qob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Xl0d2Tk7oO0tTExUVFfj9ftLT0yksLEQURQSC2qJlZWX4fD7MSWZmzZqNIAj4fT4qKytpb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MCcyfvyDmcgcCAUpKrtDa0jrotYnmRGbOnIVC0T0WOp1OTp86ycpVq0hOThnyMy+eP09OX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p8/o873X66Xs2jVaWloGvZdKrWLOnLl93tVQGHR/cxMJ9NxuN6WlJRQUTI14qAOd7+3CebJzciK+</w:t>
      </w:r>
    </w:p>
    <w:p>
      <w:pPr>
        <w:pStyle w:val="PreformattedText"/>
        <w:bidi w:val="0"/>
        <w:spacing w:before="0" w:after="0"/>
        <w:jc w:val="left"/>
        <w:rPr/>
      </w:pPr>
      <w:r>
        <w:rPr/>
        <w:t>t8Hw+/2cO3+W+fMXkJGeEfrc5/Nz6dJFCgunkZ0dnPOampo4e/Y0S5YsJSUlNbZCjRVC2D99kSL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MqaxtIm30hkp8SGlHjQSNSE6Smmf3N/LDe3PRqwXmZGl57UwLi/N02D0Bnv+oia1zE9Equ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AizVONEo9FlvwALnV4cPlDWC1+1ArRZQiuL0jW3ljIv4frjPb8RLwdT17ErdXmThjogjMR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ZR2vOk/vw0Hm32oEkSAghl6tSKMhXjk7kh0uT2FaQSIvbz4/PWHmv3oFRpeSfj1r50QoFy9J0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FOv/7eCP7GjwRIoTJTCS0Wi2lpaW43W6USiVqtZqpUwtCWgtXr5YCwY2oy+XC6/NRXl6GK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RXlbG2bNn2bJ1K6IoUlpSwpWSK3i8XqpuVHH0yBFefvn31NTUIEkSDocDSZL4wff/A4VCgVK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PPMCmTbfxT1//OjNnzCQQCPCHP7zM9evXWbRoMQkJRn713LNUVVXx5S9/Fa1Oy3PPPsuDDz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KGzZs4PmSEnbv3sXnPvcYarUaZU+NK0miubmZpqYm7HY7QFjZuujosOH3+2lsbMDtdoU+F0WR</w:t>
      </w:r>
    </w:p>
    <w:p>
      <w:pPr>
        <w:pStyle w:val="PreformattedText"/>
        <w:bidi w:val="0"/>
        <w:spacing w:before="0" w:after="0"/>
        <w:jc w:val="left"/>
        <w:rPr/>
      </w:pPr>
      <w:r>
        <w:rPr/>
        <w:t>7OycfjUoJ8KYfrPg8Xh49913EEWRrOxs1Go1ra2tuN1uLpw7xyt/fIXU1NSQwM3vD5CdnY0oih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B4Oa8qamJmTNnMn/+fGpraqiursbt9nC5uJiKinKeefppIKhx7Ha7OXXqFMXFxQiCgNls5j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6zZs0ax5roxmazUVNTzYwZM9HqdBQXX+KjD/ezYuUqkpOTgaCW0o0bN7h44QIpqWlMcTOk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mToVZSDAjRs3KCu7yuIlS3E4HJw9fZpFS5aSmZlJTXU1V65cYeGixXg9Hs6fOwsC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0tzczNkzp5k9Zy5arZbTp08RCPgpKppOe3s7J0+eZNasWSQYjZw+dYqAP8Cs2bNpaW2lo72d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/4OX/uHIcOHGDZ8uUxCUklSaKpqYmsrCxyc/P6va62tpbq6iqKiqbjsNtxuYOa3Q67Ha/PR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5/0BRcAHR6PXq9vn9trgEGheAY08iUggLS09MHzL8gCFEfJIzKjDxBp3mHw8GN65XcuHEDm8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v0K9gfB6vRw5chinw4FKrcZht1M0fTqzZs2OeL3P56OjoyOkMa7T6SkuLgaCAu9Lly5iN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YJjjVKpxGQyhQmUx53BhHm9iJcmErMgr98CxLMtUKRd5UA7uB4+tPtc28/tR5h4qkWtSuSRlSm8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jF2uc7Clup7TBhdMb4B//+wbNdj9mnYL/PtHMn04088+bM0nUinS4/Ow804JJp+Cj0g5c3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VLR7ev9KBQgCjVsGivOgPYwZilIR6/fWQYGMZzsZ9OLbGsSJr78mMJRNFsNfFUPI7WJ/v3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n99XoqXUGoFOTottfiESSWuA7i5O5p9CM3RvgR2etnGlx8+tbMykwqXnqooV/P9HAz1dns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L0/jCgQbOt0Y2c5SZGNy5bRtKpZKzZ86Qk5vL9KLpFBYWIkkSGzduZP369UDQ/PYnP/n/M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Wv/RMul4s/vvIKR44cZsuWrezYcR8dHR28+OKLHD9+DIC//nUnxZeLWbNmLdXV1Rw8eIC8v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9PU2MTOp2O9PR05s2bR319HX/8wx9YtGQJOq2W4uJi7rv/fubNm0t+fj6HDx2ivLyMU6dOc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Pno3dbic9PZ21a2+hubmZBQsWkJyczLe+/e2wMvr9fl77n1d56aWXQp9t3LiR3JwcnK5O33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h4gdf/+lfWrFnD8hUrgOAYpVQqmTV7TsTN9UQay28GRFHEbDajVqv5wQ9+QFpaGhqNNiiw1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h0UcfZWbnZrzqxg327HmX+fMXsGLlSgDaWlt56aUX0el0WCwWvvvd7+BwOAB46qmfs+m227j/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izJnTXDh/nqXLljF71mxqamrIzskmKSmZ1NShaXWNBTqdjkWLFofM/GbNmk1tTQ3tbW0hoZ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iojyknQfgdLkoLSlhauFUUlJSMBqNVJmTuHa1FHNiIlevlpKdnUNaaip+v5/U1FRKS0pIT0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o1jCYTGZmZKBUK8vLyuXatjOysHMrLytDr9WRmZqLWaCicOpXiy8Xk5GSTZDaTZDaH8jpzx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KzWaLXfNRkrBarGRlZZOQkEBlZQU6nZ709HQkSaKmupqWZmvwkF8K0NrWSmtrULPP1mHD7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tKCwxE8EKipqSEjPYMFCxf2L4QZZHEiCKBWq9HpdLGVqR9GfE00wRdZDocDQ0ICc+bO4cTxE32+</w:t>
      </w:r>
    </w:p>
    <w:p>
      <w:pPr>
        <w:pStyle w:val="PreformattedText"/>
        <w:bidi w:val="0"/>
        <w:spacing w:before="0" w:after="0"/>
        <w:jc w:val="left"/>
        <w:rPr/>
      </w:pPr>
      <w:r>
        <w:rPr/>
        <w:t>9/l8XL9eSWZmJlpt97twOh3U1tUxJX8KKpUKSZKQJIm58+aTlZXFuXNnaG9v58KF8/i8wTVQI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dq6WlNCYmIopiyCeoWq0mIyMDq9UCQFZWFgCNjUGNX51Oh8FgGFuh3kCmtHFMxDyPSUH6E+B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0cUwbrwAM4SJvkAr0uDBqRr98e9BW8Ymq3b+NjFTbevtjGv27OxKAJ9suLNU7+crIVvVrk9j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/engKAJdqnbx8rJnv3Nl9/VCIRu41Dob6fQNrEPpk+Ax0j5FqLOOpOShzczARBXswuGZrtP0l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9nyH3xxFGEEAKr+V0jcC3FiWzY6oJm8fPz89buNTq4j+XpbEwNbjQ/V/z05CkJv7leCPPrM5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LkytS+MYJy4RqyzLh7Ny5E6fTSbPVisFgwGg08rnH/p4DBw7wzjtv4/MFfZr5fD4sliYUV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/79Dffr+fAwc+4uSpkyxdspS777mHrKws3nrrTTZtuo3NmzdTOG0aLzz/KwRB4LOf+xxz587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5KR0d7Tz44INkZGbidDrZtv0uXv2fV/G43UiSxJtvvMEH77+PJAX91bndbvbt+4Bly5bxu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7m+vXr+P1eFi2dBmF06ahUqnwer1hARb8fn+oHF04nU5ef/2vlJV3BxdxOhy43W7279/Pi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5+bjEa++70nMJlMANg6OnjxxRdQqzU88sgjMfnDkxkdBEFAo9GgUCpJT0vH0MOn2ZYtW9DrdV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0bVVUA1NbUcODAAaxWK23tbSFNvenTZ3DXXXeRkJDAV7/2T+x59x2uXr3Kffd/ktWrV6NQKD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TphXx+c9/HrvN3mnGm8XHP/7xiL75xoveggJREIJmsJ0DdyAQ4NrVq6hUKjLS03G53AgEfX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4yM4MCCJVSSWKiiRs3bmCxWLDbbGQuWNB5L4FEs5mmpiasVgstLc1Mnz4dlVIJgkByUhKlp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sFgt5+fmo1WoEICk5Ca/Xi81mx2xOCtN+E0QBofP+MdOZ9srlYmbOmkXZtWskJCTg9/lIN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3B2Nm3RVFBbm4eqampqFRqLE1NdHS0M3PWrJB/PJfTic/nw+l04vN5uVxcjMvVrdkbkCSsF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Vne2sC3NSUsi0s76ujiuXi7vTBQK43W40Wi1iZ57Vag2LFi/CYBjcN9+IrI8m2SIrNTVo2l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PnO0mSaGxsoKKiPGQW24XD6aS0tAS1SkVeXn6ftBDUcs/PzyfQGTnM7/fRaGkkKyuL9PQM2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50CaVK1SkwBo/HzbJly2lta8Xt8TC9aDpnTp8iLzdv9Fw7jLTwLkIbGcuAmH3/kImefnZZo2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6/Dyh+OWnn7YjvJBiU/uS8Ht0+i1RlcKza0+2h3+alq8aBXK1ApBByeACqFgEIUmJet5aPSD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RcPskWh1+/uGVG4idVbplXiIPLE+OOl/91dcYC/VGNsDGyD49PA/R3jOadLJJr8xkZSzad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PjSQBBAIhn6hahcB/LEnmU0VmnL4AP7/QyLEmNz9emcHc5O6T6wSVyDcXpfHkWStfPlTPU2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p5OerBJSivMKaqNxzzz143G7+8pe/sGLlStavX8+UKQVUajUsW7YcfyC4wPF6PJSXl1NcX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LFy1izdo1oc22AEyfMYOlS5dy6tRJfD4feoOBoulF7Nmzh71795KSkkpFRQX79+2nuPgSn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Sk3E6nezft48PPngfJCkYREOjpa2t2w+WRqulYEoBu3bv4uTJkzz//PNs3bKVX/3qOerr6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z40q8pKChg7549XCm5EkorSRLlnf67ukhISOC+++/H4XCGrrlw/jw7d77GxzZuZOXK7gjES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X2NTIhx9+iF6v584775SFehOEoJbWdXbtep0lS5ag0+lpbW3B7/djtVopLSnF7/dx5fJlT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yCAaDgYULF/LWm28gSRLZ2dkkJyfzs5/9P0pKrrBkyRKOHjnKoUMHsdlsLFu+PK4Eer0JB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AkiQSEoJmiI2NjdTV1bFs+XIqKspxdQYVcrmcCJKEqlMoIYgiWq0Ov89He3sbgUAgFBBAE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/dpsdr8eDRqMJjQ8arRYkibb2NrxeDxqNOvSdTqdHQMDdQzAGQT9oFeUVJCQkxORTrgsBSM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hgZMnT6JUqsjLn0JpaQlZmVlBLar0DK5frwSCwszjx46yaPFiPJ3lCHungkCz1crhgwe4d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q9ZG/Y8h93Ovn0fkJuby7z5C/oIVbsEgJlZWSxesiT0eUtLM6dOnWLlylVRB9iQ10fR4/P5qK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lFZ1OFxaUJ8mcRH5ePpcvXyYlJRWVSoXf76e6qor2trag5md2Nl6vD4VCQVJSUDCtUqlI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YrVb0Bj2rVnUHdTp8+CA+nxeX24XL5SYgBbDZbfj8w7R4GCtlsTES6I2LNl40VqxxQywZ6+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WQCPYCHV6WwvMDAcx9a8EtwsdbJ3svt+ANQ3+al0urmd0esqBQiWSYV+ckqDBoRpShg1Cr42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+Facn0OfemYkq7pgTQ2CxAb6Ls5A64QE2uhjLvhKrqW00wr14bsAy8cNk9Kk6Wsh9aiRRd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+aaVRy79REAhL8+kozhxq8fG9JWphArwuNQuR/LUjm+14f/3y4kT9symZZqiFiVEmZicH+f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4HA6m5E9hxYqVKBQKsrKyWLFiBTabnUuXLvHuO2/T3NyMJElotVo0ajU+rzf07hcuXMSmT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g2LGg+e3evXtAkmhobEAURaxWC7//3e8QBIHNmzczZ/YcPnj/fZYvX861a9ewWCyYTCba2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hPuycDgdXSq6g1WgxmUy0tLRgTkriwYc+zfvv7eXKlW4h3pkzZ9iz513UanVYtEG1Wo1Co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nnv5ln+jELS0teDweTp44QWVFRdh3aWlpPPzwI+RPmUJeXj7fe+IJlAplKNiHTHzQJaATBI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fUCgUqDUa7rrrbpYuXQoEhbQPP/wIObk5XDh3nqd+8RSrVq3m/vvvw+Fw8v9++lNaW4On7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yZcrKynA6nfzmN/9FXe0Wrl+/jlKp5PTp05w8eRKjMYHPPPpZXC4XRw4fjkvhns/no+zaN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tqAhzUhJtbW1cOH+OqVOnkpycTEVFeVgahUIR1oeEHv+KoohSGbmMgiCgUqnD03UdAAhC5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JAmPx8Pp06eoqa5h9Zo1ww46IooKCgoKOHToEAsWLCAzM5P6+jouXy5m4cJFiIpgGQOBA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V6khJSaHsWhl6gyEsv4IgkJaWhtXajNVqJSdHFxJQSpKEw+nE5XLR2tqK1+uNaFLZ7/45ys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0XO06ng7b29jDBahfBoDBTuHG9kpraaqbkFyAIAoYEA2azGYvVgiRJNDdbqa+vY+XK1REjy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04X4EQSAgSbS2tMDMESzEBDWh7Y/xM62No+cOi1gGkJtPmBcJUYA10xJYMy14oBLJ/NZi8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nCa4dm20+3rvczv1LkzHpusf5ulYvu8+28rEZRlTKgU1xo6mnOBPqRTKkG54PvuESrZBvuD7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9Mr2RhXsyY0sAJAmhs8U1uv28U23jXJOTUxY3Ty5PYVGqod/URpWCJ5Zl8OSZRh77qJovz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07C8MyjZMaNKQVTMOgNLFmylMJphUBQMHLyxAn++tednD59Go1GQ0pKKk1NTaSlpZGVnY3T6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2lZQcFUPB4Pe959NyQsM3ZqAj322GN88pOf4sP9+3jzzTdZtmw5d27bxiuvvMK1a1dJNCfy8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vtt/P0L3/ByZMnyc/L67NJ6ujooKqqis997jG2bN1KYmIic+bM4XplZZhQD8BoNPJ/f/Rj5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MHR0dmBIT8fl8SEBLczPFxcW4O53jBwIBTCYToqig2WrFZrczbdq00MZepVKxeHFwIyi3+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t8oMlBSSkHubYHo+Hf/qnr4Wl+fOf/8Sf//wnIPhOp0wJ+smx2Wy8+cZuXC4XCoUCrUaD0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fpLq6hpdf/j3lZWXs2HEf2VnZ/PIXvyAtLY0pBVP6mPSNJ3a7jbNnztDY2Mi8efOYPmMmP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O4XK7UaqUXL9eSXt7O06ng+rqKgL+AF6fD5/PF2YaqFKp0HZqNrlczjC/cEqVCo0meK3T6Qj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KhQK8Latx1aQN2IYoiGk1QcGe1Wjl+/BiCILBu/fpBg0kMFafTBZKE3WZHkiQyMjKoKC9Hq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0N1NdU82qVasIBAI0NNSRnZ0bJpjz+3zoTSby8nKD/vUyMkMCXL/fz43rlaRnZOD1emltb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R1S4jCYGiQd4/DI+KigqMCQmheao3JqOJ/CkFVJSVk5qShiiKJCUnk5GVSX1DMBr0tGlFt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UVZ2jaKi6X3ukZqW2kdTL2biwXXbKJjNxJUg76ag8yWO4gAyEccmi83HpVpnSOvuWpOba41u3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ZbJBF6VqK0jVh+x2PT6LZ7sPj615jtDh8+EdB8zHOhHoDEw/CjeH67+qt0TfY+Cf7C5ORk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azsGn3unnS4caSdWIPH9LGotS9YMq3hmUIv+yIJWvHW3k8UONFN9nQKOQV2ETEUtTE63Ko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MVrVbLvHnzsVqtWK1Wdtx3H/Pnz6epycJLL77I4iVL2bRpU9gmN8FgIDsnB7fbzdWrV5kxY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yvZsmULH7/3XlxOJ3/67z9x8OABVqxYyX3338cbu9/g/Plz3Hff/SxdugyNRoPb4wFg3rx5fO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jY+jSpUv89Kc/QRAFjEZjVIJkSZKw2Wwhv4Ff/vJXgKDp4YsvvoCipIS1a2+hrq6WhIQEPvu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4PPzh979HAj6x4z6ys7OHWdsyo41CoSDJbEahVPKNb/wbus4IpTqdLiREUSqVfP4LXyA1N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nL++tedLF++nHXr1uNxu3n11Vfxd5rDtbW10WSxMH36dKxWK4899vcsXbaUixcu8pc//4nKig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7mTVrNr/97W9wu908+OBDpKdnjGc1hOF2uzl//jzNzc2sXr2G9Ixg3gRBoGh6UZhZejcCWp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A4/Gg1+sJBAI4HA7UGg0mowmFUhkWJMBht6NRqzGZEtFoNHg6+zOA3W5HVCgwJQa/83o9B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EbrcjiAI6rY6Ojg5OnDiOWq1mxYoVmEwjY9ru9XqorqqiaPp0GhsaaGxs5HplJSkpqZSXl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AvV7PkiVLMJkSsViacLncoaAG3fXpwShBXn4+ZpstbBxqb2/H0tTE3PnzsTRZqKyo6CPU83q9</w:t>
      </w:r>
    </w:p>
    <w:p>
      <w:pPr>
        <w:pStyle w:val="PreformattedText"/>
        <w:bidi w:val="0"/>
        <w:spacing w:before="0" w:after="0"/>
        <w:jc w:val="left"/>
        <w:rPr/>
      </w:pPr>
      <w:r>
        <w:rPr/>
        <w:t>+HzeYWsfjhg3oX+TtrY2GhsbWbhwYWSt0U7y8vKorKykvr4u4vcKhYI5s+eGDoR6Y7VYOXzoI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RbG2OPrPxIMzryWi1l6FE2oubSohXhvJyZIHeRCWOhXr9R1yRel03npq3sTZOoZ/fZWT6Q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GcBZMUIiEot4KgCDg9EtkaURmJnabEQUkiYp2L+2+AEigEiHfoMLUqYZuUitYn6ln9w2HP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GIz6fj7Nnz6JUKtm4cROiKLL5jju47fbbQxue3/32t0hSgCOHD3Hs6BEguDmVJImHH36Eo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4/c+fNxWg08dJLL6I3GCi+dIlnnnkGm62DO7ZsYc2aNfzxlT9y4cJ5tmzdyic/9amQX64uD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OE96eBAKBzvbZd4SUJImSkhJqaqpDQTJ6XuX3+di58zUOfHSAf/zylykoKODsmTP87ne/p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MDL7y1a9SXVXF//k//8lXv/Jl/H4/SUlJrF+/gYSEBCRJQhAE/H4/FRUViILAlClTBtwUy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i5OfKkJAQGp+6Nt4CAhqVGo1aHfQXJwgoFAo0ajVIQUFTl3stk9HIhvUbCEgB3n/vPQwJC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Xf/97EhMT+ccvfxm1Ss3Pf/4zHA4HX/rSl1i5atWwtbBGkqamJhobGrh13XqSkroDUSg6o9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KxgAS5ubkIAiQlJXH9eiUJCfNwOp00NNQzdWoh5qQk0lJTqbxeiTkpCbfbTX19HTk5uZgSE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+rp7c3DyUSiVVVVWkp6WTkpJCVnY29fX15OdPQafTUVFRQXpaOiZzIleKi1GIClatXo3BkB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ctHR3o65swytra1oNGoSEox0dLTjdntISUnpU/cBSeJy8WXS0tOYM2cuSeZg0A6dTseix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EtbXBQAo6vR5TYiJWq5ULFy4wZUoBekO35npwbJHQaDXoDYawQCxOp5Mzp09TMLWQzMwsz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+RVnZNQqmFKDoHCfsdjtKlSrmwAhxF+F2gACa8YrT6SQvP5+0tPQBD4cMhgQKCwvxeIJC6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BwGazhzRLDQYDBoMBr9fbJ31ySjLLV6xEISrw+ryhudNgSECtGsL7jzeBXicj0mRicVovE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Y1PNEfZVef4BD12yolSJ3LTCjVAgcq7Bhc/vZviAxLJptT408gIZ2L3+72Ia6h2KDwyOhVN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99XCp8+/xEO+NpbnsTXhYJtMP8aC1KjM5WZqq5pjV1RkBtwsBQZC6fRoBDp/Ef561cqTRh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4iS2TTV3+1WaZP5cbkZWr1nDiWPHAbj//vtZuGhRpz+sbl9ZgUCAZcuXM6WgoMdnfk4cP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xmkwIoohaoWDTptuorq4OtQtRoSAvL49b161DkiSeffZZKisq0Gq1QU2VHiYKJpOJO+/ch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Ftm69E71ejyRJlJaWcPDgQW655VYWLVrYZyPm8/l44YXnWbhgYdC8rfO/LlxuN9crr9PW1k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PP/1Ljhw+DIDZbEbsLPPcuXNZtmwZ7733HiqViqVLl7Hjvh2hyLcANTXVPPG976LRaHjii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9ydESZ+MTr8/LyH15GqVTidrux2+0cPXqUixcvIgUCtLW1hbSz9AYD27ZvZ9++D4KJJQm1W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Y+LGNXL5czLvvvktzczNpaWkolMowX5DxgN1uw+P1UlpSEqZhm5ScFNFksAutVseCBQs4fuw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4OJAlS09LIy89HpVIxZ+48Tp44ztEjR0LRb6cWFiIIAtOnz+D0qVOcOH4MpUqFQqFg1uzZK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n0dbWxqlTJ1Gp1EhSgIULF6FSqWhrb8PpcnLxwsWQcE4UBfLy8nG5XJw8cZwNGz6GRqPh+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lsXDhIkqulFBXV8sdW7b2OSSQJImU1BTmzZ0XDIqRmUlDY0NQYKfXM3/BAq5XVoSEMk1NTZ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cnFymFRWFjTU2mw2HwxEM7tHDj15rawsXzp8nPSOdgqlTUSgUGAwG5s+bz/Hjx3C53MyZM6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991UlNT+wj1fF4foihG9MEXKssQ3/mQGM7NBpv4o1kYjEN3yczMJDMzs8/nnl6COaVSyZw5c/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8eAC73Y5CocDtdvVJ6w/48ffUehW6/UcqFcqguwdJQqlUMjUrqPVtt9vCAnREIi7WWFLYP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Gsi3ddAzFFnBsOlh8zXpDQ5IkWhx+Ltc5EUWBx9amEO153IJcPd+6M4uUhG6R24VqJy8fs6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muBXqDayVFLkSpLAzu4GuHD1Gu4vI5rgyPZGFezIjzZ35Cfy6tB132CAsIfWayHySRJPLT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ahQBWly8ohOnazCCPUxOdZ595BrvdzoYNG5i/YCEWiwWj0YjZbA5tWkVRZO6cOdTW1tLW1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OWlpbEEWBrKys0AY8NTWVutpaIKgJtGBBMPrjG7t3cerUKcxmM3/3mc9w8cJFdu/ahdVi5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JOp5OO9nZycnJITU3j6tVSNBoNs2bNxOPxcvLkCVwuF1OnFuB1e7hcXExGZiZ6vR6nMxhUQ6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1Ks6dO4fdbufll19m2rRpIEFzSzOnTp0kJyeHvLxcXE4nS5Ys5a67tvPaa69x8eIFfvazn3L9</w:t>
      </w:r>
    </w:p>
    <w:p>
      <w:pPr>
        <w:pStyle w:val="PreformattedText"/>
        <w:bidi w:val="0"/>
        <w:spacing w:before="0" w:after="0"/>
        <w:jc w:val="left"/>
        <w:rPr/>
      </w:pPr>
      <w:r>
        <w:rPr/>
        <w:t>+g00Gg0PP/wIH364n71793Dq1Elu33wHd999N0lJSej1BrKysroFk53IfWH88fv9WCwWBEHg29/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FgvSMDB77+89jNBqZNq2QjRs38sADD5KamsK5c+d46uc/Z+vWrdz/yU/idnt4Y/duHA4Hik4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paWuj+Gq2WjRs3otVq+Mtf/kxZWRlTp07l4/fey949e3nu2Wdpb2tj2/a7wnzNjSdTpxaSk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1G0jBdsGBhWFRbszmJW9etw+fzdUa41YbSGY1G1qy9Ba/X2+c7rVbL8hUr8HiC2pFqdXcEW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ly3B7PEiShFqtDgm4li1b3sccWBCC6UVBIGXLVnS6oEb5ho9tDAXyWLBwAXPmzo2o/aYQR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kwGjvzou40u1Rht9uD+dXpsDscOBwOysuuMX/+fFJTg37UGhoaKC25gs/nw+8PkJeXT0anC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qxg3Kyq4xraiI/Pxwzd1Es5kVK1dyufgyBw8eIDc3N3SPLuFdVVUV166W4vf7yZ9S0K9Zb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0NZkPbO7ECbmzHQaEhLy2DzHVsi1m1ZWRk3rlciATqdLqKwT6VSsXr1GlSdAupp07qFvcWXL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AkSaSlpZFkTgJArVJh0BsQELhy5TI1NTUoFSImsxmbzcaZM6fxuN2YjCZMvSOoj/Oif6TPJ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+WXmZEkSL+OspPmlBIQLvTx0MrU/jUsiSM2u4DFb1aJN2o6nOALAgCGSYlWpWAWimQlahCI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/c6qZvZc7cHoCbF9gDvniGyniVqgXXTEHM9Udex0+WWtYRkZmIjIvScvHsrS8U+vuHMCCo5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95A99GJJHWPr9CpxddjoA1I0OiM5ItJZiIxb/58qquqef/99/nb3/6GyWTii48/ztatd4Zpj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9xEsvvRgyb1Uqldxy663MnDkzsgmTBI0NDfz6pZeoqChnyZKlPPLII8yaPZu6ujp+9dyzXCq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JCW+//Q4HDx4IS/7ss8/0ueXzzz8PBIUGX3z8cTZvvgOtVsv8+Qv40j/+I7NmzcJkMnG5u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x9EjQ3EkURdLT09m+/S7y86fwhS9+kdTUNNwuF16vF7vdwZnTZ5g2bRrLV6xg+/a7WL9hA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E8RP4fb7QhjA1NZUfPvl/ESBkUicTHwiCENKqvH79OgAejxe/z4dKpeLuu+/h7rvvCV2fa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0egOpqUHh3eP/8A/93l+SJK5cvswzTz+NRqNhx4772L59O2np6cydM5fnnnuW4ydOsG79+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vUUmg1Gby03oN9ydAnyIglKBEFArVajivBcQRBQ9fqua94ZrM4SemgQ6/X6Hvms2z3P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WEiHrCIJAXn4+iT2EJl1BOQKBAJamJpqbmxHEoHahyWRi5arVYffIyMgICfF643A4sDvsrF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xb8AFQRAwm5NYvWYN5eVluFwulq9YESb4y8vLIy8vb8ByxxXDFcZEShuNRsNQfK/1QqlU9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q0acHDn4Ee2emXs4ue/WTO3HnMmds3IFN2dk4oWM6sWbOZNWt26Du1Ss2tt67r9ZAIzx0wV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0ZJndaBIfZrcTWQ4iCgKb50b22zo/R8/8HH2fz1UKga9u7A7e9K93dB8CPLgihQdXpIx8R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pPDB/1J4wbsSi6zc6jFaD7rqv1+PB6/OFTichaA7l8XhCp0YyNwcTcYIMRshzhU7ku3wYS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cgBVAqlGi1wYhCDqeTve/vp6nJ2tneOwX4koQ5MZHbb9tAoskUll4URLRaLQpFUFvI4/Hg9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gw7SJUni8pVSjh47GWaW13VvvV7Ptq23k9jDzG6sqK23kpI8Ns8NSBJv3+jgn49ZaHB16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QoWGqUYkgCdj9Eu/Wu2l0+EAQEJFYm6pkfooWUYJWr589dS4anbAkVYMIaBXw+Zkm7ppiR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f7+8TsXQoxNoHDAkG8vOnRJ3OZrOForlGg8/nwxfBx85gZGRmkpyUFHW6pqamkNZJNCSnp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lv7wiaDgkCeXl5fTaokiTR0tJCfX19aNUviCIZ6ekkJSeHCfUcdjvVNdWkpqSRYEygpqYGr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6SAMwEAjQ0tJMR0cHWVnZNDU20t7ePuR8C6JIRkYGZrOZ1tZWvF4v6elB/0her5fGxkba29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CIKDT68nOzg4TcPj9furqamlva0elUmE2mzEnJYU2gB6PB4vFgslkIiFh4CjPHR0dWGJoK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y+nnc5/MParoVCY/HE1O6nNzcmJz7q9XqmKJjFxcXR7/D7BQ0hT9fFRahtCc2m42amhqSk5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6IkkSVquVlpZmcnPzCAQC3LhxA7VaTW5ubqh8wbZUh1KpJD09Pa786o0FQ3lTE3ENEy/ElS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RkfI4Fn6Rxtp8WBjwzzFBCv0YOQYshzwYDIMBXlRvobscFGOycDHuhHo+KYDF58QnSSQrt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ljt08NxAIUF5eTn5+fmjBHwgEaGxsxGQyhZ0IDvT0aPF4PBw7dozm5u6ISNnZ2SxevBiFU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+eN3btpa2vj0w8/HNpotLW18euXXuKWW29lxYoVMTxZZqIykebBQCDAyVNnuVxyFaVCgUar4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w6LlScpVDh4+RmGjC6XKzedMGsrMzsdvt7HrzHe7ZvpWEhG4H1R02G3v27mPD+ltISU7ixo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4+hlKpwGazs2D+XBYunEd7Wzv7PzqM1+vB6XSxaME8FiyYiyAInDx1Dq/Xy9o14X3G2tzC397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1bbiclOXqBynCpbbCSkjT6Qr2utuPxB/jJ+SZ+dKFTiNIVfEACCAR/F/wgKbo9GksSiAEI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rAWJoNbg5W8tzt2SRoh1d7aVY+sBEWnxMhkOpaJjM/mQn0ng9GJP1HcmMDLJQb3wYsX4Z6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+Y/u4dTZCNGDT0+mW0GmK0eREi/jouDFdDb9D8d030413QScEAnUSSxkSoJ68HxpyLcWMX4g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08GdrCVdcLfgliUyVga3mAm435WNWRtCbj5nuUaO/ucbv93PhwgXS0tLIycnB5/ex8687W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Wr0EURVpbW/nVr37FPffcw6JO5+Hvvf8e77z9zpBykZGZwRe+8EWMRiPvv/8+77zTN11iY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nOTk59FmXNoAANDU2cvToUR577LEw1XGtRkNCQgK7d+1i4cKFEU0mZGTGG2tzC5evlLLtz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87Z33KK+opKhwKidPneX2TRsoKMhn34eHOHXmLGlpm4Z8b0OCnnvu2orBoOdaWSX7PzpIwZ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+h1ar5t577qStrZ03/7aHzMwMMjIia2HcbEiASiHyxdnJnLa42VvrAUGi+5hWBAJBgR4SSGK3</w:t>
      </w:r>
    </w:p>
    <w:p>
      <w:pPr>
        <w:pStyle w:val="PreformattedText"/>
        <w:bidi w:val="0"/>
        <w:spacing w:before="0" w:after="0"/>
        <w:jc w:val="left"/>
        <w:rPr/>
      </w:pPr>
      <w:r>
        <w:rPr/>
        <w:t>6a3UJewTgmno/IwARUaRby5MIXmUBXoyI4vsx3X0GdiuQEbm5kBu+6PDmB6KDPSggfzoDSVNr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7Q8p3htaHOZvuO1nSAK9IV0Yr4y3NHKob0gOijGZGZfdlQQEpABtfg8n7Q1ccFj5L8tFWnzuXlc2</w:t>
      </w:r>
    </w:p>
    <w:p>
      <w:pPr>
        <w:pStyle w:val="PreformattedText"/>
        <w:bidi w:val="0"/>
        <w:spacing w:before="0" w:after="0"/>
        <w:jc w:val="left"/>
        <w:rPr/>
      </w:pPr>
      <w:r>
        <w:rPr/>
        <w:t>8U5bJVpBwR2JU7g9MZ8F+jTy1UbUYmRTlIHjvPQ/akRaVDc0NPDqq6/yr//6r5jNZu65+x5ef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Yiclk4pVXXqFwWiGz58wJmY7ctuk2btt0W/d9JYl9+/Zx6NAh/u3f/q2PeUfXc2+77TZuuy2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5mTfffJMrV67w0EMPhXw5NDY2BsOs5+UhiiJer5e9e/dSUFBAUVERhw4e5I033sDn81FeX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7O5tvf+tbQNCR65YtW1h7yy2ySe4kZqKsWyRJovTqNQwGPUnmRARBIDMjnWtXy5g5vYjER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AUpJTQu3W7XLzxz//T+ffwZIGzcW6e3JKD0G4UqkI3cvldpObE3Tcn5hoQlSINDY1hYR6DY1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ON/vssNlwuXqPT5OPnuNgkkbJ02uz+OGZJv5Y7sAbEtpBULAHXXXf/VMImi4LncK+TiHfh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iayrwUXb/tsj8/pPHejqNlIvtbHQurppuN3nU42du/zM1LpAMCuX2PDeM27wxVEDeUDI66Z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P8ZDlWDX0osr7hD/ZGotMj5DgcJROauX14Pgz5kI9vyRR7m7lD5YrlLnbOGyrxRUY2HeLS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ct1ormKVLZo4uhS2JU1hnykEv9vWBMhiDLSYkQFQoWLduHVevXuXChQusXbuWwsJC7r33X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rFYBP3PsJtMPQgus935WUlHD48CGysrLZsWMHBoMBn8/H/v37+dvf3mLGjJl89rOfRaPRU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3FxMX/3d3/HuXPnEEWRJ598kpaWFp588kkeeOABFi9ezNWrVzGZTGRlZUEMfmtkZEaDQEDC6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QKBRIkoRGo8XpdmMw6MnJzmL3W++QlpZKfV0DDz6wIyTU02g1fHL7xyOa3/bGbrdz5NgJs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NGAx6Ll+5ysIF82lta6O2tp6iwqkh31oej4cOm73XPRwh5/83C4IgkKFX8b0l6SRrm/n91Q6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RakDhnCQgIaBT+rkzx8A3F6UyLVE9qB+9ge47kYi0P5kM5erNWG0Ub+bF4nif/8vIjAZym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M7k9IMNgJXn/fxZq5STZYjndRJCm6LeN451cmSoY5CNzM67J4ZUyEeq6Aj0p3O8fs9fy66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dfg/RbpF9SFx0WrnotPJGazlGUcU281TuTprGNE0iKaqBo2JFOhGPNAi5XC5+9rOfUV1dj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qVXbt2hV2TSAQwOv18sQTT2CxWvj0Q5/m9ttvj/zgwUY6ScLhcPD222/z29/+FrPZTEZGBm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RY3btxAEARSUlL4+te/TmFhIWq1GrfbzZ/+9CcSEhLo6Ohg586dbNy4kfb2dl5++WUWL17M4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z5gznzp3je9/7Hto4ibYmM/rE+0m4IIBCIRLwB5AkCUmCQMCP0Wiktq6e8xcucff2LaSmp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0EOHznOnVtvx+X20NFuo7qmFp2u2+G5w+nE4/GE/g4EJK6UlPLhgcMUTZvK+lvXolIpWbNqB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v/vAnkpPMpKWlYDR2O7jPy81h1YqlYXm1NrdQW1c/NhUTZyRrlXxzUSp3TTHy3CULxyxem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nEI3QLiG4GlcqBFLVAjOMSr48N43VGQYSVGJMjvAnOjdfiWVkZGRkJiWDCdyG4zRRlhDE1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vKFp6Ued7IE2x0aiESXO6Go2DyQGIsa/JXTT+GROh3vMNF/ittZgGr2PE7ukM+HAGfPzGU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sNRfwL1lLKdKah33vLo2dxx9/nPnzw2OI9O5SPp+P//7Tf+N2D880z2azIQgCDz/8MKtXr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///nPuN0uttyxhRkzZ6JUKkMBOVQqFRs2bODs2bP84qmn2LhpE2vXruXNN9/E6XKxZcuWk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efvtt9m7dy933nknih6+9yazA3KZ+EYURZLMiVRX1+L1elEoFHR0dGBMMNDa2obZnEheb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F8+fy3gcf4nK5aW5uwev3UV1TG3Y/j8eD290t1KuovM5HB49wy5qVzJk9M9Qf9Hod27YGB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7X39zXIJfTBQEATQKkaWpOn65NocrrW7ONTuxuuj0m9fj7F8S0SsF5iapWJCsxay5+cz8J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GRkZm0hOzxl4sQrlYAmQMJe1wiHXjMwr5icc1gyAMItDr4TY50ndhDLWu47EiZABZTjBRGF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JvN1aybON5+gIeEftOT4C/K21goAU4Cf560hUamJyGdk1nmg0Gh577DF0Oh2vvfYaR44cC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fT0txMQkIC3/3ud9m+fTuKfnz89XlIBARBICMjgx07duD1eqmqquLZZ59lydKlbN++nczMT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TP/8527ZtY9Ntt6HT6Vi+fHnw9lKAhx56iNraWvbs2YPP5+Mb3/gGiYmJOBwO/H4/Pp+PN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5kzZzJjxox+tWZkIZ/MWFI4tYCz5y5y4eJlUlOSqWtoZP2ta1AqldjsdsoqKklNSeHchUvk5+Wi</w:t>
      </w:r>
    </w:p>
    <w:p>
      <w:pPr>
        <w:pStyle w:val="PreformattedText"/>
        <w:bidi w:val="0"/>
        <w:spacing w:before="0" w:after="0"/>
        <w:jc w:val="left"/>
        <w:rPr/>
      </w:pPr>
      <w:r>
        <w:rPr/>
        <w:t>1aipqLxO0dQCNn1sXVg77ml+6/F4OXP2PHNnzyIrK4PWtjYEQSDBkEBTkwW3x0OCQc/pM+eZX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K6D4OpxNrc0tYPltb2/D5BnYTMJp0xaGA8e2fOqXI4lQdi1NljV+ZIPJ8ISMjEy2TRnlmg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3Y0QS9GW2NrpO4xjHzGY7sPK95Ai86haGz2dmMfKc1IbDpHIpjKhGWQncEw6uKmqsZJwqgK9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Y+bvUOVx0WjjraKLN7xk8YRQoBYECdSJeyU+GyhDy2RSLH8iu60RRJD09HYAdO3awY8eO0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89957lJaWsnz5clJSU0cs6ERVVRVvvfUWp0+fZvXq1bQ0N/PRRx+Fvs/MzOTHP/4xZeXlP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+H2eHjttdcoLCxk9+7dzJ49m5deeomzZ8/ywQcf8JWvfIXdu3cjCAL33nsvhw4dQq1W93lu7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8h8RNN/6OA/FshmsyGdl+52aOHj9FbV0dt6xZSW5ONgD3bN/KwcPHuOwvJSszg2VLF1Hf0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bt3RHwe3osFF8uYQOmx1RFNGoVYBEbm429fWNHDx0FAClUsXK5UtITU3m5OlzNDVZmFowh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KYshnXmXldez2cJ96Lpcbh2PkNI0HYzCXMwMxkv0pHttMPNJzHOuluzjgtROd0SzHKPlyn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MjcxN3tfnrT0nNiG6ktvrAa10dzAjH3SUUPq/csgQrmo5ZtjFUvipmQw9cjo1AJu2mqc4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piMzVpzJTl0yzz0WZu40D7TX8wXoFi8857PtvMObyYMpMZmiT+I3lEnnqBAyiatiN0e/34/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4XXS0t/PHP/6RnJwcHnvsMTIyMkI+vERRRK1Wx+Q3SpIkiouLuXr1KosWLWLx4sWIokhdXR2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46Dz30EAaDgYKCArZs2cK+/ftpaW2hurqaiopyVq9aRV5eHinJyQiCgMPhQK/XIYrBCJVdO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Mzv6Hu8GKVkgR7TPGUhA5UYnXjWFqagrb79zc5/OkJDN3bbsj7DNzYlAImJqaHOprKpWK9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TMJsT0esNiKLAqhXL+n3m2tUr+nwmCAKzZhYxY8Y0zImmsO+8Xi8WazMmY0IsRYyK4b4jO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aAfzikdEQVMbzYYSMjMzI9Xm5r8cpk3GyGgkmUUOV+v0jwt9R3EvoL33XYiHSoiEOha9xTb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tz8CVK3f1ycGY+NRTCiLpKj3pKj3L9Bmctjfyka1m2Pf8TNps7kgsQAK0wsgVpaKigtdeew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2udvtpqysjPz8fIqLi8O+y8/P54EHHsBoNEb9PEEQmDt3LgUFBfzl1b+QkZHBHZvvoLKyk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8efM4d+4cjU2NbLljCytXrkQQBGbPms2tt9zKuXPnaGlpQaFQkJaWRk11NVmZWahUqmC37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c4Pr16zz00EOoVNFHDQ7ll8FNJ8Yi8nw0rjjkAWtyYDAYMBgMYZ9ptRqmFkwZ9r0FQcBki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VWZkZw35GxOeOyl37v7/cF2RGCqGf30eyjcntVWYiM1nNTEejX8brweNNyXBecLy9yMF8+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p/6OEFPrRyQiezvVbjWM9od8E73G4yGusycOYCPV6UuJqoczdNuz7+KQAH7XXcEdiwfAz1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84xvf6PO5xWLhhRde4IEHHqCwsHBEn9na2srvfvc77HY7624N9xUmiiJr1qxh1+5dvPDCCz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MYTUZ2vraTuro6ZsyYERLStba2UlJSwn333ddnw+V2u9HEqE3Ym2gFBePlC1emG7mOZWBymX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3K9BpHrQEYmSH+KKPJcLBOXjPRpzFibW8byvHEwCR7v/t9HmBf2xSg8qxddWnz9jYd900id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zIyxwlZl8jKlQzy8F+LCjiibfyPimer+9iu8G/CgFgTqvnUyVfkTuCz19C0jU1dVRU1OD1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F9EsH0NLSQkVFBX5/uEP9srIyLBYLp06d6uN/z2w2k5yczDPPPMPcuXPZtm0bra2tnDlzh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S0zCZTGi1Wh584EHOnj3LD3/4Qz7/+c9z7733IklSyOy3sbGRV155hcLCQoqKigAwGo2Ul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Jzp49w/z5C0J+Byc60ZRipLVIYg1aMJx8DDWA2OR4uzcP43GoPRRt2/6QN6b9I2tFjiyyo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m5Oh3PB0t1cvexGraI/vYGRYDmtmOMf1b3Q68uoxqrTwpFqid9SFFW5i+NSpzczCmQj2rz8V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4pNj8uvWm3mvnpL0Bnahkb9t1tKICV8CHXjF8v3o9aW5upqy8HIDt27eTkRHZDM9ms1FeXt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0mVi9Zg3Xr1/vkyY7Oxu1Rs1dd93FggULEASB1tbWkHDw7rvvRqvVAqBQKFi6dCkqlQpRF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+Qvn2ffBPmbPns369evRaDTw/7d3brFtZOcB/maGpHiTSImSRdvSypJWsi15fbd37cU2u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kQQt0kzZo2gWCBkXQt7ZAi+5rEPSlaFogKNCXtCiSIs2lbbppE7TJBtvdOBtfpMgXybZkW5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pSryK5EwfJMu68M4ZcoY634NJizNnzpzz//8588//nwO88sorJBIJHj58yOnTp7l86XLOj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td3zW8pxjlE3Ws9xyHjpzvRAs9U1VsTqLh19rUw9HWc3nPGJSLthGsTGjFJtX6HyBwIw0x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ktJH1MJwNbKwto9uWGzzLbFnLdMR2toUu7nmiy5UjXfgmLdGtAt2Rsqo2CrxUi4tdjz3ls/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mdSlPAv7owEn+oGOYtyd/yGcDg/x++xA2Sa6ZQJdrO4ywNZqmEY/HSaVStLa2VpVeq/fCx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rFknZZR0T0neAZcwvLBFpbih8oqJhqbF+pUbRGYiYbUY79r6SsfGXo1daN9pKkWJtrmoaqq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tbLCloZWd7tRIbaYX1UZE78Yqel4JZrq3RqKm0XlGUWPhaDRZNFOkXn72vt4uux8s03GaTv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m2k4V1I6xmkbqfTd8XzeHHmzow834InZJ5vuDn8YmSSibE9JaUW7qnBGpdpIk5dxAoKKyt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Yxt6aANFWAkHtMOSFiwFlWgG9o6HLObbSNreavTVkrK5ygmIG57bZqKQ5rdJWjeb8bjQKR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Az78EmwEDDnEt+rTYOlMKerjVJv0t7/tOIrb8LTe8GN9uuNIJ6UlOn3khsSfcyH6+vMb2+R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0KqGcgcEqEVh6rv+Wy+yYdQ4hEJiNZynqZrYXAoEZqDTL22r6VU7KftFjpWIHVI8Y/wX5s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SdMvsBs/gutXA5JkC4+xsZe5Qac+XBmRPo1f6BF3q2nhiNBVsUFOn3mcCg6yqKe4nI6g6C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n2gYZdPp1qF1lbB8YKrkjqyw6X+nGELvPL/S7VdpCIKgXZp+HC+qHkI38VDI+65EqWQt0u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MgIRKPHZVjZr2udO5r5nuyMiX3hUmitfZQI8GwQnq7YRS089XHLu6XoLucGKBLZlJPgbmpq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gZz0H+ObyBN9YvltxKq4NmY+3dPH5jiFe9gZxy3ada/qcWo17VnFoGZluYfZ7FwgEgnKod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lqpRifVFNW5n1+bhsKmyEfOseWrot6ojV9Fb0df2pyJlX1okNRp6UqUYbQ/foprbrc88P5ZS8</w:t>
      </w:r>
    </w:p>
    <w:p>
      <w:pPr>
        <w:pStyle w:val="PreformattedText"/>
        <w:bidi w:val="0"/>
        <w:spacing w:before="0" w:after="0"/>
        <w:jc w:val="left"/>
        <w:rPr/>
      </w:pPr>
      <w:r>
        <w:rPr/>
        <w:t>+c3qjaQHZTVfvjAZqeTYPIEgFzXdKOMZmqYxmYrw9aU7/Fv4AUuZREni26I4uOgJ8oWOYX6lpa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XVUC/N/aV2D0z2kphagSC2vIkz0YZZrQPubDKSwujqbXt3C/tbcYlLcw4TubdYKTKjTKMv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EtaGU/jGLflqdklNswVpvHarZSUmPHZTyeagNElzdi62gfws6MoXC5ifvopXFPOdSjr+aX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2G2U8Q5Ik+p1+3jn8MldauvmX0Djvhh+SRs15vIzEcVcbX+o8xWvNh2izOWta33IyUvSef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AkA8r2of97OCrd+Te9noIjGU/OaKM8hnsllMREWZthN3RB6EDedjt4KtmTaRCv+no+NN9P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cROilnuRqTbGFlKA21MWp9wy7JPOx5sO87A3ydvswX52/yc9j81tpuXZJZsDp5+32YT7V2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XKc5X7zeQlSxyXcl1BAJBY2MFx57Z61dLhGNCf4R86UX1LWmloKD9iN5rS4o+ri0VZfnl+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67Uh6Ni9a/H/VUxGdN1HicGRBOwU5DNqm6CxsLw9FtV03h3ZYpQJolTtnHI4WXYFaDV1rTn2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/fCD/jf1WmWMkne9L3AJ/19HHS4c6aBqJrGUibBfDqGhESn3U2HzYVUxPFnpHLlGi8L7cZXq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802i7EqVg8ztZlAUA750m9zUa2cJ5MJVDV31PSOCxio+IYstKzl/CoQWI5CgRjlRmc+O0dVV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/sgL1TAM1MlKxEoSt26BQQly9JF7Pvim7rGJRZ/WkkmiHMsu2vpUTmAKz6Y4JMWsT6WkDKr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Gw+HQqxrGpt+qmsZfz1/nHxbHSKlZFEnCJdvwKU20KE2c9RzgDw+coFVpwiPbccgKv902w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rKgGbc0dkXjybJpRN8sPIY/49PElMTRPLpklqGSQknLLCnx08z6f8fVVH9GmaxtTUFAsLC1y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nMalUivX1dZxOJzabDUmSSp4oSJvXSKZSKIqC3Z57s49MJkMmk0FRFDKZDE6nE1VVyWYyW4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x2+3YbDYymQyqqmK323dMzlVVJZFI4HQ6URSlzNYojHgzLxA0Dna7A00roskGL7ZttF+h2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GV6eetKEPWVVFlqVtL1CtEAOcG+HUe44wdRsIp16tCzIBuR5OhFNPoCdV6UsjKVt+zHqXZ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sYy0MTL/VNI0HqRX+K/KISHZ9848QUzMsZZIA3Ig/5RvLd3nT18PnAsd4xRtEkWR8u6L40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C3wrf4/vhSdYK7Jr7V3O/4KS7nd4mX8V1X1lZYXZmhkePHmF3OBgbGwPA6/GgAbFYDIBIJ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O3txeXy8XMzAzZbHarnFwC4/F46O7uxmazoaoqt27fJpvJcPHixZ33nE4zNTVFJBLB5/Ph9Xq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06J06cwOPxcOvWGGfOnMHlcvP+++8zNDTEocOHGR0dJZ1Jc+7sOWy2590bjUZ57733ePXVV2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u4bYpRKCpx9+96K3ojDtL7ef2xRsWML8a3U7LTvxbefCs8eetILau1Ww6FjTGGatMdazFOa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Ikrz1QrScjTIqpZKlRUyqupaiVKenEW0t7EzlGCL72333+1W59Pael1heLh0zpX4UWauw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jllShK1qObwKBHhgaqXcnEWI+HUNGQs0jvHE1w/fCD/gousDvtR/j7Y5hvMpmKKKmkdCyf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gZYon6VhBFVCQiGXT3EmEONLkq9heOBwO0uk0kizT39+P3W7f8qbeGhvjcFcXfr+fg8Egg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azu/3b6WtxWMxRkZHOTE8TEvL87S5pqYmstksv/zlL5mfnyeVShGPxwmFQjidTnp7exkfH0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q7u+nu7qajowNVVRkaGmJ8fJxz587R2trG9WvXOX/hAhobpmFmZoa5+TlOnz6NLMssLS0xO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hnU4TjUa5evXq1kO7pmn4/X5OnTqF02nc5iOF0n6gvmbNEgMqVo6ZEOzGaHmvi6yUttl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EzZg0vLieDl9hY/Snmr6sh0Ol1v0v5K0+lLvxG5jKTO5bdB8ftF2fAsPJtfmPqdntwNNJV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1gekbY5OibZD7AKFmAqMx1Kn3a/4jXPB08q+h+7y3NsOtxPLzqL1dzKajfGXuF4wnw7xz+GU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zcSYb48uzP+fHaTMHrBGxOTrs7uNLSza/6jtBhd1VlGxRZZn5+Hrfbzcz0NPFEgv7+fjweD0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JZJJkMslKJILb7eZgMMjBgwe3ygiHQjQ5HHR2duaMjOvt6yUSifDaa6/hcrn46KOP6OzsR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4Hly5dwtn0PGJRURT6+vro6+sDwOfzcefOHZLJBADZbJZEIsHly6/i9/uBjXpGY1GOHT2Gr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1dZWnT5/uiC6sB2LimB+rjHGNhBmczZagkBeoHMHN5xCslfCXex2DBRCce58AAAo/SURBV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1C1xLoS7kP4XWxPXkqKWRDoCdCnvRBVxth9rQBo9FTKIUdFQgEdca49FvgRmyR1ew6X+x8i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IPeUHKw/50epjVrKpnOf958oUPqWJ3w0c4y9m/o/rsad5rxG0ufl0Wz8fa+7iJVeANXWdD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XQ7NS+cKDsqIwPDzMejrN7Mxzh6KazaKpGnabjWh0jfv37zM8NIzkdu8pI5PJIElS3lS2Zm8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+PyclJXC4XiUSC9vZ2lkMhYOfAnc1kuDs+TrCzk/bNyEC73c7JkydZX99wkiqKwtGjR3dcY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YtRrjmH2dhHUFqNlsNKH/VKxgq7nRaeKVxocWHHBBglNvs2XqlwnXFAFudq+2nY138sEc0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DWBFzSpK1MZ+9sBBGCaRU8L/WZFfUhbC/pSC0U1AfDHPqScBhh5e/n/mQd2Y+5Lfa+nm9uYt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Mnx++yLdD93hvdYaR+BJRdX1L9Nc1lX9cusO3QveI7Vo7T0Giw+7itLuDT/r7eLX5ECuZ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p0Y8ZT4T5cvereOXcm06USnp9HZvNtrWBhW19HbfLRSwWw+l0cvToUaLRKLOzsxw5cgRFU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uxuPzCwgJZNcvy8jLRaHRH+fF4nEePHpHJZIjH46RSKfx+Px9++CF+v59kMsnc/PzzNfE0D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nPfsYLL7xAa2srV69exev1Issy2WyWsbExbt26RTweJxgMcv78eQCSyRRTU1M7Ns149i2VSu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88s1HLQaIhBV6ArtXDoPfssdK1caRrl1M3wgDeTK08pgYSFlsEpWw6KLShaJdXKQ64yBPmpd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/4uFDUJhyH1OFrakNVc+X83Vso3lvqryfcjOKGlH+DRWHWjZYuUaswBqChe1ioymRwOwY5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47vPzpwXP85cwH/N3CCP+0dJeXPUEuNR/kM22DfC5wjJ+uzXI1Osd3ww+2ovdUtB0OPQWJn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wlNPuDo672hiNL/I38ze4Gp1nIhmmy+HljztP80ZL1w4HVs66Fal7KpViZWUFVVW3nG7hcJ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GBgdwOBy4PW6Ghoaw2+2k02nC4fAOp9709DTOJiexWIx4PL6j/ObmZq5cuYIkSdy/f5/Z2V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11AB49esTc/Dyh5WVmnzzB5XTS1dVFT08Phw4dYiUSQVVV2gJtXL50ec9aeLdv3yYSiWzVR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7jaw2WxbkX5mo5YpaAJBtfOJaqKmarHG3vbr7SeKRVQVag9d3rXqHWaXo7hyzytVBvaz3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OOZYZwyzwHGK5Nm0g9qMtMDu6qGyjdqyB99WoTfYMbc8Xg6jTm7NityVpxY8TY5DATEhZV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yIuFMkun1KF97OsKt+DKLmQQe2c5l7yHe7hiizbbhmPpR5DHfCd9nKhUhmk1z2OGlu8nLn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uZi2b5uexef556S5P03GcskJfk5+32gZ5rfkQbTYnDrnEnRuLkM1mGRkdZWpyErvdjtPpJ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nA4kGWZdDqNw+HgjTfe2BPtFovFeO+nP6XnhRdYXFri9KlTW+vcwcamGiMjI0QiEWKxGMlkk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ppKOjg4WnT7lw4QKjIyP4fD6ODw0hbZ6nqirLy8t88MEH+Hy+Pc66aDRKZzDIxQsXCIfDj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+LECRRFIZFMoMgKDocDCYisrvL48WPOnjmD01XdOoS1RBhRgV7oKfPVvr0t5HB5srBMoLVFF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tYjTyUEr1dbE3JnHq6Y3Fu7+mmKXPYFe/SaCpKqqmIUsykiyV8LSz7Xsdb8xMbSoQ1BtT6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E3W8FdBjIrD4Wbt+4otZIW//koNK3i0UdeEYsolHqDnFWUBKBBRmrSe5lq81Jq83J1458n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+FH3Ajtsh/Rx7y7fA9zns6+YSvh8vNh/hc+zF+vDrNRHKFT/l7abU5+U7oPreT9/hu6D4pL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/7j/ClZZuznk6Damzpmmk19cZHBzkpZf2+jxnZ2cZGxvbEZ0HG87ABw8eoKkqBw4c4PH09J6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OJwODgywvL6Nms8zOzvLiiy8SDAYZHx/H5XKhbHPWPTMLIyMj2Gw22js66DjQkTNS79bt26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yGVbX1hgeHiYUChEMBlleXmZpcYnz58/jdrtxezzIsoy6eQ+1TjeqFMPWyhLsO/SU+XzPu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xptNNnSfFtdbfZ47UXLeha11M13GCWlOJbBmc0V30WnmVUgy0AoEgF5WEgtcSg8Ziq65jXE9n</w:t>
      </w:r>
    </w:p>
    <w:p>
      <w:pPr>
        <w:pStyle w:val="PreformattedText"/>
        <w:bidi w:val="0"/>
        <w:spacing w:before="0" w:after="0"/>
        <w:jc w:val="left"/>
        <w:rPr/>
      </w:pPr>
      <w:r>
        <w:rPr/>
        <w:t>3g70bEBt91erPN0KBNVR8wXVOuxuvtBxgrXAOg+SJ3h/7QnfDE3w1YWbfH3pNsedbbwVGOTjL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cJN7iRCTKVWsUsyv9naz2+09jPg9HPQ7qFIlm3VqJrGxMQEc3Nze35LJpM5z1lcXGRycpKTJ0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BPHnyhDt376KqKq1+Py0tLQDMzc+TSCRYXFqiu6trzwYbmqaxsrLCwMAAsiyz+HSRn/zkJ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aXl5mYmOD8uXNMTEzg9Xrp7+snmUgyOztLe3s7t2/fpqmpicePH3PhwoWta5b6rsGMiLRdQ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7ZdKVggg01fqjQaZrMx+6rvqsA0Y4XFFK7QMlaVnisQCPYPltZ/M+yGZ1UvnA5oVhWeQn1W8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x1+1c5oCo3OVm10gZWoyy4JkiTRojRxxnOAM54DfOHACT6MzvEf4UlG4ot8cep/UNHotLs54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HebOlh3abq+h6eXoiS1LRSL3thEIhrl27xsDAAD09PXvW0oON1Ny1tTX6+/p4cWCAmelpZ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jjI6OkkomCQaDe85biayQTKXw+XwkEomCkXor4fDGbrnBIC0tLaiqSjabxeFwcPbsWTRN4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yGc6cOcONmzd4+PAh/f39VbaY+ahlpINAsJ19Ol/cwEIvRndX1VD7oFPhZnXs1O05yWwNU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v0WUJm6YsGuFggqotH3rjCMHEZUr7azsn02TVRePnIJfCmTnRy/7fyT4asn60Q125+Zof6C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reRsol27jS0s0lz0HGU2E+iD4hmklzwRvkhCtAh91Vl3ppmsbk5CTLodCe3xLxOJlMZsvJO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r1+jt72egvx9FUbDZbMiSTDQaIxAIoGoa8UQCv99PT88RRm/eZGlpma4XunE5nUjAkd5ePF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7WfZm+fPzNDkceDxeEsnkpv7u7blMJo3d7uBw12Fa/a3Y7Q4CgQCjIyNM3Lu3cZCqEUvEG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bzelTp0mmUvnbYfOzLnJiQOidcPQJSqXetvE5UnEZLbeyJlr8WNr1qVZwObnAb8XK236uVOH1</w:t>
      </w:r>
    </w:p>
    <w:p>
      <w:pPr>
        <w:pStyle w:val="PreformattedText"/>
        <w:bidi w:val="0"/>
        <w:spacing w:before="0" w:after="0"/>
        <w:jc w:val="left"/>
        <w:rPr/>
      </w:pPr>
      <w:r>
        <w:rPr/>
        <w:t>S8LA+ZcZbFjdHzqrrUCN58fVXKaSc3PdngxokrQh9HKOqYUJB0wzyLrZMcmyhwIdaZh+LHeus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P21U4ubN8Hxg6wakAeVubPuvnXP1d83WXqpn95zq3kEUu5nTMt6CPzos1C6yNxMz/A1hvG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gAAAAAElFTkSuQmCC&lt;/pkg:binaryData&gt;&lt;/pkg:part&gt;&lt;pkg:part pkg:name="/word/media/image2.png" pkg:contentType="image/png"&gt;&lt;pkg:binaryData&gt;iVBORw0KGgoAAAANSUhEUgAAARgAAAAkCAIAAADdI7K5AAAACXBIWXMAABJ0AAASdAHeZh94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1dd3hUVfp+b5k7LZOZ9IQ0SEINoQaQXqSJYoG1rn0Vf2tZRUUsC+wqsK4IqCCio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i0qRIkd4T0nvvmWT6zJ257fz+mIEECCqWFdm8z32euad957vnnPfcc75zzh1q8MoqjkGPc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7RAcxU3vok8NUKhrzvm19eKgxvYuaUNSGXOf2Io9ORa28MXLpIeusocaPMxwPpQdXWKW+U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H0o2NTik1Sr1on8XhU+aMCWlwSKlR3MMbm4fEqe/sZ5izvSVCz4xM1MabWItHXnfG2SOcG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UahT3+GazX4FxSdrJKbpX9llemxr+WZbzaLV3eIJmRp+gOTtajBr69WkRL+xsaXHL/sj3D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u2GPxOzUsNWuoMURLn6jxXhOv7R6uWrjPUueQFk8Oe/OIrbhF9EdjKACYmKKbmKKbs70FQ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h9OMMB0WBpakH04MBbC5wl7WKs4Yaj1Z7xyVp3zhsTY/VGNS0SUOvO+OscUiEoBP/42D9P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33OCUUsJUdq8yd2woIZj9TQtLY86Y0Eg9S1PYU+bJbRL+ssWsZilRxrZC92sHrCoGMiH7K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AWBpHqvg+kZxbIAAIAUtTd/QzqFkKgMOrsDR176Dgcov44WmHUUPPmxAKoH80NzReMyBGf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CkwmyGnwAFAIAE5K1qZFqXlA8gnJOW0KIfPYZNCJ/k1Ce15S+p4wHUNwihmhph0+5pU/Qz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q62mMixJp6JmpAZxDKUQrDhqAxBvqeKYMCIb9Tmnrp85vNhFz95qlgjmjjKGttbN3syHB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/12T+OE9VJOp1KurG3vqSVvF0ne8HC1oj8j2airLjBrR5EUKBgIBqV/wUIQBRaIZQ9DlPo8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NqrQ7u2F8hJvmhHQ8CTkHCX2aUO8nK6QHaCx+B1moOj/M7U+uzKsCS3OsgfGQAoCoRQ5/cBh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/4LJ24GNTglVW/tQ6/MKIcjU/uW7py7F/8ToVimg1RCs34nSFuy6MH3lp03d8uTjh316I9P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f++3ilWOftGlDAICijB7rgu0L5t60RGTVAF7Y+cquXlNPJw4BMKj61JCq4xfIoQAKRGC4P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rIF+P9frcLeuG3utvuSLDlYcnT8/5Os5ao5aEBEulXWtqNkSGeqwutf6b1BuKo3r1acjzp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fu2XNyEf8Tl6lLYhJjbY33H1i7esTn6eJQhHlD5nrOVlYN+ReAApFp5hLBlefyI4dOLpsP4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yu6TZNUa7xngycajJY8tISB9Tum9syXduTu8Xa/TaNwy8LTt2ADpx+WB/awV+FcTZaqcU7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t5rSbx5R+l2ipAqAV+d5NBY8cfNsfejJxaEbCkN4NubUh8eeJIDB5rJMKd24YeFusvU4te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KKovo3j5WrSlOYLkLcu/VmJ9effJfwx5wq/XJLaUgiHY0TM/drBU9fzry3o4+03iV1stqC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5NEYARq+txpRQFpHil+DUBMfY6x878Nah5NEAOEloDo7sX5cJQCN60xpyXp304oiyQ10tl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2gNjPS2WTirS36iLS6bB+r/nDEwzRRejQXn04YUhnaFUC/uqxaY1yrPsyiD7NrTf93cFWQ4I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90H7e/+wR/prdm/Nvksf5ylfC/hauHSHqvs0dzESgqxGNp0YefiRsEQKboksgeXpW2IDq1J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XEWet9jdQAM1BUQCmFmzflHYLo8jDKo+Gu8xqyZfakHPPiY/XD75ToehrKo7UhsT3r8scV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hnKZCeTQV5MaleTtccHM3JQr+6LAIKgI9VH0oZoxH5pNby/Ji+FFEy4gdPyd8e4TbPv2HRz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7fcaZL/Ji0jK7DxJp1qYLERlVrK1WJYuHk0edexZepZUY1Vf9Z/qfItxlnpG1YVevqQBUs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phgLRiN6m4KjFU+c9duCtE4nDMuMH35i9cWvfG3s0F19btEuh6PSqkxZ9WLtComSabdWHr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DUVR9uPHjvxM3H1ECmptWzWkdVfDrgNwLa+00PdrQCmFGx/d9Sj5eHJdaY4f7QQj8WuNRVF9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2W6eINIqgeFMvO36vK1/n/ZKgyk2mLeNKjv41rjZBdF9EixVzYZIipBkc+k/Nz27fPyzlWHd+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My4wbpBX5OzI+O50w+Jy0Hk2FDx79gIJSGtF9UuHOIME5svygVR86pOp4Ukvp0W4jR5UfU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nTiekT83/5lxCtzpoXfo9LUHhc3a/mhU3MMjnjLdWTy7cySrSgNqMF258zaExeji9QxOc26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tep+bV2lvO/25TvDwnC7U3dpsiBYY1sMFpdVnA7BpTQmWqi72eh/LNRmiakISa0IS/5C5P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6lQb/JnGW6ubDFG/XgVd3bh6iASgPrjL3p4T2/v0q88GMKAm494TH/t9VLKQaKlcsvFpv9PDa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/L9NMRkJ6Vmz/ERWHVo590qYLBTC4+pRNa+pfl1lniqUJserDFIre0Xcar9I8fuDNl6a/C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1Pr8kGr2N88Z72uRdF91kyce5j+9/a2vfGc55h7pbpOZtfn/QCgGPdRtxzYm3/ujMyzTAkY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rhs/i1XqYi5xqQ6MhyshqeJW20RClkkWB4QBoRc/QymPBXsdTe193qYNcav19xz+SaPbN8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TNkaTRHrU+sbX8SNKo/nWZHpXeogsDoBPcp+MH15viTB7r6NL9Dk1w34aca4t3n4kb2L25uM4Y</w:t>
      </w:r>
    </w:p>
    <w:p>
      <w:pPr>
        <w:pStyle w:val="PreformattedText"/>
        <w:bidi w:val="0"/>
        <w:spacing w:before="0" w:after="0"/>
        <w:jc w:val="left"/>
        <w:rPr/>
      </w:pPr>
      <w:r>
        <w:rPr/>
        <w:t>6+aCfvFK+R/BVUWk/vVnXtz5cnufFHPJ5rSbMhPSAfCcrjC6T3tjw5iSfWXhKY3GLpcSqJJ8p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2fOTQqmm5WzLiB50Lyu+S9uyMN/33IZ7WWGt1kM+tUsSLhcTbau45sfacUyvyrCwD4CTfH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/7VjXETld+gVylMUJxbs5WeChByAzrI/VCCwv04yP1RCKVigawODqU7WmOKsuZNWYJ0SGu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5jbsnrUow8ee/9ot5FF0b1TmosTW8s52Wf02E/1GuoX3rOpMNLVDKBf7Znu5uJl1z6XGT/40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qXdMqVg+4pxsy+3wDtxDlcPkRwa4+pRj51IHEYBXkYd5WyqDk2clrfFP3RJq8+26kMLo/u0TzK8</w:t>
      </w:r>
    </w:p>
    <w:p>
      <w:pPr>
        <w:pStyle w:val="PreformattedText"/>
        <w:bidi w:val="0"/>
        <w:spacing w:before="0" w:after="0"/>
        <w:jc w:val="left"/>
        <w:rPr/>
      </w:pPr>
      <w:r>
        <w:rPr/>
        <w:t>4ohHpas7a2agQBhF1gmeQDBRHjuwYlO/WyrCknK7pN2W8Z8H7vnk4nwJqL4NuZwsADiYPMar0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W7MBzzmDe3rupAED/2kxGkT9LvzvK2dwUHO0PVclCe+tFuNvcvaVE73MZvfbuLSWMIulED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LUMQNOZuCvY7HDrxVY4pfMe6pWYffKQ9L3tvjvHdye+M6oSgArCyMLd23ftCdICS5pbSl3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5vSlWYNU/orw7cR6uEiIxsjjjzJcnE4cOrMlIai3bMOC2xw+8Of/6RVGOpmGVR7f0uwUAo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KRBPCyCICizZQi7zJY7sub2vf+pzU+pyq0K4iozJ4nRKtinI28iptiMeSXn2yMqzbA0fXfJZ+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YN5daTysyAIWijyaNOJI00q4LAUARBQBNFL/tgSKKTDMF0X3qjbHnVLVpTZws0Ip8MnHYya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/e2L8uI8wdWIZmFDnM3eq/bzJEb+h/a26XtAhnc5DX+VX/mYws1RrjBIarDE+OtjcAsOlCVo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6X9jxckFM6oiKw2fiBhZEp57LTiN6Y5yNAAGoUE9rY3B0t5ZyneApjegeZ6u57fTnK8f+h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KKHed/nRd+j1VYd3+G3V2deEqIVKvxoIwd8uRpFFGr31ywQ6nxpAbk9bFUb+p/y3zv1nwb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pcuHOa8qPMIps8toWbX4eQDdLxe5ek3s1FXo4bUV48pa0m+pMcTKjmpq37em9SySarQ5NZ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e2TDg1oMpY0aVHXjyu2V6n3tC0W4PpxMZ1dIJzzWY2khyU9bGgbWnE6zVX/WfCSC1PmdS4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btukDhWYdWfTHojtagCEJRAqP2shq/P6PIEs36eVgZnlwZngyAJsTN6c2GKACbTTP8MQlAQ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L1Vby1+t3RjxZH9U4yl846/M7yCc8SiiIUDVDl4clrr/lTYmv59XlbtQLv0ASrJd/6QXf0q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DqNSNnlUd0j3A29WwqWPDNPK3ANwdF/tqVdVXiKlmQpRWZk4WLh1UgRC35fCpNh6libHVOT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/geyZzki3Q21YYk/Bg19D6XTnDLNGPRh/84xRHibpVpxqE1+Z2UosQ46psM0TLT1sepJCHC1V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Doh0bku7ZWFEf2jLdW15riz8VXSYLIcmrRG+RzOTSGCJe53hTHyGKoxyJTjFUXSmgagNbnV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50Rvsddh0Jom5cFmsEz8GVwmROtGJ3xbUR6dsv7UOnejE7x4U6dy63IlO/Gx0bhK5NAiBo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8jFAWydMlQQiDLHQfJMggBIZCk9jtCAmV1zscf7QKB399lXyrTi+VcVlqlnX97Ddvj+0vjx+H3</w:t>
      </w:r>
    </w:p>
    <w:p>
      <w:pPr>
        <w:pStyle w:val="PreformattedText"/>
        <w:bidi w:val="0"/>
        <w:spacing w:before="0" w:after="0"/>
        <w:jc w:val="left"/>
        <w:rPr/>
      </w:pPr>
      <w:r>
        <w:rPr/>
        <w:t>Q6Qf/+b0F+sP1tw5KApE8UIfmxWbvkRZyeUp+XtBWQlWr4CitF3ty6qpEf/6oOOE77yBshLwP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jzd/hwPsr4Tt7nGTVcpSXtoV6vXj/bbjdkCR4+XaXF7IMaysO7cfyV7Hwr3DY20IlEW4Xtm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IsVrw5mtwOdsk+5VvMeO9FW0PwvOBx6mpxueftMVc+x6KCwJOf1/gv0qL8N7bbc5LdSLfi9+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WkXkK6cM6Dg0wR0JrC/JzUV6KkFD0H4ikFLCqH5BMCE4eg6Jg+CgAUBQ0N+LjNdi5Fc++hO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HuUIgCtiyAdWVAWd4BB6dDZYNvIEddpSXgj/bfFUqsCwkCQyD0mK4XSAElpZAR+52wxCM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LVFKymC2x1ILsvw8igpgteDg/uw4d8A0NQAlxNpA3D3g1i6GBMmYey16NkHy19FbhYMwbBZM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8G5aX44B1cMwrlpSAERQVY+z6iYqDXYey12PUNjh0G70HOGVRWIKYLRo7BurWYvxhGExx2V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DB+DzoaYK77yFkWPBqdA1CZu+DGhosaC8BOamgLNrMu790+WW6O+BSIqCTV+2Eck/tJBlS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GXjfxcFOajrAgqNWbejptvRULXHyvcy2PVctz2R0gSigqw9l1s2QiGwZIVmHbTr/ZIvxEUJ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MGo/n5wMAKDAMBB/e+CdKigCA96C6Eg11gVR/vA/jJ+PN13D7PSAEoghRAAG8PD79EI0Ne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HD+MrAw8dBc4NV74OwDIEggBRWHvTqz/DPk5eH427v0T1qwDgG1fozAfz7yIpkbExeORwOEx6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9++HUcRzcB5UKs55AawtsVgg+/Gcd7n4AKhV8Puj0ADD9Fky/BY0NWP4qFr6OPTvw8Ro8Nx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cinVrUVcLQcDIMdi9AwYDJk+DuRmmWCR2w4P/B0EAgPJS7P0Wdz8Y0CHip6ykXfFEUhR8s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15C+Gwo7QIeTkoyEVhPooL4XSAoqDTY8IkLH4DI8dA9UOvoAuQl4ND+xERhS8+x/7dUBQEG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IPIUPVyMqBm4XWsxY/DcAcDkw+wXEdMHc+YFoVRVY+z4WLD4vraUVsgSex9LFiEtAXQ1eehY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vIbxenD6B1f9CUgr++gzUaogilizCfQ9h0lRMmoYRY/D3F/DSKwg2dqCV1xsYQmsuWu7bs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Wu9CzF775Gg8/hqk34LOPIYkYNxFHD+HdtwBAEFBegrtuQmkJklMwfw4iIjF3AUBh/x4sW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cnpuHijJ8+w1uuwsMg93b0WIGgOYmVJRi17ZAptdOgSH4cov2yiYSIdi7C3OegJfHW0uw4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T4swbLolYqZd+DGmYiO+SnyfT68txKSiC/WBXzCIrBkJa6d/AsofwXCZkVsHF48b18v/vosfF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uwFFI2G3IzsSShQGnwYA77g3c63R4bDZSeuLZRzHrCQxMB4Bjh5GdiYY6mEIgSQiPgEqFWY9h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IzsSTc6Ao8PlwYC9MIRg9/kKtzM34+H0AiE+8MCh9GM6cRm01crOwbRNKirH+UxiCMeevM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+CgMHwVRwJGDWLoYvfviqbnwH7JKTUOQAft2oTAf2zfjkw9B03j6z7DbMH8xmhrRWI+K8kAuT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PTr2+24PoLpfLpSuYSITgu914chY8bgBobAj4UxSCjZg6HTNvR/o1YJifnkXOGezZ2eYMj8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sxM9Q+r+Ccx9d+Amw2S60oLhdABCXgPGTQNNgGDTUw2bD5GkAIAjQaKG5aMuIIRjdkgPKu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9CkcOwxRRLdkcBwAhIZj8TKcPo78XKxfh9MnkNgNN9/agUrxCXj5tcD9sn+cF2Q0IcgAAOMnI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is7V48jmsXIoZt8NowvEjWP8JHA5ERGHIcFgsAMAwkCTk50IQMHgYvDwWL4OXx4qluG8WC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7H8TkaSBAZRmOHIRajRGjodUhLwcp3aHueCvM9+BKJRIhOHoQf3n4PBONikNqGm67G9NuR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1CEPDBO5Da2etGj0f3noGR/RULQlBZDrUGXWJ/OPIFoGnU1WDXNoAKiKJpWFpBUYiIxPtvI3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DKQTHj6D/IAB46hHcP+uiQddZEx8h2PUNhg6HVoeXnsa7K/CP5W2xNBqMHIv8HEy9AV4v/v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0dK6Yo8LhRXgpBACGQxAvt0bKMzz9GcxP+uhCr30S/gRg+Gt/txrfb8ejTKMrH3l3IPAUAV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h4di7CxMmozAf02di/x588gGeeBZ2G04cw/xFMJoQHYOME9jwbyxehrxsHN4PjweCgElTA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KJZLgw8H9CA2D1wtRCFT5Y7Px1NxfrJWXFGH/btA0aAYUBZrC9s0oyseLL2P0uF8mi18cR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1HO99ekGIy+kM0umgyJAVyBKsFjQ1wm5DbDySu4NlQQh8Xsydj8YGhIUhIhq7tuGBWeC4H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Rz4PnsXcXjhwMUMnnw/bN6J0KQzC6xKEwH2o1FAUM2yazT1rAin0B/BEUGfV1mPcsSooxY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x3vwnWltw59nxZEkRGurRvSf+cCfeWoKiAkydDgATJmPCZADonRp41xGCeXNAUwAwfQYqy1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8ZJ7Cq29gzy58sgYz74BOj/parFmF5iZodYiLR1w8Fs0DAZ5fcEm2fy86IJJCSAfrkBQYC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azB3Hua8hKoKnDqO44dx/Ag++QADBmPcxPYVL8jE4pEB0BTCdAxD/2gNvTz+/hp0ekRFQ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hYR3Mdy8ThBCFtK3K0DToX6rQZBlbN+KlZ3DDzWBZuJxoaUFjHRrq0VBPV5bDYUdTA1rM8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pmHsBISftUFVVeDfn2DpKni9+PpLzF2AnDNoakR8Ij75EC+9DJUKp0/A40ZjA0qLsH4dA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h/Th+GMWFSOmBkFD0G4iifHzyATRaOB0INmLte2gx4/m/YcHz6JaEyCgU5MJmgSiiZx+0m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gWQnqa3H6JBIS/eWFlB6YdhPSh0LFYdk/kNgNC5eCZREaBgDmZpSXYN4iZGXgxafx4P/hu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U1uCue+H/OJTPh5wz4D1obUFDHcIjAECjCcyX+qSBYbFkIcIj8NnXWLkMy/+BqdMxYQpS0/D8</w:t>
      </w:r>
    </w:p>
    <w:p>
      <w:pPr>
        <w:pStyle w:val="PreformattedText"/>
        <w:bidi w:val="0"/>
        <w:spacing w:before="0" w:after="0"/>
        <w:jc w:val="left"/>
        <w:rPr/>
      </w:pPr>
      <w:r>
        <w:rPr/>
        <w:t>U/joXWSewtMvICsTD/0RI8fgkSegv7zDwhduESKE7C71bCl0X9AiFULuGRCcHvdz29lPh6Kgog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9PjBuBgCcrvO+ecQ2sIs6s963ZGp4lOE3fsfyovL2MVutXaYoKISM7aabkfpLnN8WRXz6I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xexMQCQHNT+/EPYRgqJBRjr8XE6zBqbAf2sdwsuF0YNhJOJ7JOY9Q4VJQF5jnt4bDjyME25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uhEfA50VEuy86mJuRlQFCkJoGqwXbt+DPT0GvhyShuAAV5WiohazAZMLgYfj0Q3TviTvvA03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7s2QmdHvc/jMjoC3P/+gsMHILErm0+JUWIiERRAY4cwP0PIyQsoGT2GYwYDZoGAEXB1o1oq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+QY9EkLpK0sx95duPlWvL0c103HoCGgaYgi9uzA8NGBhaYVSzEova1RuZxoMaNr0mVUDYAOi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5TDUhWdfe/z/ZTo6hbmnXJhRCjtd4e0dwJi3jT5hZ70swscUtYu9IrtAsDE/QSjLZVOBq8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kKUxK0SWGqAAUmYUgjoo1XqbB+nycrvPuKvE8Nty0cG/rM6NC2hOp1SPX2sVeEWqXoOwu9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zFENTVo+8t9yjVdFNLgmAScOM7abdVOAiBJICjqEISBBH/6FvkJq97J0fTp+y9JB1zugQPU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2lfOPDz9vqFDaKqgZKjKIOfdFS5amvKKyr5yXFGLhFYWQYDU9s6+BY872ZTyPt5di1RsdL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FYcIU6+BrQqZMg053YYRO/Fdwyf671i6WW8QGp2z3KjP7ntenVlnFbUVulqYqrOLGPFdKG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9VqNPzVJZDb44I5vV4BsSpxEUUtwiPj0qpNElyQqSQlUARJlsyHW2epTSVkHP0dEGpouBn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bLI2Meu9z280eQblgWEcBu0v5QrOY2+QTZOIRFa2KTjCyX+S6bk8Lymr0zUgNokCtOWlPi+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GxqZ89+BYdbCadgqKqOCyjlwrhByq5DPqfaWtwpqTdpahWj1yjU1afdw2MUXnL6XsRt/nWU4V</w:t>
      </w:r>
    </w:p>
    <w:p>
      <w:pPr>
        <w:pStyle w:val="PreformattedText"/>
        <w:bidi w:val="0"/>
        <w:spacing w:before="0" w:after="0"/>
        <w:jc w:val="left"/>
        <w:rPr/>
      </w:pPr>
      <w:r>
        <w:rPr/>
        <w:t>g/hglUZFnWnwJYequoWw+8r5WUONFLCvnL9nQPDq43ZRJgEieXm8+jd8/P55u3hUKsQnYtJ1u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Bx4nNzZ0s+g1xSSKFaJmuIdCqaI+oaNjzWijHUuO6abuGqMosolZFxRjYIrNQYRWzGwWFo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bkF574T9hl56USEbcp0FZkEhSDCxIVrmxt76Oof8lxGmncXuyCCmezi39pT9p2nvEpRIP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3TjgWTAiTCXwSUZ/V9nSd16Cm+kZxDU7p/kHBByv5EC3D0LDy8qEqPjmU+yrPBaB7uIqiU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6dFetqBCDmvaIl70p3ieRvWWeyd3145J0ytlGb+OV/RWew5W8n0j9otWtblmjoobEaliG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N3asIsmdvGR+k7mg2peIw8w4YgrFjKyrLIQpgWbz4Mu57CMyVaiv638Mla8LGy+UWsc4h2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q8rjlSz6zPdtI0au2SVkXrVZSGpWYNNZ2o9dJAz3DV9b30bxy2zR9q1KgovYq+vZ9hV4knV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jVK/c8wGwMLL756wlbWKeo4O03kt/E/cZL0h11VoFmKDmaRQdkOes9As3tnfMDIxsOgxPlmnr/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VYTfs5U2kVZ/Q1yITUO+QEE7HxiltUjBrG5lVcPqJhYffKDE01ueRzn+e/LKgYKsbAvn7I6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PIsPitdcm6yqsASO7S1BO1Xmb3XKEnvFTCwAoDI3T3DUguKxV2FfOXyiUYdBvIPoNxOy5y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YsRWffohR49Cj108qtk788rgkkUQFTp/S4JTMbkWUf7h7LrMITS75+p76b0s9okx6hKu8Ei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GsoK8Zt+9A4P9KzQalp7WQycpYChqQrI23qjKbfrhj9BfAIWQ3aWeEzXeYA09sItmWLxmW6G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cVujWqaiBXTQAJIUcq/GO66YF0OSSjRp6Ws+gnEZfrIEd01XbyiteiQgSKMCopvvHqNPj1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xD/aFv0Bc5rstVCQAh8EpKmI5+bWq4f470balHaVd45RYxMogdn6RrYxEAQJBJlVU8WMkrB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Bu4lhA4x66nnkZaOsGEkpYDtfSlcELlkNXUNUXUNU0y8RyrGUmqHUDKVhKT1HMxS6h3E9w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EhRCAymrwFbWIQRz9nxxn9zAuWEM3OmWWoSSZ9Izglh605jYLapa6oRfTI5yTFML+eMs1o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n9NA5fUpWgy89VnOi1juzb1Bxi1DUIviJZHbJDIV8s9Azgmt28QAOVfE+ifSNUsca2bFJX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LL45J01TbR6VMOVvBWXtGpqIw6n6Rc9tCOoSk9R//zwHmfz/6unM9uFG49O8nsE8nVOyQAC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KoShKkEmhWQjXM9ckaLcVuXeXeoYnaHTcpe0cLIv+gwILpp24MtABkWgau0o8Bebz/i6pu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Ox9DUn4eZAFRZRY2KigpiAdQ7pGANHapjHhhs7B3JbS10O3zKmK4ajqW8Iukfoz5UxdfZp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6qts4tEa7y2pQS9P0tTapW1FbprCmK7auMs33+k5WlZg9yoAKCCIo86bzlHoG602cPTALmqOoY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RN62nrsWtMDQ2F7j8L9pNBa4oPVPaKqSEcwkmFkCNQ2p0SZe7+sMx1OxRIS6fMn936/sn7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IE1N07a12NTbJ4VOGxGkcPmVXsSdES0cFMXFGdlAXDQAbL09O0aVFd35W7veHDo6au3xKj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M0hQQTq1VdKQcBFUK+K/cUmEUKGByrHhyr2VXiqbCKFDCqq7bfb9cWFUJq7ZL//6AoCuF6J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YD/mg0NzdHRnZ+Ses3w1kiEQJRAHeJ9kcIZKnjQ3KSBJoGRUEUoVK17TnwbyrxB52LRv84Hv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M/8+woCgd7Ey9lEr+tOdmDrIMiuogX/+5mou3VPn3dNB0B/LPBf00tE8uSWBoXPxnEBc/b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vPP2HqM9Z7QSh2WKJjIqEKF6yEjvxa+JsXbpcePklyNLZ6/xz2l4vViztWMC6j5BxErKMZ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tLmLwpYuTSwcRvApx8G9hQCEAQ4HZe4nJAkyBLeXwm7LXCMYufWNq2AtoOZy5R9640AAACb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5tU9XtCoQ6HVj9ViAjQrB5Q9s6PSEQfIGruQmvvdLm9J/O8G/BzDgJAOWl+Oi98570zGmsfQ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O4rvdbVdWBjye83zaX0cPBU6P7d6BA3sDdPrXGtTVdlCYNitWLT/Px27Dtq/h80GS8NG7a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2OvDlv+FxY+N6AFi5LMhmRVEBXl8E3gPeAy+Pi8Yanfj18P9E8nGVhUfRBw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==&lt;/pkg:binaryData&gt;&lt;/pkg:part&gt;&lt;pkg:part pkg:name="/word/media/image3.png" pkg:contentType="image/png"&gt;&lt;pkg:binaryData&gt;iVBORw0KGgoAAAANSUhEUgAABXQAAAMVCAYAAADXjXwHAAAACXBIWXMAABJ0AAASdAHeZh94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zdd3Rc9Z03/vdt04t6syzbcpFtXLCNMQ7VBrLBFJOylCwJpGxCEjg/9pct2WdD9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8CPtLcUgl2QR4IA3jBEIoxmAwtnHv3SpWGUkzml5ue/64mvFImpElWy6C9+ucnMSjO3fuFE2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dz319h0Q+bnwCEySAiIiIiIiIiIiKiC5jZLFthrnnN+T0QIiIiIiIiIiIiIhqe8Lp4vg+B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EaGgS4RERERERERERHROMFAl4iIiIiIiIiIiGicYKBLRERERERERERENE4w0CU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aJxjoEhEREREREREREY0TDHSJiIiIiIiIiIiIxgn5XDyIIAAuRUSFS8L8WjumlSuoc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YJhBOG+iO69jVmca+7gzCKQNpzTwXh0b9JBG4dqoLoaSBzW2p8304REREREREREREVMBZD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X19qxaIIddV4ZwaSOjqiObe1phFM6BAHw2ERMKlGwtMGJaxpdONKrYsuJFA70ZGAw1z0nPt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l+Mnm8KnHegKsML7kb5nsiigxCkirZmIZQwoooAyp4hoxkRaM+G2CShxSHApAiAAXVEdo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IiIiIiIiIiOj96qwGuqVOCbfN9cBnF9EV03E0mERbWENSMyEAaCiR0RnVcSKioS2socQpY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TwkfmeLA/kMGa/XFkdEZ4Z1OJQ8RdF/tgmMDW9tMLc+2ygI/Nsd7rP+6JoSumD7u9TRJw2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k5wIJ4xcCKsocQpoc4nI5zUEVet9zyU1HHlZCdkUcBfD8Xx5PYoVH4eiIiIiIiIiIjofeqsB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fW16Gfd0ZHOxV0ZvQsT+QQVw1kOwP61bOcuPNdAo7O9MQYE3zdkR1zK+xozWs4ZpGJyaVKl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9So6hgEPunfqs9EpyKiFBSh2ECPruIMpeEGRUKDBMIJnSIogCnLEAQgGNBNVf5cCbm1dix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gdQzA5fLA5mE0S4HeIqPJI8Nmt16OlT4VhWhOw+a+CUxGQ0U3oZ3a4WDLRgWnlCg73ZnCgWz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rdOHTi/xI6yZeO5I8ZaA70S/j1tkeTC5VYAJIayY2tCQB08QNTW5kdBPff7sPrWENn73ED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5Rlnu5y7146ebwmOzMyIiIiIiIiIionPkrAS6XruIb1xfgXdPpNDcpyGU1LG9Iw1JBCaXK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3SZhbY4fLJmJ/dwa6aWJSiYKdnWl0RjXcMsuDJ7dHcfs8Lz650IcntkSKTmYKAuCQBUwts+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cNdmJmZU2yKJQcHvTBGBdxV/wZ8/tjeE32yNo6dMK3l8SgFqfjJ64PiBoFgBcO82Fb/1dBQ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4ndbhg01RAJyKiGWNTixrdOGSCXa4bdZadSaAN48l8c3Xg7h5lhuzKm345utBmCbwwekuP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2ewS/fDcCtUjPgdcuYl6NHYGYhsO96pC6AlkUMK/WDq9dxLb2NLTT6Lhw20RcN80Fn0PEu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dOhTOfxgBQGufilUbw2gOqfjkAh8csoCNrSmkdRMvHozjSFDFCwfiBd8zIiIiIiIiIiKi94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dioi7LvZiZ2cah3tVRNIGdnamAQBLJzpxTaMT33kjhAW1dgDAlFIFPoc1Rfvw9eX4wuoA2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bw4dmuPHq4QSunOLEFZOcWHcsMaSf1SELuGqKE3fM82JOtR2igNzEZ19Sh2aYEPuD3VjaQ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uo8Qhot4vw6mISKoGDNMKJu2ygNnVNqjD5LBNlTY8fH05Hlvfh/XNydztMytt+MISPwQA2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2VKboPQQDqvDI+ON2Fj87xosYj5cJW3QAOBzNo7tPwx90x2GUB911WgnjGwA9urkK1W0KFW0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sY0ASAbXAlK4gANdPc+GfryyFaQJ3PtMxIKQWANR4JUwuUZDNvstd1n5HY1qZgsklMtojGh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YcImCTCBoiH8sZCKP+yJ4ePzvfDaRRzr07Cg1o5rG11YUGdHQ4mMuxb4IPYH7x8UgLsX+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/tS6I4CiP8WxYXO/A168rx/GQii+uDgz5+YomN75ydSl2d2UK/nywB5eVYUWTG7/eFsHjG89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93W29v/gsjJcP92Fb68L4YUD8VHdd9XKKsyptg1732fvrMWuzjQeXhssup9TbZN9jzc0J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H7VLklBOI6/vOVXi40SERERERERERjZkwDXUEALq61Jky3tacRzQtzRQH4h4u9KHFIaCxTc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4ZYws9IG0zRR45GxYoYbv3g3DBPAXw/GsbTBgf2BDC6f5MCOzvSAIE8QgNvmenHPIh98dm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MbG1P483jSXRENWQ0oNItwWMXsL09jUO9KjK6aU30lisocUjoS+rQTaDCJcFrFxHPGOiIF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gMaWaCMRPHotLEfChGW7U+ayXNJIevgfBKYu4Y54Xfz/XA1EQcDykYl8gg7k1dqiGif/1Ui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ohonJpQpSmomehI5gwloYbLKm4Gebw3j5cKJox7DQ/7oLAGyygAa/gpY+DbIoYFaVDbMq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mShsA4I55XjT3qXh+38jDNVEAGssVVHlk/HRTGBVuCSua3KhwS1B1Ez/ZFB5yfKJghd+Vb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PTcSVk5y4tN6BQExDe0THy4cTiGfM3H2nlyu4ptE6IfCbbfIFEeieSkOJDEUU0BEp/FnKBn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bnu4Y8LNn76xFY5kyosc5GlSH3H9uf23J2QhzAaA7oSOUMnDLLA+2nEiflcByRZMb9y0twQ83</w:t>
      </w:r>
    </w:p>
    <w:p>
      <w:pPr>
        <w:pStyle w:val="PreformattedText"/>
        <w:bidi w:val="0"/>
        <w:spacing w:before="0" w:after="0"/>
        <w:jc w:val="left"/>
        <w:rPr/>
      </w:pPr>
      <w:r>
        <w:rPr/>
        <w:t>9I068F1c74DHLuL66S5saU8XvP+KJjdqvBIayzwAUDSwDSZ0rJztQa1PLhrMr1pZhUvrHbl/b2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WvTmBFkxvTyxU8uqICLkUseryqbp618J2IiIiIiIiI3lvGNNB1yiIurrWjPaIhrZu5blwAq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KSGkmFtTZYZMEdMV0SKKACT4ZpU4RzX0qGssUeOwiYmkDJoDdXRkIENBYZuLyBgfW7D8Zz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z6Eh88/RUFSdXEqo19eOOYFeY6ZKvK4EMzXHi7xaoC8DlEOGTrsfcMM0Fb9DkqAhbXO7B6b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Ber9Ci6f5IDSP+p6+SQnXjqUwI6OdMH9aIaJ9qiGLSfSeOlQAvu7M5AE4F/8MlKaCZcio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u4+opThwNqvjG2iD6Ujpun+tFnVfG68eSwy4YZ5jAm8eTmFFhg0MWsKvLOparpzjx2cV+1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reDO6iad2RPFuW+HjHUwQAEkQUO6y3nOHLOCGJhdumeVGvV+GTRIQyxj42eahAVWlW8InF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ndnVl8MN3+tAe0ZDImIhmDETTBmIZA5oOqIb1Wnx2sR+KKCCSNtA+TNh+IchOfdb6ZKiGi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N8w0OaE81DZzv3iV+TPTLUCQB736pYVSPu3pvLBdsDg4pi/nxyqqCt+dPpz64rAwrZ3sKb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46LpyAEBCNfDtdSEsqrNj5WwPAnEdE/2j/5ra3JbC8/tiuHuBDzfNdBcMdF84EMcLB+J49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NrbEXDdIvrXcMeT2zzzH7nmSnsvMfY0WTG8DA1zbfvUv8+Ph876ifIxEREREREdF70b1L/L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Q+KdLJ4c1Nb6pR5SHY4rtDf34NziULDcedru0KZSbEMIWtMA12/Q0S1V0JHVMPSiQ58oOFkG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7cnFSi5BbN6knoqHBLVk1BRxqmCXxxSQkAEynNhCAI0AwTOzrTuGOeF385EM/VLqh6/6X9J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rr/Rif3cGgiDg6iku/NPlJfA5rGnhL/SHXB+a4Yaqm3hiSwSr98UwpVTB8qkuHOjO4NUjw0+7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B82vskEUBrx5J5PpmBQFYNMGOSaUng6DuuI7mvuJdshndxLM7o/j97hg0w4RpWlOrTkXEn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hoNXZ3ZfDk9ghune3BTzaFcbDnZAA9uVTBNVOc+MspJhe7Yjq+80YIAHJVCB+Y5ECDX7ZCU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y5izf44Ht/UN6IF1qaXK7hvaQnmVFtBriIJEAWgqcKW28Y0gZ9uChdczK7MJWF6hYI9gQy+9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HCBOC1iZhfa8cnFvgwpdSqgfjG2iDeOJ5Ab8LqK/7hhj50x8/fdG7+5fRZVW4J736pAYG4j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4Jfxqaxr31NgRy5jn/HiXN7qwrSNd8Ivu2TtrAQwNjIsZq8qAh9cGC36ZFqpcGO4LuJjhw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z+vr/7ZghfXVaGKWXKgNdltJUZRERERERERHRmVjS58fH5XrxwIJ77uz0b8D57Z23RPCM73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VWFBrx8/fDePxjeGi+zsf2927xI/rp7ty2wAnA97hrhQe00B3fq0dR4MqdnWl8YFJDnjthS8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W8NPNYXTFdNw624MbZrhgAvjz/jiuaXTBNE209Gmo8khYfzyJMpeEvYEMMrqJWVW23GRtX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HMMEn47WjScQzBtw2EZ+9xIePz/dBEoFgUsdlEx1QJAEfuag/7VYEPHB5CR64vCR3TKGkj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NySELhymSgI/M9uBzl/rhd4iIpg10RE+GdD67iJtnutEb1/GTzWEc7rXqE/IXGHPbRGiGi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YgLM/DE1rJkocIkodIjK6FQKGkjpumeVBnVfGbXM9eP1oAinNxDutKXxyoQ+lTgnFTCu3gu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YF8jkQvCMbuKba4NY9U4YV0524l+vsqYJG/wyPnuJHxdV2bAnkMGT26OIZYamu167VRVx+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1A+hL6ehJ6GgLa/jz/jg2tBQOAXUDyOhWLYWqm3DbRHxqkQ93zPPCIQ9c9uzDF3mw9mgCT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t0SHvzbm2uf9SemDo1Gz2FzMbTtZ4JbgUseAE66a2FJ7YEhnz43twWVl/oDz2+x5uSjg7Z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p1wZkXz/VMPG1V3qHTNUWOkP30HXl+MrVpfj2utCQKdmRBrGb21JY+Zv2Ic/1vqUliGXMAe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8uGGGG99YG2QvLhEREREREdEY647rQwa/Ht8YxrwaOxbU2nHvEv+Q3GFxvQO3zPIMyAuyVj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ahm0d6dz9Cu3vfG3X0qfhyy/0DMgYHl4bxNwaO+ZU27CiaehVxyuaXGMb6M6sUPBOWwpXT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O2OWhLyQAdEXjSKomRMEK7C6qsiGlmfj97hjqvBKOhTRM8Ms41KNiWrkNwaSOxlIF77als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qYWt7GlvzLmn/6EUe3LXAl6t6KCsSeqq6iUj/pf0T/QpKnRKmVSh4pzU1IIgFrIXXrml0wu/I</w:t>
      </w:r>
    </w:p>
    <w:p>
      <w:pPr>
        <w:pStyle w:val="PreformattedText"/>
        <w:bidi w:val="0"/>
        <w:spacing w:before="0" w:after="0"/>
        <w:jc w:val="left"/>
        <w:rPr/>
      </w:pPr>
      <w:r>
        <w:rPr/>
        <w:t>9vQCSdWAKABzq+24ocmNGRU2/OVAHK8eTgzpz5VE4AtL/GgLa3jhQDz381qfjDvmebGpNYX1z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tuqkthR9t6MPFtXZ8dI4HumlidpUNy6e68LdDCSyss8M0gbZI4QlgQQD+1zVlmFdjR1OFD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0QwaQXQiiRgQa0dH77Ig+unuXL3WVzvwOJ6B0xYE7QvHIgXDHQlwZpUNk3AACDCWoRua3sKw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ZEsLcrM2zwGohpWL03hkT/Sm71fhnLGp3oS+o43qdhol/GBJ+M7riO32w7Gaad7zB3ONkzS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HlxWBgADgsnB07GLh6kzyIaSg3tXs9PAWfkTtCua3Lh+ugsvH0qMunN2OF9dVoYJvpNfF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nL/Hjs5f4AViXEXz3zdCQiebB8isXAOszOvi2bBXD0sdbAQy/KNo9C30jCmJXrazC5FJly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22AR8e11oSHBb5Zbw9evKc/crNLWdnQpOqAae3B4FAKyc7SlaO1Fs8UAiIiIiIiKi95Niw1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0Lau0Ff/ah6S6UOkTs7ExjXs3AbRbV2aGIQm6Nr6ydnWksqLXntj9f2xXLb3oSOmq8hbOUm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QrXBLCCcNNJQo0AwTdgwNdJOqib3dGcQyBqaWKZhRbtUU7OlKY0dHGl9/LYikakAWBfQmdJQ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wKAjAskbXkH1m2SUBdy3w5h7VMK37CLAmdQ90q7hsogMQgCNBFU9uj6ItouHLV5RiTrWtw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/2RaByybioiob0poBWRLw9zM9uGKyMxdMxtJGwcqGedV2/P0cL4JJHQd7MtjabnULL6i14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Um8k9TlIzEYjpmFSq4NppLvxpTwx/P9eLKWUKPrfYj0smOLBogh3b2lPYeqJ4N+veQAbTym3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IadbxSaLVn3vfZSUDAjrACkvbIxp+uy2CoyF1wIJv+aJpA7/ZFsXbLSnMqrThjnledEQ1R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4UOOR8PTOKF47koBRJKPqSxl4ZlcUZv/POyIaHlvfh6RmoD2i47EbK6EbwNM7otjenoYoo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Cl/ZXuaXcbZfWO/BfH6zAxXV2dEb13C9mdpGu46HiNRyFZKsBCk3HZgPJ7P6zE6V/PZQ406c5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EPd0J3exEcyHZywhGsyjY4npH7nkPdu8SP8pcEr63/mQQmz1TN3gffUkDnmoBP15ZlXud8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Fj28Mo9IlYeVsD/7lylLc9nTHgKnt7PPJ7/Zhhy4RERERERHRman1FY4ws8Nt2zrS6IhoQ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2qIbVBJCvpU+DapiocEnndbtiiv383iV+XFxrH9tAt8QpoTuu47/fCsEuCfjg9KHha2dMw67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T+PjFJy+ffv1YEksmOiAJAk5ENATiGq6d6oJuAu+0JNEV03N9u0UJgDtvovH7b/eh3i/jw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1oEi8ejGNxvR2yICCcMrC9I42OqIa0ZkAzTHRGdejm0ORQM0zsDWTQFdVwUZUNJU4Jj62ox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5I4jLGpy4dqoL82rsqPbKaO4P7QRY06f/eW05JBFwKQIc2eMTrAXW7LKQO+aMbiKjmfjgd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M7uieG5fHC6biPuXlqDeL6POJ0MQrPB3VpUN2zvSyGjmgOlV0wRWvdOH/9kWQSJjQhIFO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wpov/djiOqya74FQEqLqJ760P4ZbZHty90Idnd8Wwq7PwgnG6CRzoyaArpuEzi3wwAWxqT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PNDgxr9aOqeUKrp/mwv/3Zgg9cb3gZG3+yxzpr7pw20QsbXCg2iNBFIFPLPDh9nleHA+peOi1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v8vk0OMjMBoCdUX1A/8myRquSYnG9A5vbUqh0S/DYip0yGBuqbuLFg3F8aLqr6EJlWYUmb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53TucbFfuaMJcwOqrLnWIUAel/Nngdt3RgRPKn1rkQ6lDxK+3RXIh7+a2VO5/P3tnLa6f7sKW</w:t>
      </w:r>
    </w:p>
    <w:p>
      <w:pPr>
        <w:pStyle w:val="PreformattedText"/>
        <w:bidi w:val="0"/>
        <w:spacing w:before="0" w:after="0"/>
        <w:jc w:val="left"/>
        <w:rPr/>
      </w:pPr>
      <w:r>
        <w:rPr/>
        <w:t>9jTuWejLTUUPnhIerLFMwYPLygaEtHNrhp4tzC6+VszjG8OnXVNBRERERERE9F6XrS8IpQxsG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CHwCrxnVRXeEJ3kLrG3XHdcQy5gWx3WDZPuDW/iv9s7K5R1/KGNtAVxaty/AFAZhZZSu4T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9loNQp5S7574rpqHJL+NRCH3QTeH5fDE7FiaumOGGawPGQClUHYKLoFC1g9dA296mY0b84l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XxPfWhyCJVj1CW1iDQxHR3KcinjFQ5pIwq9KGN44lsakthQJ5LgQAs6tskEQBuzrTmFllw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69NQLDBOQ2q6ZhVpUNz95Zi/3dGeiGiSmlSq5HOKOb2NCSwtGgFfZaz0tDR1TDpRMdeOVwA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gVTz8ZX8cfz0QR5lTxEsH47h6ihPzauwQ+1+AaeUKfnRLFUzTCuKe3hG1AlzVegIJ1URS1a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ZfvROGJvbUnj5cAKvHkng85f64VQEhJIGvvNGEK8cTuDqKS7MqrThHxf7sbMzje0dhSeAn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5aWYGKJgkBMw2tHE9jQksLUMgV/P9cDj03EtVNdWD7VhRNhDf/61x4cC6kFLyu3SQI+OseDz17i</w:t>
      </w:r>
    </w:p>
    <w:p>
      <w:pPr>
        <w:pStyle w:val="PreformattedText"/>
        <w:bidi w:val="0"/>
        <w:spacing w:before="0" w:after="0"/>
        <w:jc w:val="left"/>
        <w:rPr/>
      </w:pPr>
      <w:r>
        <w:rPr/>
        <w:t>h88uQsh7g0ud1mtnlwTMqbajKza2k6dnKn8q9rtvhnK3L290Qe1fgK6y/wREQ4n1qzZ41H6s5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rGhIOtpF0QoptMgYMPLagMFduIokDKhqGGzwwmzzauy5+37l6lIsqrPj4bVBfGqRD1Vuq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9saKhaf5rMZowe9XKqgEB7oomd+5yiKYKG1atrMITWyKnrJzIOteBOhEREREREdGFLjtIp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XHVDJ8OCystyi6i8cKB7ojif56wsNXh8pf2BtTAPdvqQBtyJgarkNviILos2qsuEHN1fij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AJY+wIZKJKA//1aEJNKZHxwmgtHgio+8WwnHr6+HA98oATrjifR0qehNzH8lOYvt0Tw71eXwe8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kJ46GVPjsIuZUWx20v98Vw47ONLpiGqaWK7hznhc9CQN/2BMruu86n4yPzfFiTrUNh3tVJ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yezNUAtIY1vHQwgeunu2CTBFw0KMw+1Kvi1cMJPLkjgqR6MvRqj2roiulYOtGBX3y0GnU+G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eagWzz32iDoBVhyAKArpiOjqiGipcEib4ZQiwwnO3TcTdC33Y153BumPJ3P5dNhEfm+vFnGo7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qUnz6D12IpA1UeeTcZeBdMQ2KJODaaa5cXYRTEVDtKRxA+R0iPnep1Ucazxj45ZYI3ulf/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LQDRNXTXGioUTJTSh/b0UFfrwxjL8dTgwJ/ZY2OPDlK0pz/05pJjqiGqrcErpiOo6FVIRTB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fUz5fsJfWDZSdi93dnUOaS8PIh6/OwqM6OFw7EcyP/g0ftx6P8OoGskdQG5HfNHg2q6EnoR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melQunDLgU6/tj5WwP5tbY0VimDAhFs/UYm9pSuSnaZ++sRU9CH3axtAeXleH66a7cfvJD8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7yP4fh6qb8DtEXFrvQEdEG1I5MRYLyBERERERERG91+VnMIMHte5d4seKJveAv/nHu2yO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RHZCVPLisDJfWO/pfhzEOdLvj1kToojoHvEUuL3cpVt1BNuDK6Cb2dWfw14NxdMd1HA1K2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jIK2Z+P/f6oMJq7v15lluHDtFB+nrR5NoKIngnoV+zKux4eHryuG2ibnJ1s9f6kdH1JqMr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JeOi1XmwqUroswPqQXDXZic0nUvjOGyEsrLMPCOY0w8SPNvZhTyDTX6sgQBQExDMGVN3E9o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Vnhkz/9sR1/O1QHDMrbShzSlizL4ZXjiSxpS2Fq6Y48dzeONw2a4o20B9uNvepqPHImFauw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LCCYM9CZ1bGwd+BxsEnKTgZNLFcytseOt5mR/EGy9IE2VNvzn8rJcaJxQTURSesF6A1EA/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7f295H+dHMYz+2N5SoVrKqHMN48nsTyqS6saHLDZxdR4ZbwgUlOvNWcRN+gQDeSNtDcp+F4SM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dcQ1pzcS9S0rwP9sieOlQArphXjAdug+vDaLWJ+eCwmyo9+ydtajxSgN+4ebW2DG3xp7rf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mUL/KhSK/K3awU9UGZOsVAnEdX1gdQKVbwleuLh31Am6L6uyIZUx0RjVMK1fw7XWh3OUVl/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d9ovuaHBg53BjmYKeQSduHlxWhqWTnEMWRxutuTXW90JDiYxt/dPt2SoHTt0SERERERERj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0NWu2eiCUMgYsiF6Mx3byCuqsbDVmLH3+t8sfgBt8lTJwsif4aFDtD6+FsQ10D/RkML3chjX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i7JVl0u76kAYdsBZ+aATTnLcLVGR0YZuUHuIsnOLBqY9+wx6AZJn6/K4ZKl4xbL3IPqDw4E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gziej1itjTyCNb6wNYmt7umDVAgBUe2VcN82FuGrgL/vjaA2raA2rQwLGQEzH73dHIQiAJ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YDBNF953RTfx5fxyHe1WYAI4GVcTSBkwArx1J4O2WFGTR2i6tnQw128IatrSnIAlWB29GM6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pCu2qRqoqVPhWk6rePqH5oOxDX8ZFMf/uXKMrgUAZIoIKmaeHJHGK8fTSKlmWgvMBH7mUv8+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EdTy+MYxXCyx8phomtrWnsb87gzX74phWrkAWBWw+kUK0f3G7fDs703jgzwHEMyYiaavL+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SBg71Fq5pOJ+ywe3XXunNfZlkbxv8BbOrM40VTW58YYkfpQ4Rz++LDbvvYgXf50u2gPuqyU5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bKXM3BqRwNqgP6hO9e4EMoZeALqwO5L6QHl5XBpYgF6xGyBn+JZb/AXj6UGPBaDa6PyJ/Mz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YC30HTx3Bp7wS/Z0cguxva7XVH8w8XWpPITWyL46rKyXN0GEREREREREZ1aNszNzxfyfWi6K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NoWzWsHpvDD0JHRP98pC/zRtKZCj91aoAztt2+WFuocwCAG6a6YZLEdFYJuYqMMc0adjRk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YUGeHJACagVywKQCQ+sdkG/xWjYAgWGFnY5kCuyQgpVnhnSAgVyegG9Zl/h1RDQ5FwL5A4c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SBh57K4TXjiZQ5ZawJ5BBIKYhqZmYV2PH3Qt8+M32CHZ2Wl23w+mOadjQkkJzSMUrBQLMf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KLwNWWEozC3bV6iYQLxCAZpkmoJkmtGGKlFOaiZ9tDmNTWwq6AWw+YQVjugGs2RfHK4cTK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mbiK6mGWNLty90IeDPRl87eVetIaLT5GasDp8D/RkcKBn+PdLN6zKCocs4IrJDjT4FXxyoQ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G4VPc93wY/EXy4LIyTPTL+PW2CO5Z6MND15Vj9d4YHl4bxF8PJbB0ktV9vKktdcrL6ytcUq4w</w:t>
      </w:r>
    </w:p>
    <w:p>
      <w:pPr>
        <w:pStyle w:val="PreformattedText"/>
        <w:bidi w:val="0"/>
        <w:spacing w:before="0" w:after="0"/>
        <w:jc w:val="left"/>
        <w:rPr/>
      </w:pPr>
      <w:r>
        <w:rPr/>
        <w:t>e7ThYqEqiOF6aQt14AIY0r0bSxt4dH0Ij64P5R4j+/zyZTttAAzoeCk2ufvw2mDRSyKyX2axt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DiYyWPg0Prw1iVZFF37Jf+vnHmD3uQl+Mi+sd8NjFAdPTtT65YHH5cJY3unCwJzPg9yLba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Cr/fg96fYFzcRERERERHR+0V2QbBiYS5QPFMolFvcu8SPBbX2XFNA1rwaO0bzwA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DxJZ2K5Pb2Zk+L9tlw+nhMoGht4/xhG6wvxpAFq0pva3taXxygQ8+u4jtHWmEkjrKXRIia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vgkAU8vz+OiT4ZJoCNrSl8+CIPDvVkcO1UF5r7NKw5EMP8WjuWNjjw533xEV96n9HNgpdP7+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//t6B7xc9JN4J9fsLa/UC77H42Eai3GVkhSNZFUR3Z5f61XwmPrQ3jxYDy38NpY+tAMNx64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zO6P4454YLrDh3AHyz6AAVji3em9sVIuN5VcYZBfU2t2VsW7v7zgeTnaCFhg+IM030kXR8o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zEA60xXrU8eMP26crZn2C/b0chefnA8NDBQHa7WIb80PH96utC0br5FE+wodYjY0HzyioIKl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7m2Ttrc93Tf95fuFZh8HvDDl0iIiIiIiKiwrIB6GtHE2Oyv8c3hrG80YUFtXbcu8SPxzeGc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6TFYnna7u5NXYkVKNoplDMmAa6CdXAjs40FtTZ0ZswMKPchs1tKSyos+NYSMXkUgUJ1URSN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5U4RumFANE7IooM4noy+pI5g0cDio4rUjCcyptqHSLcGpCFjfXLzG4Wwaj0HuWPs/O6Nn9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ixYMJRFMGfrs9kpvWvtBkg0MA+PW2CCpdElY0uQdMtQInA99Sh4idnWlcWu/AqpVVRc+2L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F7OwcOq2dz2cX8cbn6uFSrP6M1XtjZ9T7Wkz2koDBx/Pw2iC2tKfxlatLc1Onqm7i5+8O36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sdWRAEdI1wIL/uebOtI517fwYF7sde/sj8U7+7v1S0UZJ+KTRJyQfZIgngiIiIiIiIiKk6Rh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OMNltT3dg1cqqAfssdPXx+drOpYh46LpyPHRd+ZBjLzagNqaBrmkC29rTmF9rR4VLQlI10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9cZQ6JaQ1E4mMAUWyFgQ70J2B3yEimLRWrC93idgbyMAEsO5YEhdV2WACmFauYGNrCsHEyC+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1tkPtvYE0jvepSKlWwH+hGjwl+uCysiHbZOsHFFHIBb3ZSdEX7plQtNy6Nazl9v3CgXjBh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X/bTtLDyzgebVWIuPbTkxNGC+Z6EPLkXE0aDVb91YpmB5o2vMAt3ljS4AJ0PWUyn0nqyc7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TutnXf3CoO7fGjlDKyD3Pm2ZagexIzoxl6xqOn2KhRiIiIiIiIiIamTOpIhzu6uWR7vdc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P+Wo9sYyBJ7dH8O2/q8ALBwwIghUGHu61FhObVWlDWgOcigCvXUQkbaDMKUE3gLhmojehI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qC+0RDVdNdiKtmVh3LHlBX4JPZ0Y3gWi6eGfweJG/CuPDa4O5UPaLqwO5oPHHK6sGnGG5Z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8ZvfPXs+rWhyY061LVf/kL3tK1eX5oLcS37Ukts+Ow377pcaCq7GWEx2srbQYmur98ZGHRDn72/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81//ZO2tx29MduWnczqiOzW2pXOi7em+sYJg+WLYaYrhJ4uw+Cyl0tnGsaiuIiIiIiIiI6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/Hkpak3FfW16OzW0puBURNknAiYiGI0EVpgmUuSQ4ZAECrMW/TqQMyCLgsYtYNMGGeMbAB6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F/PdbfcMu2JU1o8JmBcIZA+UuCV67CFm0emR9dhEuRUSwv8c3oVrh4c7ONC6udSCWNtAaV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eWWlDUjWgGdaodyxtoMojIaGaONSTgdsmwjBNqAZQ45EQTRuIZUw0lMhwyAL2dGUgCsCsK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6aaLMJaEvqUMUBIiC1WFrkwVUuiWEUwYymoljIRXlLgktYRW1XhmlThGGAQSTOpoqbTgaV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cb0d3XEcwYcCpCLBJAjpjGtyKiK6Yhvm1dqQ0E16biLRu4kivigl+61L2YyEV8YyBWVU2N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n2jGiQBmF9rRzRjIJY2Ma1cQU9chwHAKVuPkdRMpDUTrWEVlW4JmgE0+GV0xayFvFL9oXx7RM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9KQNy/2J4Gd1EmVNEtVdGX9LAkWAGac3EzEob9gYycCoCZlfZ0RXTkNasao6EaqDWK+PEC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GB5FHg2quC2WiXy46Dp9dKO2ry8rQlzRy+6rxSnhqR3REIeK5sKjOms59YkskF0gmVAPfX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5XcD3LvHj+zdVQpGEU4a7w3XijlahxdAGy96+osmNe5f4UemS4FJE7OpMYNXKKiyotZ+y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NYhOqkSsyL4SLnBERERERERHRWBMW/bBlLWBeczZ2Xu2RcMc8L0RBQFdMQyCmoyumw4AJhy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QTxKBeMaEUxFQ65VR4hAx0S+jM6bjd7uiI16E60Mz3Kh0S9jWnsLSBifePJ5ES5+KL19Ri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OCS8dSmBqmYLOqIZLJjjw4sE4/uFiLw71qoilDUiiAFW3gtmNrSlMr7DC5bawhllVNmxrT6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xvR2qbgU6F9faIQhAR1THnGobdnSkUeqUsKsrjZWzPPjTnhhEwTq+cEqHQxZxqDeDcpeE5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68OKBOKo9EirdEg73qmjuU3HrbA9eOBDHDU1uRNMGKlwS/rAnhkq3hNvnedEVtULOFw4m0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WjvaIhndPpPCJBT48vSOKyxocME0grZmocEv4094Y7JKAKaUKlk91Yd2xBAwT2NSagiIJ+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FVFw12Ynfbo8ikjawosmN2v5e0cO9Ki6b6MCJiAa7LGBWpQ2/3x0DANy90Ic/7olZwbgJ3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8hYl93BtPKrTC62iOhM6ajxiPhSFDF3kAGn7jYi19uiWBBnR0rZ3nw14PxXCC/oSUFt03A3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02JiIiIiIiIiIjem4TXxbO5+66Yjl9tjWBnZxp1PhnXNDpxdaMTU0oVAEA0Y0A3AIcsYkGdH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pgwM+h4iXDyfw5PaRh7kAEEzoeLs5iUvrHfDaRWiGiYwO2GQBugm4FAGhhA7DMKGbgGFa/5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zBircEuZW2yAIVnVESjNxoDuDjGYFvLphLQBlmCZME1AkQBYFJFQTW9vTmFVpg8cmYl8gg2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nNbmb1Mz+SV9ANYDtHWlIgoCJfhm6YUI3TKR1E8f7NDgVER39Qa0oCFANQID1n4xuQtXNX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2N3oQB0zSR0kzYJAHZV8sEoBkmdMOqvJAlAZphIqVawXm5S8KWEylcMsEBw7S2100Th3qty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1nH08AP1Tswb2d2fgtYtoLFNglwXEMga0/t7bpGpA1YGGEgUtYQ1euwhREHA8pOLqKU7oB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0E/kX2nvtInx2ERtakphZaUN5/wT3381w5bpaiYiIiIiIiIiI3u/O6oRuligAbpuIep+MR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qoNwtQem/FD+lmQjEdRzszmBrRxqBmIaUdjJIHKmGEhmtYQ0TfDI8NhEuRYAgAKn+UDitW1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BaNrABJ+M7R1pLJpgz13S77eL6EnomFpm658cNuCQRfSldAgC0BbWEE4ZqPZIaKq06hR6E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KVNQ75PxTmsKpU4rK59UokAzrCBWN60A2Clb4aokWkFnQ4mMPV0ZaIaJyaUKjgZVpHUTD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JANAZ1VDiFLGny5rsnVGh4J3WFCb6ZZQ4JPjsIo6GVMyttiGUMuCxidjclsKkEis8745bE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Blr6VBgmcNUUJ5KqiUjawPaOFBbWOSAACCV1TK+woSOqQRKEXK1DJG1NK4eSOhZNcKA9o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2sIZ6v4x4xkBXTEdaMxFKGvA7rOB3e0caMyoUaAZQ75PRk9CxpyuDtGbgppkeBOIaDveqC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Rgdawlqtb2N5R/JJ2IiIiIiIiIiKi9w/h9XMS6BIRERERERERERHRmTrLlQtERERERER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Y6BIRERERERERERGNEwx0iYiIiIiIiIiIiMYJBrpERERERERERERE4wQDXSIiIiIiIiIiI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uERERERERERER0TjBQJeIiIiIiIiIiIhonGCgS0RERERERERERDROMNAlIiIiIiIiIiIiG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RERERERERERGNEwx0iYiIiIiIiIiIiMYJBrpERERERERERERE4wQDXSIiIiIiIiIiIqJxg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ERERERER0TjBQJeIiIiIiIiIiIhonGCgS0RERERERERERDROMNAlIiIiIiIiIiIiGicY6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ERERERGNEwx0iYiIiIiIiIiIiMYJBrpERERERERERERE44T87pcmnu9jICIiIiIiIiIiI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uERERERERERER0TjBQJeIiIiIiIiIiIhonGCgS0RERERERERERDROMNAlIiIiIiIiIiIiG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RERERERERERGNEwx0iYiIiIiIiIiIiMYJBrpERERERERERERE4wQDXSIiIiIiIiIiIqJxg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ERERERER0TjBQJeIiIiIiIiIiIhonGCgS0RERERERERERDROMNAlIiIiIiIiIiIiGicY6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ERERERGNEwx0iYiIiIiIiIiIiMYJBrpERERERERERERE4wQDXSIiIiIiIiIiIqJxQj7fB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RERERDReRdMGjgRVtIY1BGIawikDac2Eeb4PbIwJAOyyAL9DRJVHxkS/jKllCrz28z8vG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5ibdbUjjQk0Ewob+n3wMGukRERERERERERKN0NKhia3sax0MqZlQoaChRsHiCHX6HBIcsQ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OLdMEUpqJcEpHZ0xHS5+KVw4nMLlUwcI6OxrLlHN+TBtaUvjVljB2dmWgiEBCfa9FuAOZ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muRbANef5eIiIiIiIiIiIiC54PXEdrx9LIpTUsbjegfk19vdceDtSpgns6Exjc1sKpU4J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nfXHPRpU8ci6IA70qIhljLP+eBcW4XUGukRERERERERERCOwvSONFw/EsXyqC0smOs734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8NqRBG5ocuPiWvtZe5w/7Ynhv14PvufqFEZOeJ2VC0REI7B7927MmTPnfB8GERERERERn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xsCeDTy3yocbLSG2wJRMdmFQiY83+OMIpA1dPcY75Y6x6J4xnd0Xfx2Gu5fy3FhMRERE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A1h1LoqVPxV0XM8wdTo1Xxl0X+9DSp2LdseSY7nvVO2H8bnf0fVixMBQDXSIiIiIiIiIio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xsCeDj83xwqm8T8tyR8GpCPjYHC8O9mSwvSM9Jvv8054Ynt0VRTTNMBcAeEqBzkh7RMNn/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+5GdXTnbisRsrz8NRERERERERERGduZ64jhcPxPGpRT6GuaPgVATcPNONJ7ZEUO+Tz2iht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emTvUmAe6sYyBzz8XwIHuzGnv4xMLfPh/PlAyhkdFZ4thAroJTCtX8JGLPACAcMrAb7dHoR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f3mlN4V9e7EZSLf4+zKiw4fGVVfA5OKxPRERERERENNjrx5JYPtXFmoXTUOOVsXyqC68fS+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nvZ9H1jHMHWzMP42GAZiDAr6RYhA4flW6Jdw21wsAaAtr+N3u2Hk+IgIARRJw62wPJvqH/q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EKMlLFYiIiIiIiIgKORpUEUrqZxRGFpJUTezrziDe3wVb65UxpVSB9B6ctVoy0YGdnWEcD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Gff8NLSkc6FHH9JhciogVTS5cVG2HJABx1cSbx5N4u3lsO3/PprN2eiE/4BupMwkC32lN4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hzVWoLxBeZUVSBu5dHcBtcz24dbYHz+2N4dldsdyU4uB/D36MU008Dra0wYEf3FxV9Jh/t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UckKy3/1rArh2qgu3zh76ZXn/mgB6E8YpJ0ofXR/C0zuiWNrgwORSBU/viBbcLjudGkkb+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MDK2NKKbMJeGXH6ke9rN2IZAFAZdPcuKyiY4hP2sNa9hyYvRdNoN/h07Xc3tjeHR9CN+9o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I9PX1obm5GfPnzz/fh0JERERERPSesrU9jcX1Y/f3aiRl4C8H42gOqfDaRZQ4JOimic1tK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CA1dOdp4y2H1+Xxx9KR2fXOADAHTFdDy1I1I0r1rW6MLSBkfuvru7Rp4FyKKAG2e6cVGVbc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WxxvQNb29OnFej+akt4zBZBcykivnSZHzfOdMMmCeiM6kjrJvx2ER+Z7UFHVMMTWyNYvXf4b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fv64cVaOokQjEdfznK73Y3JYq+PNVK6swp9qGb68L4YUD8VPu78JOo0bhsokOTPTLeOSNY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4ZRHfvaGcAdRZEEkZuHaqC4+uD+FI0Dr7UiiMXf6LtgH/HhzcLm1w4N0vNQCwwt0753vx5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nG9xnuRQBD91SlXtfhwuPsycPyPLc3hi+sbb465EffreFtVx4XuaS8PTttQCADz5xYkig7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j8LOf/QzPPPMMnnzySTQ1NZ3vwyEiIiIiInpPiKYNHA+p+Ogorz4vpi2s4U97Yyh3SfjcY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DQBPAwZ4MXj6UQHtUw8fmeGCTivf1Lm904rc7onh+Xxy3zHIDsILXlbMHBq+xtIHfFshV6v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eTldMx7O7Cg/Jjcb8GjteOZxANG3Aax/5QGMgpmNn1+lXuuZzKSK+c0MF5lbb8JcDcfxqa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cYtEEBz57iQ9fvqIUdV4JP94YPuU+V++N4eFh8pCsB5eVYekkJ4BTh8EPXVeOh64rH3Db0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uGHDbOQl0g0kdP90UxoomN2q9Mt48nszVKpQ5JVw1xTnsBzVfdjrwYE/xN/SSH7UMua1Qq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qtmJ0aLWRwQDkeg6wNLakCr/vozrz4HCJune1BjVfOTVtn37NH14fw0qHEsFOxX76iFI+uD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MxG8Z/bG8OGFuuMyeD35s75Xlze/0t4oTEBrD2SwIsHE9BNE5GUgVjGwM83hwt+AR8PqehLG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72QRcBvF3H3Qh8ml47ufbt19tDP/v1rAphcqgz4ncv+DsyosOH3d9bmgvK2sDYkUG8La7hvT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D7j6qqePXVV3HVVVdhzZo1DHSJiIiIiIjGyJGgihkVCoQxWActljbwwsE4JpXIuLHJM2QCV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DpVvC73bF8LdDCdw00110fx67iA/P9uBPe2Poio38auPzRRCAGRUKjgRVXFxrH/H93mpOQ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e4j9fWYJZlTb8eGMY/2fn0Ixky4kU9gUy+PdrSvHROV6ciOh4ft/Y14lubkthxa9OALCC3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C4XuX+HH3Ah9eOBAvGhifk0C3PaLj1SMJTC5VoBnAr7ZGkOofA59aruCyBseIA92sry4rG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3B0P3rwnkgrpvrA1i1cbwKc+0PLo+hKllyhldWp41uH6hUOXCeAuyylwi7l9agqRqYHdXB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XxV74HSIm+Eb38cqvzXjurrrc7YXC3OGqGQZ7eke0YJg+o2Lo5QLZadPBi4Vlj+H2uV60R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9zZWNrCv/71SBk0TozBwAem4iWvuLHK4sC9geskyMpzcCBHrVopcXgypFvrA3iG2uDozpZM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3eunXrsHDhQjzwwAO4/fbb8cADD0CW3zMXXhAREREREZ03rWENDSWjrwgo5N32NEwTWN7oG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p4YrJTrx2JIGWPg0NJcX/vqv2SLj3Uj8Aa5JWM0ys3hvD6r0jP649gQz+sj8+ZC0rpyLg4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7Gg0lClrD2qgC3bdbUkiMova0mA9McmJpgxNvHk8WDHOzEqqBn20OY3q5DTfPdJ8y0HUqI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Z8Kw1QuBuI7t7VbFRVOFreB07srZHqwskG/l376pLYUvrj6ZF56Tv/znVNvw8qfrc/9+/hN1w2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J9DxFO31xT8WbGQLz9AKtShW8xze2N46VAC/3rlwLCqM6oNuUQ8G27lO1tTwRcSlyLi5v6zR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aU7hhhvu0umXrfTLKXRLufKYjN6GcrT7In+gEgH+7qgz3rQmgxivntsuG9YA1pZ2tYhhJ5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hI48WDcTx3Vx3ePZHCx57uwH/fWJl7X7PHcKEGup1RDSZM/NffjW66u6VPw8GeDLacSOHVo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BQPeyiQ68+bmJY9ahS2fu+eefxx133IGqqirMmjULr7/+Oq677rrcz+PxOFatWoVDhw6ht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Pa644orzeMRERERERETjQyCmYfGEkYePxSRVE4d7M2iqtMFToG4go5v4/e4YvHYRN810Y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tIvZ3ZwoGuhtaUlh7NAEAmFNtP63KhXzlLhG3z/Xmjm1PIIPXjiRO+/kWU+ORsOVE4f7YY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+aFwxycpI/na48PP64mUluGWWGz/bHMYfdsfwVnMSN89047ppLrxS5D4AkFSN3LTtcB5cV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4j2X4kzkmg2xbW8P0NfbjrYi9ciohfvBtGWrcS9nqfjHuXlMCljG5Ct1iFwYaW1JBg9VTTv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L67Ml0f/9dgj7u9UhQSIA1Hhl/O1TE3LP7b41AXzl6rIBIdr942jK9nQ8tSOKdwf9InbHd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61Lgi7fPL9lAQBn1jgxbya4b8I6/0yfvGRaty/JoAnt0fQGdWKVh9kfe2VXvzyI9X4wc1Vu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ecgo0vyYgkrbKtefX2vH5/rNbgANAGJ/8XScA6zM03hauy+gmeuI6jGFOZtkkAYd6M/jLg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1HmfboGV3M4FeE9f9LjbAkEAjh8+DAuu+wyAMCNN96I1atXDwh0/+mf/gkTJ07E5z//eWQyG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99CNBrFDTfccL4Om4iIiIiIaFwIpwz4HWf+d3I0bSCtmajxWPvK6CYiaQOlDgmSCKxvTiKWN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CAEUSUOmWEIgXHiZb2uDA0gYH/mdb5IyP7VzyOySEU6Nb3Gw0i9cPp6FEQThl4O3mJADgi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rMbpljS7cPNONja0p/GG3Nfh3qFcFBGDKKCspR2o0i6oV6s8FzlGgG0kb2NOVxtGgAw0lC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KhaRqwjBNWI0hozP48u3BE7rZgK+QV48k8OyuGFY0uQZcXp+95L7cVXgS2GUTUD/KKoGswj2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0L3QbWpIDJmLzbWwdevvlkxynDHSz8t/TU02APro+hGd2RfHlK0qxtzuD1rCKnriIf/trD+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JbgKuYry4rwyUTrCD+Z5vDuO956/OSv5AXYH22sicKsme/LnRb29MDKhIKyX72s4vRjUYsY+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OKEDPKlS50BbW8Kut4+v/iC4Ef/7zn3HTTTdBFK0TDcuWLcO3vvUtBAIBVFVVQdd1lJaW4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9y29x///146aWXGOgSERERERGdQloz4ZDPPJ8xAUiigFLnyfBuzb44KtwSGssU7OnK4OaZbv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KnBJ6Rxlmnk7lwrnkkAWktdHVJ4x2+2JEwVrfK2txvQMrmtz4xbth3DLLjfaIhkfWncxEe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5bD1GvlUrq3Bp/dArpYuFsVmnWlRt1coqVLgKh77nJNCdXWXDX+6ekPv3mVQu5CsUkBaa0M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/34GBPBksbHHjq9pqClQszKmz45vUVIzqG7OX3pwp5v3xFKW6Y4cbsvNH37GX/+Z2l46lDd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Z3tXRyC5s9oObqwa8Rq8dTeT+93+83DNk0a23mpMoc0oQBGuM/Zld0dwk9eD95msLW+/hPy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s718TwK2/bc89x8Hdx1v7+08udA5ZwL9fXVYwTP/llgj2d4/u8oX8RQlbw+q4W7zvveT555/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///dy/XS4Xli9fjjVr1uAzn/kMJEnCI488AgBIp9M4fPgwenp60N09ut9HIiIiIiIiOn2SC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64jmqPBJsk4PppLqzeF8PRoIqFdfYhi5MH4hqUUa41la1c2HIihenlttwV6F0xHU/tsIaosre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RUEw0lMlyKiIRq4CebwpheruDzl/oRzRj44TshJNST08O13uy2Iw+UB3fcDhfGZhXrzs13N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cVS58/bVefHqRH5VuaUwqF4DRT+jevyaAJRMd6E0YuHaqa9SP1xnV4FJE+PI6T95qTmKiXx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JGf2PoQy4LTv5mz3mI0EV5S5xQCBa75cHLAh2IdENoCuuwTCssySqbqI9qiGSFlHmkga8h8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qIpjQYZrWpQptYQ0uRUDZMB/oSMrAlhNpLBplT01bWMOWE2nMrLQhoRr4t6vK8MgbQURSh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7Hj23N4blv2gbUXh9IRJgvd6FOo3dttH9zmWn1x+4vAQAcNtcD8Pc82Tr1q0IBoPo7OwcE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W6sWbMGn/70pyEIAtatW4cf/vCHcDqdcDgciEQicDj4nhEREREREZ2KXRaQ0swzvoq63CXBa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xp9oa8qv3y1hU50BzWMWSQX9XJ1UTgZg+oAt3ND4y24Pf7ojiUK81wNUW1rCs0YVqT+Esp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Psb+gbcdjauHE9p5oB6zpHIvgdn6mBvBhdV23DVFCf+ejCOhGrgia0R/MuVpVh7NJGrYsi6q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5iX2BsOnyLueAndOMZA9G09R+7LIxZ5cJoZXtWXzgw8nLn/AnRwQHsO60pPLc3NqIOUJ9Dx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v6gA++MQJfOO6crx0KIEvLvGf8r4Xis0nUkMu4b/rWatjNn/hsUjKwH1runEwr7z6Bxv68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RiNpAwnVwOWTnAAKh94Dtu8P7UscYi4EPh4yUO+X8c3rK3LTpPmyU93ZWoV82YnipGp9aX/3</w:t>
      </w:r>
    </w:p>
    <w:p>
      <w:pPr>
        <w:pStyle w:val="PreformattedText"/>
        <w:bidi w:val="0"/>
        <w:spacing w:before="0" w:after="0"/>
        <w:jc w:val="left"/>
        <w:rPr/>
      </w:pPr>
      <w:r>
        <w:rPr/>
        <w:t>hkq8+6WGEb9G72XZ3uHR/g4V89zeGB5dH2KH7mlYvXo1ampq8POf/3zIz0KhELZu3QqbzYZHH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ve9zBz5kwAwPbt2/HYY4+d68MlIiIiIiIad/wOEeGUDqdyZtGZAGBmpQ0bW1Noj2io67/C+7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7D0IGbbe0pZHQT0ypOL9BtDmtQdROKQ0Rrn4aVsz3DhsPnalG0cEofp4Hc6wAAIABJREFUUC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uCe1jsDD9W8dTuGHG/2XvzuPkKut8j3/PqaWrslcHkCSIpoILCYxAmoyMBFwgggLBeQki3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Q1iDIJqgg4IKskkzMVRnAK4ozkJAMEHEhQVHSzTBCwIVUELIhpCsbqequOue5f5w6larqq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6q4+XZ/36xVSXcupJ500Tz3f8zu/Z7ROee9oPfaXtyRJazZkq7ZDOPqgmD7wjpj+/Ga31mzo/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6K9ciPalXX+oZ9he579o/qgbMmFb9uZMuFWnZ0uVrwX2/oHRU7CPqBoqSyytEN2/O67omtO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599Xn3jYl5f3u8+ldb8ZX/XMQfH+v3a4eQf3x7T8VO9wPW17fli0+hKbxsT0qf+YaxihTMqP/1j</w:t>
      </w:r>
    </w:p>
    <w:p>
      <w:pPr>
        <w:pStyle w:val="PreformattedText"/>
        <w:bidi w:val="0"/>
        <w:spacing w:before="0" w:after="0"/>
        <w:jc w:val="left"/>
        <w:rPr/>
      </w:pPr>
      <w:r>
        <w:rPr/>
        <w:t>7zsrSlL7xqxGRWxN3z9arNY98/Da3yM/APb/B/TT5/e8h//99vXVckGS3v/2mFZ/8e2SysNdaU+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skzPFPsBS32fVSjcElNRr9fS+eiWdK/uZPeZg73vt99DdsjOvOT/aWOx5/O79opq+/95NY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9eSTT+qhhx5SItEzDF+4cKGWLl2qSZMm6UMf+lAxzJWkrVu3DuVQAQAAACCwDhgT1pZdj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u+/R2fsmtegvb+b0+F93659njKkZbL70RrfWbOzSUZNbet0w6/VdjrbudjShsGnbm4Wer0tf3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Z7xunt40Jae3fu7XiT29p3dZc1f2AZhwQ7RH2lt73+q76bEomSVt2OTpgzMC+l+/ZL1qXQPf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v0+F9361OHj9FXPtRaMzdMtkZ0wfsnyLIs/bxG1lVLZcuFWvwN0V5J57TspV06+d2j9Y1fd+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S3OljehznZ5+epIVzD+hx7CEJdAfLvmyKVuovb3br9Ps36SsfapUk/emNPen3K+mc3pmI6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pzt6NPHT62GPQdMaml6mZQL77RrTffqv5D/92n0vrJ/+zUQePDem17vhhu+dWgQbiEPdka0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5W0p0q5mvGxkE4/dIzGxWztyLp67C99n+H55brdxYrcCwu9hD+c7L09xqiIrSuOa63aVqC/d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Uhp+DGXzurQ9PGyXbUvFyhNe257Xiz2/1+prS0F2SDhwb1pR9+D7W4rchqbYpmu/AseGyn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XKlXr/+99fNcyVpI997GM6++yzdcEFF+gvf/lL8X5jjFasWKFQaPj92wUAAACA4ebt48N6d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0waWEvIaqIhr7/tQ2t36Z5nd+iYg2M6YlKLooU+uduzrp5cv1t/edPrqXvsO+M1j+X3xM3kj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7jw5pXMxWPGLpzMPHlbVWmHFAVO8YH9b9/7NTT7+aLfbQ3bA9r5t+079iyLBdnyvqX92W08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/scQ/HRzTH17LDKiXbS0Lf79NoyOWTjt0jN67f1T3P7ezWK17wBgvv/rk4WOUd6Tv/X5bj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PkLury9WaDVld+6FWjYlaWv6nt3RwSVHpDb/uLLZf+Nh7RuvK4xP6xV9368yfbK4a6g5a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2WVj/2xZVdexvTvL6m/bQ5KKzT9HqDxiFUMW3+5bndZyLRhe14L/7C9GNzFI5Y+c8Q4/fi5HZr/</w:t>
      </w:r>
    </w:p>
    <w:p>
      <w:pPr>
        <w:pStyle w:val="PreformattedText"/>
        <w:bidi w:val="0"/>
        <w:spacing w:before="0" w:after="0"/>
        <w:jc w:val="left"/>
        <w:rPr/>
      </w:pPr>
      <w:r>
        <w:rPr/>
        <w:t>j+O1YUdelz/6hr50bKKsuvbCR/6up1/dU4r96feN1fvfHivbRMq/v9ol/JXVoP5zm+ly9A3b8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99sixOvunWzRxVPnfX6mPTBulb/y6Uz/5n5065uBY1TC38u/EV1rV/e79orruQ60aFbF0/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9CtQ//1rWX3zyYFXgQ+2cS22Tjt0z7/J37+W1eN9hOiloXtfNmzP65z/fF2dux21jgqpbcqe71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P/56Y4tljtv0sMzFNPPaUzzzyz5uPvfOc7NW3aNB144IGyLEuf+9zn9L73vU9//OMfddJJJ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DOFoAAAAACKZprRE98fJuGSNZdcg0x0Rtnf2+cfr9axk9/WpWv1y3Wy0hS66Rcq7RAaND+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Rs7T30THXmFI/YOrdtrP62Pa8Vf3pLedfLkn7Qvr3m637/WqZ47IPGh/XZI8fVfK7v9V2Of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b98UY6S9v5vShPgr2Kn3gHXF9e3V6n9/f953Vaa39e7c+876xuv6Eibruw63Ku96G8t2O0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+Z3fq+de79vm9Fs49QLMO2pObPLMhq6MPiumYd8T1wuvd+q8/v6WjD4rptEPHaFGVq8H//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/7qZTrVWkNYxphfS/rgPo+0oDLY2RvNFmQGhR86n3jIaJ0z0/vB/+OWLt30m059YsaYsh66/7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o5RjecOFFjorZ2dbu69hdbFQlZgdxcLIiqnSSoFNTN3hrhhRde0GGHHdboYQzY66+/rq1btyq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hGgAAAAAMwM9f2KVDJkbqUqVbaVeXq7dyRpakCXG7WK07Ej23uUsvb83pk4cNvO3ovIdeV8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9YKx0wJqQjJrUobFvakXX11AAqchvP+k3dK3THxWxd9+FW/XHL3n2zoyFLx08dWGKPobXspV1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LfvUTWp3PFTdN8797Lpt4YuGmtES34QKJ4pq6a1nhIsUHYvRLDx9ve9ja97W1v6/uJAAAAA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u0S/X7R6UQHdMi60x9T/ssLRmQ1YfmbZ3Wd/nZ47Xn998U7u63bqO6e+7HK38a/03fxsqg9J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7R/VeNjMacf7hwKiu/mCrdnaV/xCFLEv/WNKqYGzM1qXHTqi6E1+yNaKxVIMOif0Ll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BS7ZG9OymkP7wWrYs90D//eG1rBLxUJ+tJGo55uCY3rNfZFCqdIMs0JuiYWiNitg6+d09d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qmxIr67EKAAAAAAAQNB+cGteSNdv1jgnh4n5M6J8tO/P61brdOvfo8ft0nCuOb9WnfrJZ+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BqSQAAAAAAABQxX6jQzr5PaP1yJ/e6nWPGpTL5Iwe+dNbOvk9o7Xf6NA+HSvZGtHVH2zVmC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/vBAAAAAAAAFDDEZNa9O79ovr5CzsJdfshkzP6+Qs79e79onXrP/yJGWN05uFjNbaFKFMi0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6dfzUuA6eENH9z+3Qlp35Rg9n2NqyM6/7n9uhgydEdPzUeF2PPf/943XGYWOp1JVkG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DjR4IAAAAAAAAMJw9t7lLj/75LX142ig2Sqvwh9ey+tW63Tr5PaPrVplbzUNrd+mm33Q2c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6zcEugAAAAAAAEA/vfmWo9+szyidcXT0QTG978AWWVajR9UYxkj/s6VLazZklYiH9MGp8X3um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6cvvVkp/78Zk67ut1Bf7/hhUAXAAAAAAAAGLBUZ07PburSK+mc3r1fRAdPiOjAMSGNj4UUC1s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1RsrmjbZnHW3Z5ejVbTn95c2c3pmI6KjJLUq2RoZ8TE+/mtU9Hdv1x9e7FbGl3U3R45hA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hrO7tcrevM6bXtef19V17bs6668mbEtQSwJLWELY2P2TpgTFhvHx/WtNbIsNio7O+7H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97tWs/vxmtzp3OyP574BAFwAAAAAAAAAC4jeNj9ABAAAAAAAAAP1CoAsAAAAAAAAAAUGg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QaALAAAAAAAAAAFBoAsAAAAAAAAAAUGgCwAAAAAAAAABQaALAAAAAAAAAAFBoA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UGgCwAAAAAAAAABQaALAAAAAAAAAAFBoAsAAAAAAAAAAUGgCwAAAAAAAAABQaA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BoAsAAAAAAAAAAUGgCwAAAAAAAAABQaALAAAAAAAAAAER/tvG1/v1ROO6co0rSbIsW7ZtS8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JmML9luxQaNAGCwBAvbiOIyMjGckOhWRZloxx5brGm9eskvkOAIBhznHy3g0jhcIhSZZc15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kWZZs25ZlWY0cJgAAfTLGyHWdwleWQoWs0XUcmUIGKctSyLalJp3XwqF+LFRd15WRZHurW9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ubdtyHEcqLIpljEJ2SBqs76cZpOMCAJqGa1xZlmQZS5ZtybYtWfI+DLhW6YcH7ZnXAAAYl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7uwALNCtkKWLW8BbMlxvROW3lONV4RjcbISADA8GRm5rilkkF6RTagwb4XClvIVGWRxLddML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yyBhZkoxlybZDXjJuFY8hy7Ll5HMyViFF70+ou7fBbHMG7wCAOjJ5Ryp8QLBDocJJSm+CC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nKyUZI1eEugCA4ckYI2OcYoVSKBQuq8INFwpwXNfd83xLXIECABiWjOt6V1JalizLUjgcV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sOU5exnuWXFcKhaymuwKlzwpd13VkyUi2JduyFAr1vPzU2JJlmT2LX7kyshSyw2X5K8W1A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54lU5tm0rFAqp8uSmbXlhr+s43gcD40qyaSsEABhejFHecUrmtZBCoZ6Xn3onKvNyXbfwk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xshIAMIwY15VkvKspC0Wl1dZglqVCqCtZMjLGlW33XNeNZOGQbdcMWr2zvaZQhWvJDoUVDo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wrYj3QSHveMG560q2K8sOUVQLABgWXGMk48rSnrO9drV5qtBT15FVaL9gybiOLJueugCA4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5xmuhYEmRSMQ7KVn5XH9ec/LeYtlIxjWybVV9PgAAQ81Icoy3n4ld2MskHA5Xrby1w2HZ/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gY2RLTVGpa0kKWyG7ZuCazxUa61uWLNtWKByWHaq9kPWa7OfkFJoUO47rbSgTqtF+gZJdA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dXqslyygUCssOhWsuZG3bkmxLcuTNa/L6NUVs70wxAACN5G3k6ch4F5UoFA4XN42pZEmyb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zjlzjeBteu46scJieugCAhnMdR67fFsiyZIerV+dKe+Y1Wd5azTWuHOPKMpZsu/Yab8SwL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KXX9HVL9HbjgcVriwW2pNfvGu8Vo1eI2MHe+S1kIFVNl79dpjt3xUZL8AgH3huo6MW7jEV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AX2taYjCxZskNeuyHLqNB70GsvZFt2U13OAwAYbozkujLGePOUZSkSjvRalWTJkh22ZEnK570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3ryjiOFLaboqIJADA8mcKVlJI3r4XskMKh6tW5PkuWrHDEm9cK+6R5rYW8k5UjfROucK1LR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rWZZCoVBh4dtLRZLxmhHbobCsqKVcLifjepW6ruMoZNuyQiWXtZo+Ilo+UAAA6sQYo1yhz7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KK2SH+tU+wba8K1ly3TnvRKXjyLFsRQuXrwIAMNRc15XreJuc2bIUDke81nj9YIW9ADify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WlbTsKR6KDOWQAAGrK53PFzTtDflFpP+c1rxp3T7cA4zgytq1wODKII268sF2lh27pLqi2H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oFK4dsprC7nOFL23bluu6yhtXco23i3ihIqqoeCxD9S0AYPAYI8d15TqOZLw5KhyJ9HuDM8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YeduRcb1Q2Mh4YS6BLgBgiBnXleM4ctzC1ZQhb+Hb3znJDoW8TWTyTqHIxni/MacBABrAdR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XmMJVkuEBz2sh18sxjeuq0El3ZM9rlqWwZffsoZvr7vYWq7IKO4CHay58TSHMLeU6frsGS5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yFs5+JZOp6Ltg+R8igBHEyLuUTf7vRsVm3UZSKByiXxkwBIyM8rlc4edR3sZmoVD5ScY+j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f1lqVoOFo4kTmCPyQAFfx5zRhT/DBX3ITCsmSHbOY1YAi4xsjJ5ws/e96mMQPp7W5UaLUgb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pHIkwp6HpuMYrYquc14wxsm1rgJ8XAewt1/V6wsuY4ibU1gA+U7rGleuaYtGNHfb2ABvpP7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eo2Fvab5xpJcuYVLTqt8QyteboxR3vFKpY1lvGQ9EpZsq6wS11QexDI0ykWgGWPkFNqM+F+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+z4i8ZGde7HbNjssNc2gYMCcubYizL8hrmu3mF7N57Mvlc1yiXz8lxHckq9N4N024BI5/ru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p7rpeb7M985pbXPhatqUWO9avNiYA9o2xJGNLxvV2KHFdV45xFOpnqOs4jvJOTo7reqFVJ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g5Cj8rBSuRJa8QjQV5jRXJbddo3A4rKjd0u+fKwB7zxTWasayZOQWNu7sX3s8Scrn88q7e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jkhbnN8Jk0XG3nt2jUC5m8M7+u8rmcLMtWpKJZvimUQxe+kpH34d/J57yFsyxFQt6mM5ZlF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jlSPXRRC5jqNcd5d3ZqmgR+V54d++JUmuAAwBy7IUjUQLrRe8tgm5rm5ZUa9HfG+X4vh94J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HhUgkSpiLpuA6jrq6s3uqlor/KeHPa0ayuNwKGBIhO6RIKCLLdBdbCuW6umS19H1SxRgjN5+X</w:t>
      </w:r>
    </w:p>
    <w:p>
      <w:pPr>
        <w:pStyle w:val="PreformattedText"/>
        <w:bidi w:val="0"/>
        <w:spacing w:before="0" w:after="0"/>
        <w:jc w:val="left"/>
        <w:rPr/>
      </w:pPr>
      <w:r>
        <w:rPr/>
        <w:t>6ziyLSlkee31gJHOGKN8Pqdcd/ee+4r/KbAqbjKtAUMiHApLYdfro2uMnHxOkhSNtvS57nJd19s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W9eS1k97v3btCFZUvGlH+D7FBY0ailLnmhruu6Uj5XaJ9Q6GNR0mrBC2q9211d3XJc75IFOx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937vwvFSV3rklQS//70TQuMbIKVQuFf+nY3uXZFsq/LgULhuwLEtWqGf/agCDwZIdDissye3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XeScv5SxFrJZeq5Ic11V3rsvr52R5m874vQeBkc413mZJ3skMS5JVmMb8ea1wlsPyNg80F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sS6FIxCumKcxRbj4nWbai0aisXkLdXD6vXD4v1xjZdkh2OCyryp4qwEjjGu9Kk7zrepdzS+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eXCdLsu09OQaAwWXZtkKRqDefOXk5riuTz3nrrz6KaXK5buULV0qHQ2HZoYjUJJ9Jw96+q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FI1K38So03LyjvHKyorZCtl01zHXz+UJVr7wPFJGobNkybqHvoPZULNq2rWgkpFDIq/ql1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0ttGDANCrMXvxmtF1HwUQCKNjksY1ehQAaorvxWv4vIpmNqrRAwDQq734GR0dq/8wAsAYK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g+iKRsCRXuS5XjjFynJzUZWTFYj16ybiOo2x3RqbQWDwSDsu2CnW41p5Nz6LRkKKRkKq1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GdZUrhmmlsQibTIGMnt6pIro7zjyOrOyY6FipcpuK6rfN5Rrjtf3PU7HGnxypwLFb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4S4QgFwAAAAAAAAD2Urg/vQ6iLS2SpGxXVsYY5fLdUrfU0hLzdjmWUbYr6+0iblxFYzFZtt8l</w:t>
      </w:r>
    </w:p>
    <w:p>
      <w:pPr>
        <w:pStyle w:val="PreformattedText"/>
        <w:bidi w:val="0"/>
        <w:spacing w:before="0" w:after="0"/>
        <w:jc w:val="left"/>
        <w:rPr/>
      </w:pPr>
      <w:r>
        <w:rPr/>
        <w:t>1ygeiygSbo6mxAAAAAAAAAAwWML9rZdtiXo7hHd1dcnIKNfVJblG0ZYW5XM5GdeRJb83bkSSJ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jCoV6320VAAAAAAAAANC3cH+faCRFolFJUjablSTl8zk5jiPXdbwd5IyraIvXxJgwF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q1+BrinsaGZZlsKRiMKOo1x3l9duwbjeRmhGCoUiCofDMkYaFYsQ5gIAAAAAAABAHQ04c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9FoVOFIpBD0upIsyZJaYjFJUjhs0TMXAAAAAAAAAOqsz0DXr84tFQrZikSiCofDcl2vSjccC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688ZZo/UcKAAAAAAAAAE2u90C3Isz1w11jvM3PIpGobNs7RDgSlZFRNBouBrsAAAAAAAAAg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uWZxbDHP39NO1QyG1tMSUdxyFQiEZY9QSodUCAAAAAAAAAAyGfm2KJlWEu9oT6obCYVm2J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U5wIAAAAAAADAIBnwpmhSoVjX+48kybJsGSNFo1TnAgAAAAAAAMBgqR3oVtkMrfS+YqZbU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oAgAAAAAAAMBg6V+Frt8/t9ZDJX11AQAAAAAAAACDo2aga2rcrhbreoW6RuS5AAAAAAAAA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Dt1onBql69S4AAAAAAAAAoH72alO00g3RAAAAAAAAAABDY68C3eJeaLXKdQEAAAAAAAAAd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qrc8l1AUAAAAAAACAobDXga5ElAsAAAAAAAAAQ6n/gW6vu6ER7QIAAAAAAADAYKse6NIb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nX1quSBRmwsAAAAAAAAAQ6XfgS7BLQAAAAAAAAA01j5X6AIAAAAAAAAAhgaBL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IEuAAAAAAAAAAQEgS4AAAAAAAAABASBLgAAAAAAAAAEBIEuAAAAAAAAAAREuNE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zhgjiUAXAAAAAAAAAIYlP8QtRaALAAAAAAAAAMNItSBXklzXJdAFAAAAAAAAgOGgWpBbe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AAAAAAA0WGVwW/p16W0CXQAAAAAAAABooFrhrX+79HcCXQAAAAAAAABokL4CXFo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wUCvMrbxNhS4AAAAAAAAANFBvYW61r/37CHQBAAAAAAAAoEFqhbe1fhHoAgAAAAAAAMAQq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8dV23x227QWPut0deeksn/nCDTvzhBj3y0luNHk4P7e0d+uznPq90Ot3ooQAAAAAAAAAIk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vNMB1XVfhcFijR4/W+PHjh3+ge+fTaaUzrtIZV3c+PfDQNJ1O67Of+7za2zt6f5+77tKdd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8PcK3fedZeuvuYrymazZfenUildeNHFex0St7d36OSPfVypVKoewwQAAAAAAABQJ/2pzi0Nc0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q1YLKZQKCRJwz/QTWfcqreDLp1Oq729Q7OOPlqxWKzH4y+//LKefHLVXh37d0//TieffJKSy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AAAAAAADAIOgr2PXDXNsuj3BHZA/ddDqtiy9ZoFWr9gSipbd7c+utt0mSzj77bF137Veqhq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6dVz17/PHH9XgsmUzq5JNP0n8+9JCOP/44JRKJmsdpb+/QJ884o+pj/p+lmp8/+KDa2mYOc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qW3zc8ikUiPMFcaoYFuIpHQvf9+j6Q94e5FF17Ya4Dpt1u46MILy+5/+OGlumTBg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8ijah/70EMP1d3fu6tYMZvNZvWfDz2ktraZWrcuVTOQrXXcSy9dUDbOyuP3xv9+AAAAAAAAA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rmVj7uV+dGIpGqzxmRgW41vYWmvksv7Rl0nn76XJ1++tyqz0+lUjr/ggv10ksvDaiid9OmT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0f/73OUomk3pl/b71un3ppZf04Y+cMKDXVAbXAAAAAAAAAIZGabBbq0LX75lbqWkC3b5aD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7RsNqv/+4Mf6uSTT9L+++8vSXrhhbX9amOwfMUKWZbVayuFgaBCFwAAAAAAAAgWP7gtvV36q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3tkK3lscee1ySdOSRR6q9vUP//IlP6N/vvVfTpiV7DWpTqZQeffSxYggs9d4Ht9oYqa4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qa+2jI0TaBbzwrd9vYOLf7+93X39+5SZ2dakjRtWlIf+fCHdd/999cMXP2q3pdeeqks0G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PbRdouQAAAAAAAAAEX2nFbi09t0lDr1KplK697jrdcP31PVocHH/8cWpv71B7e0fV1z722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Dlnx/cV3HdOihh+pXv3xCr6xP9fnrv5/t0HHHHVfX9wcAAAAAAADQu1ohbWWbhaZsuXDnXXf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vK7tv1apV/Xpt6esqq3r9TdBOPvmkqtW+iURCX/vqdfrq176ur3/tqz0C31dfe7VqZexAW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tNTdpAwAAAAAAADCyjchA96ILLywLTkuD2MpA1d8krK1tZq9tCHo7RqlkMqmLL7pI519wYY+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XVVbw0nIBAAAAAAAAaD6Vlbh99c+VmqDlgh/EHnnkkfriuedK8gLVz37u80qn08Wq2kcffU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038foTVvbTM374hd1/gUXKpXa+6C2v2i5AAAAAAAAAIwMTb0pWmkQe921X1EsFqv6vGQyq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fPOOMHm0R/HYIZ599dq/HqOS3RfjwR07os02CP86XXnqpz+NWtoFoa5upR/9rRY/n3XnXXTr4</w:t>
      </w:r>
    </w:p>
    <w:p>
      <w:pPr>
        <w:pStyle w:val="PreformattedText"/>
        <w:bidi w:val="0"/>
        <w:spacing w:before="0" w:after="0"/>
        <w:jc w:val="left"/>
        <w:rPr/>
      </w:pPr>
      <w:r>
        <w:rPr/>
        <w:t>7Qf3eN9EIqF7//2efv0ZAAAAAAAAAAy9puuhK+3po3v22Wdr7Jgxeu+h03s858ijyvvg3nTTj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16KOPFdsl/O7p3+nSSxfoogsvVDqd1hfn/WvVfryVx/r5gw/q9NPn6qCDDtInzzhDBx10UNW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vqfUcvzVEqfb2Dl173XW6+3t3qbMzXbw9efJk/dMx/6Rrr7tOz6xZ0yOITqVSuu32O3T917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R65gAAAAAAAAADB8jMtC986679Oijj+lXv3yi2MP2qquuLD7e3t6hO++6S3fcfluPQPPsT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+8tFhZW1qtW626tbdjSfveH7eWdDqtO++6SyeffJKSyaQ6O/f05Y3FYmprm6n/9+P7dfEl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V1jZTDz+8VM+sWaMLLzhfkydN0pFHzew1RAYAAAAAAAAwvIzIQLdyU7SBOv30ub22SBgO7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fknSv/yv/yVJam1NaL/99it7TmkAnc1m9cyaNTrwwLdp0qRJuuqqK3XooYfqPx96SIcdNqPfr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F9/NkSTAhDoJuK20hm3eLu/Hn54qS5ZsKDX51S2SSjViMrVT55xRp/P8YPqysA6m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KPb9OGPnFDztccdd5wuv+xLxa+DEFwDAAAAAAAA2GPYB7oXHZPQnU+ni7f7K4hh5UB76Fba18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Oblc2ZX0v6YNm9xsiUfWmKJb/+bf+X67qSjIyREuNGDdW4AQAAAAAAACAwSlsq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O4xR/dxxHEydOrHaY3/S/hwEAAAAAAAAAoKEIdAEAAAAAAAAgIAh0AQAAAAAAACAgCH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IdAEAAAAAAAAgIAh0AQAAAAAAACAgCHQBAAAAAAAAICAIdAEAAAAAAAAgIAh0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CHQBAAAAAAAAICAIdAEAAAAAAAAgIAh0AQAAAAAAACAgCHQBAAAAAAAAICAIdAE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0AQAAAAAAACAgCHQBAAAAAAAAICAIdAEAAAAAAAAgIAh0AQAAAAAAACAgCHQBAAAAAAAA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AAAAAAAAgIAh0AQAAAAAAACAgwo0eQF82b97c6CEAAAAAAADTunbIAAAgAElEQVQAwD4xx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7fJxhH+jW4w8JAAAAAAAAAI1kjKnLcWi5AAAAAAAAAAABQaALAAAAAAAAAAFBoA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gCwAAAAAAAAABQaALAAAAAAAAAAFBoAsAAAAAAAAAAUGgCwAAAAAAAAABQaALAAAAAAAAA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AAAAAAAAAAUGgCwAAAAAAAAABQaALAAAAAAAAAAFBoAsAAAAAAAAAAUGgCwAAAAAAAAABQ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FBoAsAAAAAAAAAAUGgCwAAAAAAAAABQaALAAAAAAAAAAFBoAsAAAAAAAAAAUGg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QaALAAAAAAAAAAFBoAsAAAAAAAAAAUGgCwAAAAAAAAABQaALAAAAAAAAAAFBoA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UGgCwAAAAAAAAABQaALAAAAAAAAAAFBoAsAAAAAAAAAAUGgCwAAAAAAAAABEW70AID+2J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IgTYqFmn0EAAAVTC/7RvmNwAAADQjKnQBAAAAAAAAICAIdAEAAAAAAAAgIAh0AQAAAAAA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KGLYc9x3UYPIfA2buls9BAA1GDblmItUY0bG1fI5jwrMBDMb0AwMfehlOO62rEzo2xXt1zXN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3pfOebVl1OSaBLoY1x3X1xtYdGjd2dKOHEmiJCWMbPQQANbiuUVd3t97YukP7TxzHwhYYA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Y++Dz13uRSFhjx4yWbdcn6ACA4aR03tuvdWxd5j1mTgxrO3ZmFIlw3gHAyGXbluKxFkUiY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0cAAAGHTMffD56714rIUwF8CINRjzHoEuhrVsV7daotFGDwMABl1LNKpsV3ejhwEAwJBh7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NpJ7zHoEuhjXXNZypBdAUbNuibxwAoKkw94H1HoBmUs95j0AXAAAAAAAAAAKCQB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AFwAAAAAAAAACgkAXAAAAAAAAAAKCQBcAAAAAAAAAAiLc6AGgMdLpbfrubXfonM9/Vsnk1B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Lr9cN77tWXFlysRGJCr8e58aZvafbsD2juaacM5pABACPYosVLNHnSpL2aS9o7ntUDDzyoa66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5a6DPLZXJZHXb7Xfqry+v6/V57zpkmhZccpHi8Vi/jw0AwGDobU3X22NLly3Xw0sfqXrM8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vMo4pf97WuBAAMDgLdJjYqHlcikSh+7S9W58w5Qa0l99fih7lbOzv18NJHqk768Xhcl116MZ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SnrlmxozpfYa3S5ct16bNm3XevHPL7k+l1uvuRYt1/nnzBjy/rGnv0OzZHxhQmFuqciFbq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c+cReHRcAgMFWOgcfftiMXp87a1Zb2fzrv1YqD3ET/Vg3DoUVK5brWzff2K/nXnHVNfr4x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sBLpNKp1OKx6PKxbbU0G0efNmbe3s7FeY29diurRylzAXAFBPj//iCR1yyLQBzy/tHc/qm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m5VGp0+eeytUnAIBA6+xM68abvqVrrr5C6XRauzMZHTf7WKXT6UYPre4+85l/0bzz5he/X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VhbeLFy0c8nEBwGAg0G0ypVW1kjT/gosleYtWyZvwb7jxm8XnX3rZFcXb/sJ26bLlWr36t/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VdWrXBKpdbrllvv0Dlf+GzNKiYAAPZGKrVezz+/VplMphjO+krnLJ8/d6XT2/TAAw/2qLAtv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AMFIsWrxE2UxWra0JnT73VN3z7/dJkjZu3FQ2X5bentjaqmuu9r5+5pn2HvOsJM2Zc8Igj3z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H9+nHP76vx/2VlbtXXHXNUA0JAAYNgW6TSSQm6Jbv3FzWq3DR4iXKZrNaty5VXPjW6qm0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t37lZ6fQ2XXb5VWptTRT7BS5dtlyPr3yCNgsAgLrLZLJ64KcP6qNzTiirnO1PX9wHfvagp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3OfQ9u6Fi3t9/F2HTNun4wMAsK/S6W1a93JKRx89U1s7OzUtmVRrIqG7Fy3WtddcqWRyap97p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4okIXQDMh0G1CmUxW2Uy2rG9SZzqtzs60jpt9bK+vLZ3UE4kJuuH6r+q22+8sVvrOmtWmhd+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GDgAYMWr1Xq+8b9astuLtlb/w+tPOOXFg1UGp1HplM1l96lOf1GWXX1W8SqVUtc3OqvXLp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4S6fTisVjmjYtqedfWCvJa1d03Oxj+1V04580XbpsefHreDymq6/6cuH42wZp5PuGCl0Az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ls1llMhklEoliuDv3tFOUnDfwitrNmzdrw8ZNxctz9naTGQBAcyhdEJYqvXLE52+KJnmLx7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9R5//pFxeOxHq/vTTI5VQsuuVDp9DbF4rFidZJEywUAwMiTTE7VN67/qlKp9cX7KjcY7Y9Nm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J9RzaoKqs0K2GCl0AIwWBbhNal0op0ZpQIjFBqdR6be3sVCwe0003f7tHhVJpT6XSqqRFi5eU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KZDJVexcS9AIASvW1qWapww+boTXtHUqntymRmKCrr/qyli5bXnNDs8p5qJ5zUDabVWfny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QHCr3UvGVzp2zZrXprDPP6PG80nn39Lmn9nlVZyOUtlWQpL+98oruvvsuXfOVazV+/J7PA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QFAS6TWhaMqkHHniwWA01ZcpkTZ40qaxiqlpPpUwmWwx9z/70mdq4cZPO+fxnay7I/WMAA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7payKV+pfD9195e8MTg9dAEAQ+Xup+Hrroes/b9HiJTq6babaZh41rHvoPvfcf+uiC6oHt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Qe951w4hx9+YqrFIsN7IofABhOCHSbUOnGaP4GZv1R2TfpyVVPDeYwAQCoi8qq3htu/GaP51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Px4ubfD7/wlqNisd14w1fqxka00MXADBSpNPbtHHjJn20om/9lCmTGzSi2o444kiteurps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qogw4+uGrl7n/8x4NDOTwAGBQEuk0qk8kq3ZlWJpPRLbfeUVywAgAw0lSr6vX1p4duJpPV2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hSVoIAQCawqrVT2lUPK5JVXroJhIT9I3rvyppeG6QtmLFcr3+99f1uS+c0+Ox9La0Ro8aT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0G1C/uI10ZrQj36w2LtU9acPasElFw1oo5lsJlu1yqnUxNbWfR0uAGCEyfQyf1T2xx0O88j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hDRs36axPndHooQAAMOiWLltevJLTXx9u3rxZWzs71ZpINHh0tf3tlVd0+WULdNjh/1Czp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10MEHN2B0AFBfBLpNxg9zZ8yYXqxW8iuS5l/Qs/VCZZP80t1RK3cKr0QPXQBApWRyqhZ+7/Z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0Hqm1mUupaptzSuWbeg5UOr1Nq1f/Vud8oXrP+Mp2DufPnzegk6MAAAy2TDajRTd/v2p7o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Pnqg1azp04w1fUzqd1vwLLlEmk5HkrQeTyak95uR3HTKtaiXvUFmxYrm+dfONOuHEObr3/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V/XWnT5+hb33nlkYMEwDqysrmzK8lfbDsXmNkyr40MsaU3fZ/ua4rycgYKTFu1FCNG01i45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bfQwAGBIpLft1JQDG1+RiqGzO5tr9BAAoKGY+5ob6z0AzaYzvaM475Vmq/7vjuMUf3ccR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2mN/YQzpqAAAAAAAAAMBeI9AFAAAAAAAAgIAg0AUAAAAAAACAgCDQBQAAAAAAAICAIN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IAg0AUAAAAAAACAgCDQxbBm25Zc1zR6GAAw6FzXyLatRg8DAIAhw9wH1nsAmkk95z0CX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ourq7Gz0MABh0Xd3dirVEGz0MAACGDHMfWO8BaCb1nPcIdDGsjRsbVy6Xb/QwAGDQuK5RJt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6vcWPjjR4OAACDjrkPPn+9l8l2UakLYMQajHkvXJejAIMkZNvaf+I4dXU7jR5KoKW37Wz0E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WYi1R7T9xnEI251mBgWB+A4KJuQ8+f723Y2dGO3e9RagLYEQqnfdsqz4tFwh0Mex5H/IId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bGz0EAADqjvkNAIIvZNtKjB8taXSjhwIAg86Y+py44nQoAAAAAAAAAAQEFboIhFGxSKOH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G/AQAAABgoKnQBAAAAAAAAICAIdAEAAAAAAAAgIAh0AQAAAAAAACAgCHQBAAAAAAAAICAI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IAh0AQAAAAAAACAgCHQBAAAAAAAAICAIdAEAAAAAAAAgIAh0AQAAAAAAACAgCH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IdAEAAAAAAAAgIAh0AQAAAAAAACAgCHQBAAAAAAAAICAIdAEAAAAAAAAgIAh0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CHQBAAAAAAAAICAIdAEAAAAAAAAgIMKNHgDQF8d1tWNnRtmubrmuafRwAKCubNtSrCWqc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cZwXzHoCRj7kPpZj3eppyYGujh4BBtHFLZ6OHgCFWOu/ZllWXYxLoYlhzXFdvbN2hSCSss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br8w8fAIYL1zXq6u7WG1t3aP+J41jYNjnmPQDNgLkPPuY9NKPEhLGNHgKGWOm8t1/r2LrMew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27MwoEgkrHmtp9FAAYFDYtlX8f9yOnRklxo9u8IgwlHZncz3uGzd2+PwbWLFieV2P9/GPn1LX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IJuY++Bq13jvu2GPqerxVTz1d1+P97vfP1PV4RxxxZF2PB2BgBmPe41QohrVsV7daotFG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1LNKpsV3ejhwEAwJBh7gPrPQDNpJ7zHoEuhjXXNVx2A6Ap2LZF3zgAQFNh7gPrPQDNpJ7zH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gS4AAAAAAAAABASBLgAAAAAAAAAEBIEuAAAAAAAAAAQEgS4AAAikVGq9vnT5lUql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6KAAAAAAwZMKNHgB6t2jxEk2eNElzTzulx2NLly3Xps2bdd68c6u+TlLVx5YuW66Hlz4y4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UsnG0dzyrNe0dZe/R3vGsHnjgQV1z9RVKJCYM+D0AAM3Fn5POnz9PbTOPqvrYuw6ZpgWXX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2+PMvrNXE1lZNmjSp3++XSq3X0mXL9a/zzu1xvPaOZ7Vy5RNV36vW46nUet29aLHOP2+ek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HAKA5LFq8RM88097j/lmz2iSp5mOV67iBzDfp9DbdeNO3tLWzs8djZ3/6TD3++BNVH6uci0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+pt3UmAGDoEOg2UCq1XrfceocymUyPx+LxuD5x+qnauHGTzjrzjKqvP+SQaVq9+re67PKry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WK92Z1oJLLqr6urmnnVI1IO4tPC6VyWR12+13qrMzrfnnfVHp9DYt+rfv668vrys+59LL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BBADQnCoXmbNmtelHP1gsqeeit/SxTCarm27+dtlc45t/wcW9vmfpAjWZnKpkcqq+dPmVu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4uLYv+E5PzzvljzOGvaOzRjxvSysDeRSOgTc0/TDTd+s2ooDQBobmedeYY2btykcz7/WSWTU8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tXtJj7vAfL5XJZPXATx9UZ2daN9z4zZrv5RfgJBITdNZZZxRPQkrSbbffqTlzTtC0ZFJr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/99Z3Uc54uHV86va34ZwEANBaBbgMlk1O18Hu3F78uDVT9SXXjxk1l4ajPn1hv+c7NWrR4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kpzTztFqdR6rWnv0JcWXFxccPYnqE2l1vcaHkt7Jvq/vrxOxx83W7szGWWyWXWmUorH47r2m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2u9oEEANDcYvFY1TlD6nk1iC8ej+nqq75c/HqgV4RUq1aqtij276s8GZlOb1O6M62j22Zq/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Ze/fCxcXbtaqKAQAYiNI1WK25ZdHiJVr3ckrHzT52n98vkZigW75zc1nI61u1+ilt3Lip6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Q4tAd5ha+YsntGHjprIFb+llops3b9ZXrvu6vrTg4uKCM5Varx/ec6++tODissXtefPO1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7V02fKysLhalVO18FjaM0FffdWXlU5vUywW0z333qdbvusF0vF4vN7fAgAAqspkslq58gnNnv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urxOY1YLkRYuX6Oi2mX1WR61a/ZQSrQm1zTyKKlwAwIBkM9myENRvt9AXf902Y8Z0XX3Vl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RJde93Xiycz/ZOVkqqe4Pzry+vKrmKZM+eEvf4z+IVDt97yrR7v47dhIMwFgKFDoNtgpf34f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d+6IOmjJZz7+wtrjw7EynixVBiURCE1tbdellV+j8+fPUmkgU2zfUCmUlacqUyZoxfbqkP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lT0B/Q8Oc+acUPa45H2oWPRv39fkyZO17uWUN4ZLL9JPf/rzwfoWAQBGmMqF7cTWVl1zde25q9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1O5MZcCVS5fv6euttKHnz8urVv9W0Q5KSap9AlbwwePXq39JLHgBQVHpCcSBXMK78xRPFN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ndL3XW7sfvyhHUo9q21raO54tu+KktAjo/PnzlEhMKJsH16VSWvdyakDzOABg3xHoDkOJx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Xe0z2pb374vGYFlxyoZYuW17cmKy0fUM1fq/bKZMn7/XY4vGYEq0JPblqdfFy1Ewmq0wmU7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QAMAmkPpwtZfFPoeXvpI1Y07/QWr30fw6LaZAw5M97ZCd9Xqp7S1s1PT5AW6kyZN0qh4X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L6E2bN2vaIUnCXADAPiu94qTW/it3L1xc13YHbTOP0o9+sLhY/XvWWWf0emUKV64AQGMQ6A4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L2XYdM09y5p2pNe0exxYHfu69UXxuYlfKD4kwm2+OxystxpOqX5PiX01x7zZX64T33FsdGD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4PXT9k5Dn/esXy8LRtS++qA0bN+msT52hpcuWVw1/S++r1ZO3v1Kp9Vq1+in9w+GHFe+Lx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61rR39NgNnM1iAAADUVoN65s1q61H7/d3HTJN3/3ON6uGtu0dz5at5U6fe6qmTKldxNPZma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p+m9dKqWtnZ26e+HiHld2zp17avE5P3ngZzr/vHlV++IDAAYPge4wU7rwzGSyGhWPa9Xqp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1dqY1LZkse/7SZcu1du2LWnDJRVr74otVPxD4Si+5qfVYacuFavyKXH/DtlWrn9KcE/e+F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Ua7ng620Bmk5v0wMPPFj8eu5pp5SFtX310N2blgud6XSxtUPpCcrDD5tRPOnqB87rUimN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kmn8GAEDz6a2HbmXLBL8gxt+crJL/eOnGnX5Vban2jmdr9tBtbU2UtQaqXP/5veol6exPn6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Q5MmTtHLlE94VozEvVJ6WTOqQQ6bpgZ8+yIZoADDECHSHsXg8pjlzTtAPf3Sv4vGYjpt9bI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t3lxswyDV3l3U31CtloFU6D7zTLtOn3uq5sw5QStXPqHjZh9LywUAQL+VLiT9lguZbEbpz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gZw+qtTWhWGbvFox703LBv5S0cg6t1nahtDUSAAC+Wj10S0NZX+lJyd42s652MrLyqpRqP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LxeOxsvvWvviidmcymjJlshKJhObMOUFLly1XZ6d3kjOd3jNff/TEE3TLrXdo7Ysv0noBA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w1zbzKK8CqDPdoxLWv7Tzo3WokB1IhW5plW5nYfF99VVfVjq9Td+97Q6d8/nP6vkX1vY4c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dVjweV6xQ3ZNMTtU3rv+qUqn12p3J9LgSxZdKrVc2k9XnP/8vWrjo+wN+30Rigr5x/Vf79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we8r7bRfqOScDAEY2P4z1Nznz102VV5pUBq2l663KFgeLFi/p9SoXScX2CTOmTy9ugj0tm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zOlzT9Wq1U9JkmZMn66VK5/Q7NkfUCIxoSzQTSan6qOFQp8Z0zmpCQBDhUB3mOjoeLY4s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9BFNbG3VpZdepHvuuU8bNm5SPB7TbbffWVZ926hLO/2dT//3Fz5XuNw0XTaxJxKJIR0PACA4nn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FzT1LPf6LJwqVQNU3E0smp2rBJRcqnd424Pes3LG7UrUqJ8lrBVF6SWqlo9tmauXKJ5TJZ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UKZPpIQgA6KFay4Xz5p2rVGq91rR36EsLvCslP3riCbp70WIdftiMHvNJJpP1NriuMtdkM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7lUXoXpt3dYumy5Eq2JYkXt0W0zi20T0um0DjtshmbOPKoY6K598cVidW41x80+VmvaO7R582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YIgS6DVS6wEy0Jsr6HrV3PKtrvvI1zZrVVjwru2jxEn3p8it12aUXK5mcWvXSzmqtE3zvO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Vi9vK15Ve2uO/dtHiJUp3prXwe3dI8i4v9dVajLd3PKs17R1U6wJAk8tkslq79sUeLX3aO5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v1WWXVp+/9lW13oK+ai0XBnLctplHFXsNVmtVBABoXn4I29qa0A3Xf1XxeKxYkZtOb9PCRd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UVw/JZNT9emzztTCRd8vO6HobwJaa6PPbDar3ZmMWguFNanUev3wR/cWn196BWZ7x7Nav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qPZuizT3tFG3avFn33Hufzpt3rpLJqWUbafvzXS0DuQoGAFAfBLoNVGuBuXTZcj2+8okef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33HqHPv6xk/Tyy+t6XNo5kB66lQ34a/F3M/XHUHrMrZ2disVjuunmb6uzM132wcC3ceMmT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eps3b1Y8HteM6dOL9/lh6Dlf6Hn5aG/WtHfU7N3+8NJHyr7u73zXH/6iuprSE6HxeLx4A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xvttPAACqq2yZUOqBnz2o2bM/0GN+8lvu+dWxfpBbum6s1lt31qy24pyTTE7Vwu/d3uM90+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1lOaf98UeRThnnXmGvnvbHUql1tecu0oLkmbNaqt5BUsQrHrq6UYPoVf/tvBufes7t2j8e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7Nt1x+226+JIFxftK/e2VV/Qf//Gg5p9/YbGtlSStWLFcHe1r9N73Hlp2/0AsXrRQ/3jMM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rvs9zz/23/vD005p33nxt375NV1x+mV58ca3u/N5CHXHEkVXHe/llC7RlyxZJ0gknztFZn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6Sm3ZskUHHnigvnPLbXrHO99ZdUzPPfffuuiC+frMZ/5F886bv1d/LiDorGzO/FrSB8vuN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jY0zZbf+X67qSjIyREuNGDdW40UD+xmiSdPxxs/XCC2s17ZBkj7D3llvvUCaTkbT3i+mNWz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2PgMHgGEuvW2nphzY2uhhYAjtzuYaPQQAaCjmvubGeg9As+lM7yjOe6XZqv+74zjF3x3H0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sd5jcEuhjWmOABNBMWtc2HQBdAs2Pua26s9wA0m3oFuvaQjhoAAAAAAAAAsNcIdAE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0AQAAAAAAACAgCHQBAAAAAAAAICAIdAEAAAAAAAAgIAh0MazZtiXXNY0eBgAMOtc1sm2r0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IMPeB9R6AZlLPeY9AF8NarCWqru7uRg8DAAZdV3e3Yi3RRg8DAIAhw9wH1nsAmkk95z0CX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GlcvlGz0MABg0rmuUyXYpl8tr3Nh4o4cDAMCgY+6Dz1/vZbJdVOoCGLEGY94L1+UowCAJ2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OXd1Oo4cSaOltOxs9BAA12LalWEtU+08cp5DNeVagkZgvgaHB3Aefv97bsTOjnbveqhnqJ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RNRbz0b4Z7v9e+PttPqXznm3Vp+UCgS6GPe9DHoHuvphyYGujhwAAwLDHfAkAQy9k20qMHy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n7M7mhm5AwwDz0b4Z7v9e+PttbsbU52oETocCAAAAAAAAQEAQ6AIAAAAAAABAQBDo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EOgCAAAAAAAAQEAQ6AIAAAAAAABAQBDoAgAAAAAAAEBAEOgCAAAAAAAAQECEGz0AoD9Gx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AAHXH/AYAQN+YLzEQ/HtBM6BCFwAAAAAAAAACgkAXAAAAAAAAAAKCQBcAAAAAAAAAAoJA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gkAXAAAAAAAAAAKCQBcAAAAAAAAAAoJAFwAAAAAAAAACgkAXAAAAAAAAAAKCQB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JAFwAAAAAAAAACgkAXAAAAAAAAAAIi3OgBAH1xXFc7dmaU7eqW65pGDwcA6sq2LcVao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6QzXlWMO8BGPmY+1CKeQ/ASFc679mWVZdjEuhiWHNcV29s3aFIJKyxY0bLtuvzDx8AhgvXN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bW3do/4njWNg2OeY9AM2AuQ8+5j0AzaB03tuvdWxd5j1mTgxrO3ZmFImEFY+1MLkDGJFs21I8</w:t>
      </w:r>
    </w:p>
    <w:p>
      <w:pPr>
        <w:pStyle w:val="PreformattedText"/>
        <w:bidi w:val="0"/>
        <w:spacing w:before="0" w:after="0"/>
        <w:jc w:val="left"/>
        <w:rPr/>
      </w:pPr>
      <w:r>
        <w:rPr/>
        <w:t>1qJIJKwdOzONHg4ajHkPQDNg7oOPeQ9AMxiMeY9AF8NatqtbLdFoo4cBAIOuJRpVtqu70cNAg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mzH1g3gPQTOo57xHoYlhzXcOZWgBNwbYt+saBeQ9AU2HuA/MegGZSz3mPQBcAAAAAAAAAA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AAAAAAACgkAXAAAAAAAAAAIiXI+DuK4rY+h9BAAAAABAs9u4pbPfz01v29nnc6788iX7Mp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6WV2P98Mf/N+6Hu/b3/luXY8HYOTpNdA1xsgYI9d1JePKNZJxXbnG7PndOHIc13uOxg7Rs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GBZtHiJJOm8eec2eCQAgEo9Al3HceS6TjHILf7uGrnGLdz2wlwZV65rCsEuFbp7a+my5Vq7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tuOQixeMxLVq8ROnOdPFrSWrveFYPPPCgrrn6CiUSEyRJmUxWt91+p/768rp+v9fE1lZdc/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iuu32OzVjxnTNPe0UpdPbdONN39Ls2R/Q3NNOKT6/t0l80eIlmjxp0v9n797jo6jv/Y+/Z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XBdLkIgCAS0CtoKCbRaLz3eWusFW489/uyptrWK4hWr9Xitl6q1WqGgWPT0orYcT21PwWqti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CWAVBgYCQC9dsICG72d2Z+f2xzLKb3Q0BEsKS1/Px4MFmdnbmuwuPxzfz3s98vhn7t34vA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x7yXXpakjDkln6qqdfrlr5/T96femJoT3XnskksuVkX5+LznqK2rS81p4XCDfjrtZ/ruty9TW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59dfPPa9LvnFx6tjzXnpZc+f9Kecxr50yOeN8uY4JAIgrxHAAACAASURBVEBrVVXrNO+ll3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3et3kXvedffaZGXPO3gLXtuakvV23hcMNqqmp1Xe/fZmqqtbpscd/pkgkkrVfMBjULTffy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zkA31hKVZVkyDEOOlAprnd0BryNJboBrGMlGvIZxsMZ82HEvXn/93PO6ZvKVumbylZr30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Gpt50g1Z89JFeeOFF3XzzDTlff+Gk89t1Adza1Jtu0LTpMzR06BBVlI/XA/f/UNOmz0iNy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vXKxIJJox0bsT/JfPOjPjmBMqylVbV6e777kvI3zuKjt2NOi2W2/RRx+tSG0bM2ashgwdq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7uhlPzNIJJ4zL2v7++8v081lP6pFHH1OfPtnv7ZVXXtYjDz+Yse3Cr31dTU1Nec/X1rlem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tdgUC+xaOv/LKy6resEGTr5my130/Xb9et94yVZs2bUpt+8KJJ0mS3ln8ds7XDB48WI8+N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zIOe62PiMp+e/y4I8e0LXXXq/hI0bkfE2+979jR4N+Nn2abrxpasa+ezsngENDJBLVz2c/o0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Xi7/Kpe9p/vwFWRebHy5foaFDh2TNMd/5zmV6ctZs1dTU5pwX+/frp9fmL9Att96uO++4L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L1qNGjsp6bOLEi44LZvbiWMi+YQ6FQ2x/AQbBjZ6OqazapbMSwrIv0HTsbtW79RpUMPkKDj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8dzG6jpFW1p01KgRWftKUt2mLRo5Ypj69M6+I2v12vWSpKNGjdCKlavV3Jx90S9JhmFoWGlJ1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W3i8t8wWwdXV1ao5ENKqsLLUtEolq0vnn6dfPPq+HHv5JzmD2hd+9qJqaWj3w4I8ztk+cW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UJE257sbU9vRwduGitzShojw1jllPTNdTs5/RhIryVKjsfsF6KMx9ANDdZAW6fr8/WYFrR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2ZMgwDMn0aHecKzlKPnYcSQaB7n7IVWHrTqyu9An2zrvulbT3ALd1BVJrrb9hbV3hu3rN2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frcz65nVtVZWGDh2iD5evyPoFwXXzLXsulvc3dD5Qffr01c+f/u+cIeA9P7xPkjT7qVn6/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gxV99W5556nc889T++/v0z/XLw4FahGo1H17NlTF110sYaPGKFP16/XH/7woqZce33esPaYY47V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m6o03Fujcc9v+7D5dv14PPfSA7rjj7pwhaz7ue//d7/+Yd0zRaFSznpyZGntH6NOnr+686+5U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CCeN09ZRr9bPp0/SD227XqlUr9dK8ubpq8jVZr33rrbc06IhBGcGt+/orr/hO3qAZwKEjE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aV8K2DlcjkaiqqtbplFO+qFtuvV3b67N79M2d96fUcdw7U0Khvjr55JNUXj5e06bP0Nqqq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xf+90V9+ewzu2S+6kh9evfSlq3b9cma9SodOkifbqiVZVkZ+2zYWKsNG2tTPw8eNFAD+of0yZ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lhdp2GlJdq5s0mGYap3r57a2djU7vOXjRimT9asV79QHw0rLUlt31hdp/rwDvXu1fPA3yQAF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d+vWelAxVW/tw+QpNqCjXC797Met6Mddxrp0yWUsqlypcH9Yt379J//PC71J3tbh3tFw7Z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l0qzrxqqqdaqqWqerJ1+pyqXv6Ze/ek7XTpmscH04Y7/XXl+gCRXlXV7EAwDdUc4eukVFR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7F4LFWd6/V45PX5ZZpmqrduqr+uHFmWfTDHfVhpfbtmW9yq2QPVr19I3596b7smX/ebYlckE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tSt/wUwoXvunXrskJAKVntuXnLZo0c2bG3CNXU1OjzJ57Y7v3ff3+ZbrgudzXtgtfnZ1X9j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Ma9S+v/lnjx5XvU5DZ+r0vX7Fcnznm2KyAefPuyt1Bgwe3+9htaV0R3LoKOL2S2X3sVjFHo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lTj/jTF191fcyKq9d3/rP/5d6nK/6GUDXCQYDuuP2H7RrX7dCN92Kjz5SJBLR2DFj9NijD7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V63Tn3fdm3Cqa/mVmeric/qVmelXuu+9W5ryIPvvsM7O2HQr2VMpGNf6EsantbVXoStLgQQO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2Degf0s7GJsViMS3/6JPU85+sXpd63LdvbwWKirRp89bUtiVLP9DgQQM1YvhQra3aIEkaV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V12rxlm4aVltCSCUC3M+mC89p1zdT6usvdtqRyqb777cs06YLz2tXPtnLpexkt/L777cv06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WTr9QLv3tRp5zyxdT1Z01NrSqXvpf6ORKJat5LL6fGO3/+An33O5epbPc1Q01NrSrKx6uqap1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1yTcu3qfPAgDQMfIuilYUCMiRo3g8Lse2ky0YzGQbhtYcx1E8FuvUgR7unpr9TN5vW6U9FUb7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WPx81epSm3rSnbUO4IfntbK7qJtfEiRVZk/SKjz7S6jVrUxex+SqC3QrkUL9QlzbSj0aje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0w6cLUttahYnqIeNvtd+61InZv56vesEEnn3zyPr3uzLPObld7Bbfa2PX++8v0298+L0mpv1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/R3rIvWNHg/7+5t907bXXZxw3PWSe+8f/Sz0+0KD0Cyee1GZ1sisajeonj+wJbFatWqlPPv5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Sv386Y5dSRbAoaeifHzGF57uF4qutnoDuhVF7t0ls56YnvH8U7OfUTAQ1Jq1a9W/Xz998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9gbavlwqFq7LFHSUq2Q2ho2JnxXHqFrsfj0aiyI9Wndy8NOmKABh0xQJu3bFM8HtfRR41Un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LtrwtF4aVlmS0XHCNKjtSa6s2aNPmrfJ4PDpq9Iic7RoAHNq21zeotm6zhpWWqG+f3nn321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8bGJh01eoR8Pt9BHOHhIxTqqx/d/8OMbQsXvaX6tMrYXOuYSMpaE6Wmpjar+jf951zVwtdOm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ZbRomTqxQRfl4RSLJO3hXrPhIZ591purDYdXU1OrmW26jjy4AdIG8ga4kBQJBObajuB1LL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xnKwJ2rZtxeIEuvsqvUqponx8ztCzcul7enLWbJ1yyhcVCvXNG4y6vXel3JN8epVTWdnI1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+aqbnpr9jD78cIW+fNaZGb9YtL6YlqTjjxubvKUn3JBR8RuNRlVfH+7y6qVVq1ZqwevzU6HtN7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3lnK9qxMgyPfOLX2VU7b7ySrK/VVsVs5J0/rnnZG1zq2bXrVun3/72ef32t8+nthUV7Vs1U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P8PmTLswKmj9dv14P/ej+rBC6PT10/7l4caqK+K233tI7i99OVcvedvudGjp0aM6QefZTsyQd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08/dv1Y4dDbrphutyVtmm7+u2xtixo0E/n/Vk5nvP0WbCDYHLKyYcUDAPoHO4F5xtfZmYLr1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uFotuGIRTqm2r/0/oisqamVqVDh6ikZM8t/+mLm7kXrQ8+9IiGDClRJBLRk7Nmp/ZNbxXk/p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9Dg+HG/bno+g0//pwlWKxmPx+v44ePSIjZM1Xobt5yzatXrNejuOob9/eOmrUiAPqc7uxui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cHFRzc0TrP63R0aNHUKELFJh+oT5qatqlDRtr5fV61bNHcdY+dZu2qj7coGFDSwhzc9hb8U5r</w:t>
      </w:r>
    </w:p>
    <w:p>
      <w:pPr>
        <w:pStyle w:val="PreformattedText"/>
        <w:bidi w:val="0"/>
        <w:spacing w:before="0" w:after="0"/>
        <w:jc w:val="left"/>
        <w:rPr/>
      </w:pPr>
      <w:r>
        <w:rPr/>
        <w:t>7heM4XCDFi36R8ZzEyrKk3dLnnVmqzVOwnLk6Pjjkndl5KsKzhcIp3vs0YdTi7Z9+7JvZTxXX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6VZSP169+MZs+ugDQRdoMdCXJX1Qk27aUsCzZlqW4YjIMyeNJvtS2bcVaYnJsWi50JLfyp7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f+V9tfts5dOiQDjuv21+3dOgQ/fTRH2dddM1/fYGaI5GMc5aUlKg4GNTaqqqMyqa1VVXq1y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GdNj49pVbnZsetv5z8eKMfdIX33KdcMI4LXxrcevDtWvxrX8uXqzbbr9TJ598sn42fZpem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9c0mZVa7uz25oesIJ41KLqqVXwLp9gF955WWdevKJuu32O3XPD+9TNBrVs8/+Spd/54p9Di6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2Ne9SqG9IO3Y06E/z5qbG8cYbC7L2zxUQH8hnlP6+cr3+huum6PxJF2a8/oU5c+TISW0bP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r1/IVyzMC3c2bNqmmplqXX/6ddn0WAA6+fv1CbS6cWVtbpyFDShQON+ipnz8tKRmavvDCi5o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jh1+uC9tIJJqsIDo7uc39cnTixAr96hezM86V64tNdy5svfp3bV2dhqQFxIeqzx1/jDZv2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rQ3Wtdu7M7n/buoducXFQFeOPT1Xa5lvYLL3lQusFzhoadmrJ0g8kJat+3epe1+Yt27Ri5Wq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qCAZw6DMMQ0cOG6KqdRu1bt1GjSo7UsXFe/q8btq8VZu3bNWQkkHq149eqvm0dRdIONygQ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Q0WLvhd+9qH79QgpE9lyTjSorU3Mkorq6uoxrxA+Xr9Do0aNUVjYy4wvMfPI9f+2UyeoXC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O3596Y2oOdIt1jj9+rF57fUGqmCjfQqUAgM6110DX4/HIXxSQE40qsbv1QktLi/z+5HNyH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ZytGLD/5r+eDNVyhaptiUSiCteHNaGifJ/P2Z4FYcLhBv2/S76heWm/AASDAY0dO0ZLKpdm/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pxo4d06WVOKtWrZQkDRk69KCcz21/cNvtd6a2XTBpki6YNCm1AFiuRdHcFhCXf+cKLXxrs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P//TRjLYE7oJrs5+apfvv+6F+cNvtqerVfZXeF/eNNxbo6M985sDffAeY/dQsvfHG63r+N/+T</w:t>
      </w:r>
    </w:p>
    <w:p>
      <w:pPr>
        <w:pStyle w:val="PreformattedText"/>
        <w:bidi w:val="0"/>
        <w:spacing w:before="0" w:after="0"/>
        <w:jc w:val="left"/>
        <w:rPr/>
      </w:pPr>
      <w:r>
        <w:rPr/>
        <w:t>VXUrSddMuU5zfvub1PbPn3iiXpo3V2eccWbqc1q+Yvk+9xMG0DXcu0HSb9N0w1e3gtYVDod13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xYzLuFMl1Ydt6NXC3iqi1SCSqn89+RpMuOC/joji9RUM43KC777kvo6I4/SL4wknn69RT9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F0ZOkQ7WxsytsuYcXK1fL7fRlVvNKedg1uMDy6bHjO42ysrkuFuG5lb7odOxu1/tMajRg+N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hMQxDZSOHaU3Vp1pbtSEV6ibbsWxVyeCBOmJg/64e5iHPnePS7wJx71wZNbosq7WPJF1yy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189m9qe6+6U9C8ypfb37HXv4kz/8lJKzs9uOwUp2bpv0qTz5cjRhIpyzZ33J1VVrVMoFEr19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7DXQlyev1yvH7ZDu2rERCtmUpFmuR1+tTfPfCaU5nj/Qw5E7obWnd90jK7KfbHImoX9rtL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01NbUK9QulvvVt65af9AVh0rn9A91fLtK1brsQDjeopqZWXz6ra9stnHDCOI0cOTKj52wug44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+ru3x4Qcf6MKvfT3ncz179lTfPN9cDx8xQpd/5wo98vCDGQugpVf0uhW0rdsotNX6oHUPX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/oCaOeee56OG3uc/vCHF9t8b6VHHtnm8+01+6lZWeNqLX1hMynZJmPyNVP06fr1GdtHjhyppq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0ScNHjFA0GtXSyiUZ/ZIBHLqumXxlqhr2+OPHakhJiV6bvyB1Z0p6K4OyspEqKxupyqXvZ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4Vt62oh9xzpi6Kl++DD5Tm3u/OeW8X71OxnNKGiPNVL8FDvoZsukbAyqmvT+f35b4+OxeKy7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bN0wo/2yqslfK3bO39WJqrYNfAIc+wzA0umy41lR9qnWfVqt/v77avHmbSgYP1OBBA7t6e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8Zj3xM02bPkOLFv1Dl1xysX75q+dyFtQEgwFdM/nKnG19Wt+d0voacF/bG7nXnO6aK247P3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sM7VmTbLnvHv35Qv/+6KCwaCGDh1C71wA6ALtCnQlyeP1ye9ILY6T7KdrWYrblizLlgxDZ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jCVr2JIyr/QWLqqquTFkduvyK2w3dstL+n9dtO5F6dnn31m3tuB8gmFQopGoqm2C2urqlQcD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U1dTUdFhY+a3LLk/14U23bl3y36qtXrpuBa6knBW8+QLXXK0P2uqhG41G9fGqlbroovavSF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q3+6BmnzNlJzjSm990d5wvU+fvhpVNirVdmHzpk1qamrSyJH8UgkUirKykfrpoz/WtOkzsq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tISUlqkRZJGVVK7jlaL4omJQPaNWvWqnToUF09+co27yjJ90VlR7Y96kxerydvhW4+bh/cw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MaGfjntYN0WiLJCkQKMp6XeuevW6FLi0WgMJnGIZGDC/VunUbVVO7WYMHDSDM3UduD/Z5L72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bXv1CIW2vr0/dndL6i8xQqG/qy8hwuEEv/O5Fffuyb2XNc/kqdN0gtzgY1IMP3KtAIKD58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r6sKB+vJZVLtXZNVZsLdwMAOk+7A13DMOTz+eQ4tlqiUVm2LcNx5DiSIcnn93fiMJHLh8tXq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fv37uedXXh3XN1Vcd9LGEQn01anRyRVR3gnd7Fx6Kho8YoZ88+tNU/9iPPlqx10XE9lc02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5s3VBZMubFdQ6fbGLa+YkHd/NzTen0W/Wlqiampqylst7DrhhHE64YRx+nT9er3xxuupVhKd8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2C8tXLNdpX/q3Nnv3Aji0pN9+evbZZ+qBB3+8zxe37l0i0WhU4XBYwWBwr/3bn5r9jNauq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X1lZV6fu3/lebYfLCRW/l/aIyffHQQ22BtM1btqklFmtXhW4kElVzc1TFxQGtXrteO3Y06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1JtEnr36qlNm7eljlNcHMwKaTdv2aaN1XVynMyq3rZ67wIoLD6vV6NHDVdLS+yQ/V3/UOZWz/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DP7pXjz8+I6tn+96UlJSof79+qg+HVRIpUVXVurzzZijUVxMqynX3Pfe12b/e5S5y9uAD9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6nurrw6kWQ/Neejl1x+cLv3uxzSIkAEDnaHegK7mhrl+27ciORnf/su7I9Hjk8xHoHkzui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ssnzo4Z+ovj6cc5J2eyqNHdu5i5O5E3lV1TrV1NTqkm+0vwK0s9XW1Oj8c8+RlLx9X9rTq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995fp1JNPzFiQbH898vCDekTSmDFjNfvnsyRJxxxz7F5f547JbY2QbtOmTWppiSoQCKh6w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t26dBh0xKCv0fGfx26kWD24P4FdeeVnP/uoXevSxaRo+YoReeeVlfePfv5b6+VDgBs87d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+Tddee31XDwlAO4Qbkhe0zZFIxuKfjz/2iB586BEtWvQPTZkyuV3HKisbmQpUX/jdiyorG5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9FtSJEytS1UsV5eM1qqws9VzrQHneSy/rtfkLdMvNexaHqaur0/b6+oy2R4eSWCyuaLRFt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CQIpFomxW6kUhUn6xZr0DAnwp1K8Yfn7FvMBjQ544/ps3ztu6TS4UucHgyTZMwdz+4re/S5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1YT81+RlOuu1HXtnPec6t8pWTYGolE2rwz0r37cuGit/b6hWn6nCrtDnh/9Zy++51kn9xbbk0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4Y48oEAho2vQZuuXW29sVFgMAOs4+BbpSMtT1p1XqOo4jv9cn06TpwoFq3VO3rQl9bVWVRo0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gxYzRt+gyF+oVSk3quYx01elTqVtTW0nvq9u/XL6v/bj7RSFQPPfwTrV6zNufzbhN99/z78q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ydKgeefQx9enTV9FoVPffl/wlZf6Cv6WqYE84YZz+9Mqruu3WW3T1lGslKW9vWjccdg0eP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QD2R07GvSz6dN0401T26zOdfvKfvOb38pqnyAlFy/r2bNn6ryDBw/Wgw/9WPff90MteH1+3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lXr9qNt7QsnnpRq8bBjR4Ouvup7GjduvH73+z+m9nH77T700AO64467FW4I7/dnJEk7djTot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0UcfrZCU/NzaU8W8bt06PfSj+7Vp9+Ju6d5Z/PZe3yuArldbU6sLJ52vk08+KWN769tE81m69D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RmNbSe8FPnFiRmufyrTKeft6nZj+j71wxWf379dP5531Vixb9Qw8+cK/C4bCmXHdTqhfvxIk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6/6b0Kjxo9qstbDkVbWlK9ajdv2ZbxXHoVrWEYGtA/pJ2NTfL7vfrMUcnfAVasXJ1a7Cwfw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vNezYKcdxuO0aANoQDoc1dMgQzXriZ1nXROkt8ZZULs35+vpwWLNufTpvX9z0tVfcHvDpK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J8fNZ6KtdOmdzmNdprry/Ql88+U/1CId15971Z/X7d9hF33n3vfrVNAgDsHyMad/4m6UsZW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4TurWOfexZSXUEm2RZSVUFAjIMEyFehcftIGje6jZVK9QXyp6AHQP4YZGDR3cr6uH0anC4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ndc3VV+Ws5MkVjnblF4IHG/MegO6mO8x96Ytq5nveDVmDweBhEYzWbGrfgmzt9V8/uKlDj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ls69Hi//MV/d+jxfvLoTzv0eAAOHfXhnal5z81YbdtO/W1ZVupvy7LUv3//XId5c58rdF2GY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d8Mg0TTnZCyADAABkCIX6ZtxRkut5t1IWAIDDwd56zOZbtBoAgHwOINA1ZJoeyWtIIs0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M5G41sAAAAAAAAAKBAEugAAAAAAAABQIPa75QIAAAAAAEBr7V3orr2LgT7/3HMHOqRONX7m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eQpuao/GuHgKADkaFLgAAAAAAAAAUCAJdHNJM05Bts+gegMOfbTsyTaOrh4EuxrwHoDth7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upCPnPQJdHNICRX61xGJdPQwA6HQtsZgCRf6uHga6GPMegO6EuQ/MewC6k46c9wh0cUjr3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hSLSFb24BHJZs21Ek2qJ4PKHevYJdPRx0MeY9AN0Bcx9czHsAuoPOmPdYFA2HNI9pamD/3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j0y4meQCHHdM0FCjya2D/3vKYfM/a3THvAegOmPvgau+8V9zORdaQW7ihsauHAHRr6fOea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CXRzyPKapUJ8eknp09VAAAOh0zHsAgO6Eea/zDSUQBw4ZjtMxBRt8HQoAAAAAAAAABYJA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BIEuAAAAAAAAABQIAl0AAAAAAAAAKBAEugAAAAAAAABQIAh0AQAAAAAAAKBAEOg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IEg0AUAAAAAAACAAkGgCwAAAAAAAAAFgkAXAAAAAAAAAAoEgS4AAAAAAAAAFAgC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EAS6AAAAAAAAAFAgCHQBAAAAAAAAoEAQ6AIAAAAAAABAgSDQBQAAAAAAAIACQaA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CQBcAAAAAAAAACgSBLgAAAAAAAAAUCAJdAAAAAAAAACgQBLoAAAAAAAAAUCAIdAEAAAAA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oAgAAAAAAAECBINAFAAAAAAAAgAJBoAsAAAAAAAAABYJAFwAAAAAAAAAKBIEuAAAAAAAAA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AAAAAAAAAKBAEugAAAAAAAABQIAh0AQAAAAAAAKBAEOgCAAAAAAAAQIEg0AUAAAAAAACAA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AAAFgkAXAAAAAAAAAAoEgS4AAAAAAAAAFAgCXQAAAAAAAAAoEAS6AAAAAAAAAFAgC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EAQ6AIAAAAAAABAgTjkA90/rdyls35ZrbN+Wa0/rdzVIcesrFyqyy7/tsLhcIcc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hkM+0J2xOKxwxFY4YmvG4q4NYKPRqO648y7NmDmz084xY+ZM3XHnXYpGo/s8rrlz5+V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O67LLv533+fTjPPzwj1VVVdXmtvY81xkqK5fqnK+em3G+uXPnEc4DAAAAAACg2zjkA91wx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U1tZq48aNOu/cczvl+NFoVCedeJKWLVumv/zltQ47bjgc1tatW1VaWrrXfRubmnTvffdnB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E1jZJ+stfXtPsp5/WBx98mHW+yy7/tkaMLNuvP/kC7bcXv61x48ZpyJAhkpKf17tLlqiio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/PhoAAAAAAACgoHi7egCF5OVXXtGiRYt0+hln7tPrLr30Ut1z910KBAKKRqO6/4Efac6cOW2+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pU3XT1Kk5n5s+bZouvHDSXs87Y+ZMnXTiSaqurtbAgQM1alRZm/sHAgHdesv3deNNU/X8b3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6/XoFAQF//+tf094ULU9ukZLXsTVOn6vcvvqiKivKM44RCIT337K9zniMcDuvGm6aqoqI8da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Dqqxcqq9/7WsKBAKSpOXLV2jZsmV68onOq5gGAAAAAAAADiWHZaA7d+68vGFounHjy/M+d+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rJJ2aqrCwZglZVVWn16jVa9t7SrGrQqqoq/fDe+3TfvT9M7b837Q1l88kVDM+ZM0c3TZ2qSy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c8xVVVi7Vt/7zP/X24rdVWlqqYDC41+OGQiHdcP31mjFzpsLhsEKhUM5tby9+W9OnTcsKc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V2rp1qz772eMlJd////3xj1q5cuVeA/bW/5YAAAAAAABAoTosA90LL5yUNyytqqrStdddr5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ZUzrYlGo3qv3/xS51x+umdcmt/W4Hw3Lnz9O6SJVnjDAQCeujBH+mhB3+UCncnTpigCy+cl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/v6RkNe3ChQtzVgW7wfKMmTP1+OPTMp7LFXi33uYG550ZmrrhbXq7Bbc6969vLFAoFNKNN03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ff9ACZgAAAAAAAKArHJaBbj5uMHvOOV/RwIEDJSWDwb2FgG4/26985csdNpbt27frssu/r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2tVVpmh7G5mpz4AqHw7r3vvs1+aqrVFFRrsrKpZKUUVnsLurWuuVBewPu1txAurMsX75Cc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WXXiop+R5nzJypyVddpbKyMhZEAwAAAAAAQLfRrQJdN5gdN25cqh/rs889p1GjyvJW3qb3i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t/fv3T/WZ3Z8K3VxtJdJD34ULF6r/gP569dW/ZCwaFo1GtWnTZk2cMCHjtfvSz/ZgcqtzX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8+9lOVlpZ2aMAOAAAAAAAAFIJuE+hWVi7V7Kef1pNPzFR9fbKic9SoMp1x+ukZi321FolGd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m448bqjjvvanMxs3wVtgfaLzeX1m0lci02VlVVTFGnrQAAIABJREFUpWXLlmncuHGKRqMK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qrq7OCnRd7V20Tcpss/D8c892zBtrxW2tcMopp6S29erZU//xH9/ICtj//eKLcx6jMz5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Ct0i0C3qqpKd99zjx64/36VlZWpvn5p6rnTTjtVN940VZWVS3O2MTjl5JN1ysknKxqNS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lqVvi7P4uitbZt27a8gbDbaiCfaDSaqlq96sorU9tffuUVDRgwQI2NjYpEIgoEAgqHw3IcJ7W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pvXlzcYPjhQsXploedJb01gobNm7Qpk2bFQwGdfvt/5Vz/7ZaUQAAAAAAAACHA7OrB9DZ3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nKznDvlAopHt/eI9+NmOGqqqqumCESQMGDNBf31ig9euqMv5MnzYt5/6VlUs1YmSZRows0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cOXM0Z84cHXPsGI0YWaZf/OKXWr16jW684Qbt2LFDa9cm39sHH3wowzD2a3G3GTNnatz4cp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Vyo86veo1HA7r2GOOobUCAAAAAAAAsNthXaGbHua21SO2rKxMN95wg6697vpUC4GDqa2WB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qKso1fdo03TR1akZLgRkzZyb7A3/9a7riiu+m9n178ds67rixenfJkoyeuu01d+48VVYuz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VlZXlrcYFAAAAAAAAuqPDNtB1w9xx48ZltCHIp6KiXJOvuqrTQ930Hra5FjZrS3pLATe4T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W0/mz4tI3Q96cSTdPc992jAgAFatmyZnnxiZsZx3c9q5cqVex3DuPH5WxpceumlWYu3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4h2WgW1m5VP9+8cX7HDC6Va6nn3Gmpk+bpq985cs5Fwh7/PHcbRDy9cCVsnvvlpaWqqKiX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vEJv+Xm6+eWpGy4jWFceVlUv16qt/0ZNPzNTzv/mNHn98WioAPu64sRo3bpzuuONOTZ82L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r06t/fqWNTyZZofvukiWHdGCbb1G0XH2PAQAAAAAAgEJ0WAa6by9+OxXihcNhXTX5ai1cuD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Vpr9/8UVdeOEklZaW6t8vvli/L32xzQXCXPuyKNratVXaunWr+vXbE9zecP31mjFzpi795n9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fPmDkzI5jNJRqNZoTOp59xpn7/4ou6YV33CzBZFA0AAAAAAACHu8My0E2vxgyFQnru2V9nPF9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zZs7MWRErJdsvrF/XOQukVVdXa9y4cRoyZEjWmE868aSMKt9LL71Uq1Z+lLMi1m2TIElPP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a13T3PfdktYtwA99ly5bpoYceTLV46OwFzQAAAAAAAAB0vMMy0D1URaNRvbtkiSZOmJAV0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c2Ymext+8zTs/X8b36rOXPm6Otf+1rOqtPWbRLq65dm7RMOh3XjTVO1devWVNBbHCzWTVOn7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bN+zLWwUAAAAAAADQCQ75QDcUNBWO2KnHhWz58hVatmyZvnfFd1Pb3B65UrJlgFtNfNZZZ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Z92rR9qqp12zWceuqpmvPb36QqkdNbSsyZMyfvcVsvlHbsscfqySdm7jUAbu8CawsXLszbi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AAAAAAAAgl0M+0L3hxJBmLA6nHheytxe/rclXXaUhQ4bojjvv0pw5c3TzzVPztndIr8KdO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MtlJwQ9jW4enNN09VWVmZqqqq9Oqrf8kb1lZUlGvVyo80bdp09R/Qf6/n3hf7+z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E487fJH0pY6vjyMn40ZHjOBmP3T+2bUty5DhSqHfxwRo3AAAAAAAAABQMN191H7vZqvu3ZV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3LUv/+OQsx3yzsHgYAAAAAAAAA0I0Q6AIAAAAAAABAgSDQBQAAAAAAAIACQaALAAAAAAAAA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AAAAAAAAACgSBLgAAAAAAAAAUCAJdAAAAAAAAACgQBLoAAAAAAAAAUCAIdAEAAAAAAACgQ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ECBINAFAAAAAAAAgAJBoAsAAAAAAAAABYJAFwAAAAAAAAAKBIEuAAAAAAAAABQIA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KBAEugAAAAAAAABQIAh0AQAAAAAAAKBAEOgCAAAAAAAAQIEg0AUAAAAAAACAAkGg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gkAXAAAAAAAAAAqEt6sHsDd1dXVdPQQAAAAAAAAAOCCO46ikpOSAj+N1HEeGYXTAk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JAAAAAAAAAOhKjuN0yHHMaDS6+2Adc0AAAAAAAAAAQOfwxmMtshIJ+YuK5Pf5pEO4Wh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jNTkmzbUjTSrOZIc4eV/gIAAAAAAAAAOpYZKArIME1JUjwe166mRrXEYgS7AAAAAAAAA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FRSou7iGvzydDkm3birVEFWlulm1ZXT0+AAAAAAAAAMBupmEY8ng8CgSCKgoEZZqmHMdRw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Z0WhEFsEuAAAAAAAAAHQ5r/vANE35/X55vR7FYjHFYzHZtqV4zJaVsOTzeeXx+rpyr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rXnTf0hW63pVVGTK6/Uq1tKihGUpYSVk27Y8CUten0/m7p67AAAAAAAAAICDx5tro2kYMr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hMx5XPBaXbVuybUuWZcnj9cjj8cowjIM9XgAAAAAAAADotnIGuq5kaGvKND1KxGOKx+NKJ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Q8Hkser5dqXQAAAAAAAAA4SNoMdKVkb12fzyfTMCTDUCIeVyKRkGXH5Dck0/QfjHE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310DXZXo88htFMk2PDKNFlm3L4/F05tgAAAAAAAAAAGnaHehKadW6ppnspevxyLbtzho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DNPgW6LtM0ZRiGHMfp6PEAAAAAAAAAAPJgRTMAAAAAAAAAKBAEugAAAAAAAABQIAh0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BAEOgCAAAAAAAAQIEg0AUAAAAAAACAAkGgCwAAAAAAAAAFgkAXAAAAAAAAAAoEgS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AgCXQAAAAAAAADoYoZhtGs/Al0AAAAAAAAAKBAEugAAAAAAAABQIAh0AQAAAAAAAOAQ0l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dAAAAAAAAADhE7K2XLoEuAAAAAAAAAHSB1uFtexZGI9AFAAAAAAAAgAJBoAsAAAAAAAAAn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9a1hGKk/6T/n4+2U0XWgxsbGrh4CAAAAAAAAABywnj17tvl8eqibDxW6AAAAAAAAAHCIYFE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jE5Gqz0Lr9Qi4EugAAAAAAAABwEKUHtrnCXMMwZFlWztcS6AIAAAAAAADAQbC3dgpum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xeM59CHQBAAAAAAAAoAvkq841DEPxeFy2bWe9hkAXAAAAAAAAAA6y1tW6rQNd0zS1a9eur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AAAAAAAAADpK9BblumJse6kaj0VRPXW9XDBoAAAAAAAAAujvDMOQ4TtY2STJNU7ZtyzRNJ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xOY5DoAsAAAAAAAAAB1PrIDffYmmmacpxHDmOk3oNgS4AAAAAAAAAdBE3qM3VisENc90/E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CgS6/SzRfq5tqfQBcAAAAAAAAAukB7Q930beZBG12BiCQc1Tba2tRky3L2vr+rs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PL9iH8YSjdocfNx9Hynrf4ait2L58GG0ce2uzrdpGu1M+KwAAAAAAAKDQpIe17mPDMFJ/T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ZouZDlr+tiemxxs0IBU0+c00tDeu09845b0r0Lm/ReXUL9g6YeP7unjuzjOaBxbNhh6eb5T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8j0fTv9xLfQP5S64l6YklzfrDyhZNGOLTT87smfFcXZOt6//SqLjl6Acn9dAXh/lynvNHi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9TPzy1h5rj0v0Lm/TB5oS+eXxA3zkhKEmqClt6dHGzLjqmSP820i9P2rAqa+O6+81dGtrL1L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6lX0Z4nm1oc3f5Gk9aGLd1yYrHOPaooawwxy5EjqWj3Qat3WlpSm9jr5xUKGvpiqV++A/vY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IOudaWupLx9dQl0O8A7NXGt2GJJkgYUG6qsS2hpXdsh5NH9PRo70KtlmxL6/cpo9g6OZO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zeaemeN5sywlFJ6uk3dHV5MmSNxKXmeHJ7zEpWGffyG9qw09IxA7xaU29pZ4utXn5Tw/vkD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VNNpaG7b0zHsRXV1RrME9PVq2KaFX1sR02nC/Snubevq9iFZtS+iRtxOK29I5o/05j7dpl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VUWHcFEu+p6eWRvTfyyKp7eUlPt34+WLd//dd2rTL1kOn99Cw3h79a3NCM95tbvOzlKRRIY/K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k87QdegMAAAAAAACHovRQ1/1Zygx2u3UP3R8t2qWldfGs7fHd2eOOFltT/rxTufoQXzehW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YjS2OfvNhRC27WxJ8vN3Sx9v3HkBedGyRxg70qrbR0tsbs8eRznKkD7dkB8ShgKnLPytN/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uOca/Nif0zT/uUMUQn97fFNexA7w6so9HcUsKeqXF1XF5zeTxgj5DXxzm066Yo2G9PTp5m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q2JaXB3XqcMTOm24T4urY7JtaW3Y0qIN8dS5vjTCr+OP8KqxxVHPIiOrLUORRzqqv0dNsWSAb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Taow5GtrL1IDiPcHy8D4efbA5oY+2JdQcd/TAwl36yZm9Us+bhtTLb2T9e7QkRPs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g9vW29zt3TbQ3dniqCGaPwi0HWlHS+7no7sDREfScx9EtKbekmlIR/f3ql8w+QFva7b1y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aM9CbVV07ul/mRz+8j0d3ntJDpiH9Y2NcCdvRxCE+9QvuCT2X1Ma1eZetEwZ5VdrbI9OQBvY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xRTqx1Ke3N8ZVWRdXWcijCUN8mruqRZJ00jCfFlTFJEk1jbZmVe6pjA0FTA3qYeqBhZmVt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74S2PaCB099NaujDEvqIppQVVMFx1bpMs/G9TU+Y1q2P2ZrWuw9NjiZpWFPKmq3LYcd4RX4w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4oJ5c0qzV9Zbu/XuTvlCabA3Rpyh3Cwy3zQQAAAAAAABwuMgV7EqSaZrdN9B1Q9B0m3fZm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tO7SXqUmfKZLXzAxjPzfIK0fSnA+jmvtxi2wn2ULhJ2f0TAW3r6xu0WOLm+XzGLrsswFVD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uYTt6/J1m1TVaatwdgM5d1SJPWn7ZHE+2U3jpE0M+M9mm4JryoLbsylw0zbKld6rjarEcH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OLTVXvtFXkMXT8EV55zD2VsiNDpgJp/wt6+JPHbo+mmKPE7lM3xhzVRxwN7W1qTb0l25HC0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X1e6qL3WramkY7Y9z1I5KPJ32mSDU7Lf1xVYuO6udRsY8WCgAAAAAAAOieWlfnSt14UbTPD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Wo3ve3JUKc6VkwOvzGLrwM9mLdy3fktD/rogqYUt9A4a+/bmgGmNOKozd2bKnird+d7Dp8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m0qNKR9LOFjujKrgxT2XrrrRzrGuwNKsykqoalqRPd1ipxxt3h6MtlqNRIY/uObWHJGnq/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/b2xAfYr2JLjXlAdzLlbWWmOLo6nzG7U2bKU+qxbL0bDdgW5ZyKMTS31a12BpzMDkf7O2Wi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X+BKvQgFTV44P6ksj/Boz0Ks/r6b6FgAAAAAAAHDD3W4b6KZzJD3zXiSjD60kJezk9pKeZ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RXp0zukhzP25RJC7d8demnMduSTh6uFWrglEhj6ad3SujDUPQa2ja2b3UGHN03auNiiQcP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VvT9Y0KQltXHdcmJxKnTd3mxrSkVQCTvZJuK1tS1aXW+pf7Gpi44p0s4WR/M+ToaiTTFHk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5EaWhz5PVIomFmOuyvu6Ht/2pkKavNpvRDa5t3VtgN3h7SGpPqInbc/8CfbLX2yfc853H7Ao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aOzDzv2aL5WjBuph6+TMrdj9tyKxOBgAAAAAAAA5nBLqS5n3corkft8hnGjppmE9/Wx9T3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79W5NXD9d3KxHzuypkX09Ga+7YlxA5x7l1/0Ld+01AN1X0YSjWxfkDonT7Whx9N6mhGJWsu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46+RYaWb022OojbTmrfDTuS7RCaYo4GFpsKBQz1C5r6v2/0kZSsvJ2/NrbX8xb7DP33+b1TP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FHkNH9Eiv9i3WacP9GdXJuXhN6aRSn/rvDoMbWxx9sCWR6p8rSc1xR796P5LvEAAAAAAAA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O0D3TfWxfTMexElbOms0X6NGejR39bHZMjQ5Z8NaFuzraqwpXve3KWHTu+hYb33hLp+j6FQY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xRbpuQrGkPT10A14jq9K2LaaRbOHgKH/v2IB3z3P1EVvvVMczWi5I0tqwpbVhS18/tkhfG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J1TXaeqcmWTHbkki2PWhdodurKDOolSTLkf5neVTPfxBVzHI0dqBXFxyd2Zbh6vKgri4PqrJ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fVrZkVT7nej8lPc1UoPtubVwPv7VLJb1MXXB0kU4a5tOGHZaqd9rq5Tf0mf5efbw92brh6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2NbSXR15Pm6cBAAAAAAAACl63DXQdJUPXJ5ck+88e1c+jq8YH9Y+Ne6pT+wZMXTU+qPsX7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3/KVRt3+xhyYObV84u69+uzyqjTstlfQyVdIr/8pkf10fU7+gqXGDvRoz0Ksv7q4q9prJBd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p7QPzbGNSrk0aSjizS0t0fvVMf1wMJdevPTZLhqGlJ5ibeN2DgpHLV16+tNWhu2VOwz9L1xQX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8+7hWWXqbCFdto51qL+FyJC3cEJflSDFLOvlIvy4eE9ATS5pVvbNFR/QwNfULxbrnzSY1x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Ru3r+AgAAAAAAAIeDbhnoxixHsyoj+tMnLbKdZN/X20/uob6B7JTy80N9ump8ULMqI2qIOrr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264Gi/Jn2mSMs2JbQrvmchtE8bbP1xVbJf7aptyXYHluPonZq4Nu7MbDsQChr6YqlfW5uT23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uT+i9ukS73sNJpT6NG+zV9oitD7ck5PcYumFiUGvDlhZtiOu04X7dcXKx/LuT17EDvRrc00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ED1MnH5nsg1tZG9fdb+7KqvJtrTme/NxmVWa2PsjVE7i1xxY367HFzTmfS684Xhe29MHmZOg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PJT1NOZKqd39+oYCpYl/meSwnWXHcejsAAAAAAABwuOmWge7yLZZer4rJdqT+xaZ6Fxm6eX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+O3fd0WJryp93avficSov8WppXbJXbW2TrY07bc2qjGSEoJV1cVXWZbYXiFvJtgOtjQp5VD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81NyRMWeQzdfnKxXlsb0y+WRRT0Grrx88U6dkDyn8h2pP9bFdW8j1t2tyhI9hco9ho6ZoBX4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bGtWF3YPtuTVznv7BDMctJVceePtKf6kN7UmkyLD1Yrhof1GnDsxdSu39hk6JpGfZf18fUEE2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ePSu6/YYeV6g089ghPVnXwsrq4fvj3XeoXNHXfaT1UFqL3AgAAAAAAAA5P3TLQHV/i1ZXjg3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3n9pDz/4rmrWome0kFxFzfXGYT6cc6dOra2K69cQe2rDDUihgKJKnoDZuS7tijkxD6uEz5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uMhSzHH26IxnoHtnHVChg6j/GBhSOOPr9yqgeW9ysyz8X0BeG+vTMsojeqY4r4DV05yk9NL4k</w:t>
      </w:r>
    </w:p>
    <w:p>
      <w:pPr>
        <w:pStyle w:val="PreformattedText"/>
        <w:bidi w:val="0"/>
        <w:spacing w:before="0" w:after="0"/>
        <w:jc w:val="left"/>
        <w:rPr/>
      </w:pPr>
      <w:r>
        <w:rPr/>
        <w:t>+U+3Yaetytq4muOZ1bWRRPLcvfyGAl5Dq+stvfzJnmD5Hxvj+upRlo7q51HFEJ9evbRvzvfht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+2MHsH76un3Inr6vdyLmrkVug1RR29tSAbixwzw6Jj+XsUsR0+/F9G2Zlt9A4ZOPdKf9XrbS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KOglTpAgAAAAAA4DDWLQNdSZr0mSKdf3SRPEZyMbMTS5N9cVdtS2h+VUzFPkP/MTagXv5kQ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V6V9vbonNHJfq19A17N+XqfvMd3F0Xzewzdc2ruRdHWhi3VNFoyDWl0v+Q/hSHp6oqg/B5pz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+NaPbSZBDay2/oti/20Emle441oq+p04b7VdLTVJ+AoSU1cb21MZ4KXx1Jr65p0U2vNao5n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JWlrs63vz2/UDROLdUaZP28v3XDUVsJuuxVDe5xd5tcxAzL/uzXGHP3viqjcw79bE1f1TkseQ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GilqMHF+1KLap2YqlfI0MeNaUF7W+ujyvoS7ZcKOvrydk2AwAAAAAAADhcdNtA15BSt+5/P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WS/OrYiryGDpzpF9D2lic7EAt2hDTzhZHvYoMLa2La9GGmGp22toWsbUrlh2iNsYc3fW3J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PomAEe/ehLPXXFCQHd9eYubWqy1LT7dT39hhK2dN/fm/R2dVy2I3lN6drdFbZPLmlWY8zRg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cl+q1mxxXXA8salI8rWjZNKQRffe/lcFnB3l17lFF+nSHpef+FVXUctQUcxSzHPX0GxrU0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wT1Ne09BxR3h151+b9OGWZAm0u2idoWRFb5/dwW16i4vxJV4FvQS6AAAAAAAAOHx120D3U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t2GKp2G/ogqOLdOdfm9QYcxT0Gjqqn0enHOnXmWV+9Q0YentjsvJ2+ZaEGnZXzZ4wyKteR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/J9myQJIG90xW7XpN6bvjgvp4u6VowtHULxTr30YkWxYUeaRn/xXVFeOCGWGuJI3sa6qX3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OwjSSFconD8tud7CvevkNfVJvqXqnlTr2F4b6NLiHR8N6S0+f11vrGiwN6WVq6heKdduCJg3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03qmqm99HunaimJN/2ezNu605DENlZd49R9jAwc8PgAAAAAAAOBQZkTjzt8kfSljq+PIy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4GY/dP7ZtS3LkOFKo9/71V21LY2Njhx+zLZGEo3Ak2ZpgYA8zawGufT2OYUj9g0ZWaOqyH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8hrY12wp4DPUq2vtJd8Uc+TzKe9x0tY22in1GVjuCuJUMR1tzJG1rtlMVuqGg0e7K15jla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UBhSbaojaisT3HCP92D5Pcp+2jtwcd1TkNfb73wEAAAAAAAA4VPTq1etAD/EmgS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dEeh2XoNYAAAAAAAAAECHItAFAAAAAAAAgAJBoAsAAAAAAAAABYJAFwAAAAAAAAAKBIE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IAl0AAAAAAAAAKBAEugAAAAAAAABQIAh0AQAAAAAAAKBAEOgCAAAAAAAAQIEg0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kGgCwAAAAAAAAAFgkAXAAAAAAAAAAoEgS4AAAAAAAAAFAgCXQAAAAAAAAAoEPsV6DqOI9u2</w:t>
      </w:r>
    </w:p>
    <w:p>
      <w:pPr>
        <w:pStyle w:val="PreformattedText"/>
        <w:bidi w:val="0"/>
        <w:spacing w:before="0" w:after="0"/>
        <w:jc w:val="left"/>
        <w:rPr/>
      </w:pPr>
      <w:r>
        <w:rPr/>
        <w:t>O3osAAAAAAAAAIA27HOg6ziO4vG4WqJRWYlEZ4wJAAAAAAAAAJCDd19fYNuW4vGYEvG45Djy+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zxgYAAAAAAAAASLNPFbqO4yiRsJLtFgxDCSuueLxFjkP7BQAAAAAAAADobPsU6FqWJSuRk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5kuLxhOIxWi8AAAAAAAAAQGdrd8sFx3FkJRKyLEuGJBnJNguObSsWi8kw92t9NQ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7U7hbUSCSUSCTmOLdM05fP55fUk82DbsRWNNHfaIAEAAAAAAAAA7azQdRxHlpWQZVsyDEMej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uil1bdjwm23E6e6wAAAAAAAAA0K21K9CNx2NKJBKS48g0TXm8yZeZHo+KAgHZti3L6pw+ui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ccFwAAAAAAAAAOpl4dcIy9BrrJ6lwruRCaYcjr9cnn88nZXZFrmqaCxUE1NTV1wHByGxAq7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UPP1mn448e2dXDAACgTcxXAIBCwZwFACgE28Id07J2rz10Y7GW3b1zHZmmRx5PdsWsYRgKFA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AAAAAAAAAgNzaDHQty0qFuYZhyufzyevzZe1nGEbO7QAAAAAAAACAjtNmoBuPx2TbtuQ48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5uRiG0eGDAwAAAAAAAADskTfQTSQSstzqXNOU1+vN2W4BAAAAAAAAAHBw5C25TVbnOjIkeb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AAAAAAAAA6GI5K3Tjifju6lxb5u7qXNMk0AUAAAAAAACArpQz0E3E47IdJ/mDYcikPy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Lmcga7p8co0DBmGIce2FU8kkoujAQAAAAAAAAC6TM4euj6fLxnkxmOyHUd2PCbDcOT1+m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AAAAAAAAAXSJ3ha5hyOf3y+v17anSjSeUSMTluK0YAAAAAAAAAAAHVc4KXUkyTVM+v1+O4y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ItS3HHkeNIXm/elwEAAAAAAAAAOkmbyazH45HP75dt27KshCzLkqOYDEmeVqGubVudOU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Pb2Wmrr9Xpl+/1yYk6yn65lKaaY/IYh00x2bHAcR/F4vNMHCwAAAAAAAADdWbt6J/h8Psl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i2EomErERCMUfyF/klGbJtW7FYrJOHuv/+vuhtvf+v5Rp+ZKkuvOCrOfeZ+9Kf9emG6jaPM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04XkKBIo6Y5g5RaMt+sPcl7Vt2/bUtjNOP1XHjTlGc1/6s7Zu3a54Iq54PJH1PAAAB9vcl/6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vTjvlpDbnVp/Pq/POOVtHHlkqSdqwoVovvzpfQ0oGS1LO17Weh9PnyPbMfa333769Xis+W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A4W/5R6v0xl8Xtnv/4uKgvnHRJPXp07vN/dLnvTNOP1Wjy0bqD3Nf1uc+Ozb1OP26bn/OI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6DwC6r3Y3w/X6fHLkyHEcJSxLiURcchx5fT4l4gk5tt2Z4zwg/f9/e3ceHVWd5338U5VUU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YkhAgAWVTRALtio77QgvaOuOx2+VxWmm1UXGcmWe63bV7njntiEKrD+207dLNw9G2BfcFN+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UBlGWyBIIkECRBFJbUvX8Ee+1KlWVVCChcpP365ycSd26det3mT7+cj/3e7+/gnxJ0qEWr3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8JAtuPFpaGxsUkvvLSs18cZj9OZqR9f+SN9tHKVedH57bbt+tOSl5ThcChrUJZ+NHum3nrnP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Iv6I2DdV1/r409W65KZF2j5+yvi/vHQnT8cAADozPbttdpVt1vbtteac68RwkbOU59/uU7rv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Qf1rykjk/FRYW6OSTpmnFyo+j5icjiI1F4k+NAAAgAElEQVTU8Ybne++viLk4N+Z1SXrtz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qsLBAc356rSTpiy/XKxhs1cuvvBH1uVTcwAUAHD2TJoyLCkKTvUHY8Zrs8y/WRb1/9lkzo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n31tRoa9mnFylXKzMiQJI0sK9UF551tzmuRc6QUv9CI4BYA0FG3VjdzONoXSQt5vQqFw2oNt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ZQW5tks/XWGLvFCF9bWrwx7zU07NOi/3k2atsJkyfpjNNPOVrDO2p8Pv93F6pB+X1+/Wj2zK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vx+v154aZmysrKUmckFKwDgyJWVlWrmhefp/Y/+al64dpx7n3l+iaT2sDUjw6EfX/kjszp38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IkRyOzv88ibzRet3VV8bclDQuhouHDzNv0t4853otfeUNHfru74NPV1ersbFRl15ykbmPc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CXADo5xI9RRLvBmG8QPWE4ydp46YtOmZshTyeA6pv2KcRJcXtT1F+dwPT+ExV9efmvLhte2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j8npXlMrcZNzV37Nyl995foc2ba+JWFBvbCHsBYODpVqArSWlp6XI4MuT3+6RwWKFQSOFwu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Op7omXpVOpKysrJ4Y2lGxueZbNTTs0+mnnqSVqz7V+GPHRr2/Y+cutbR4dczYCi5aAQA9p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dfaUkaf1XX3daoXvoUIueevp58ybse++v0BdfrleGw6GWFq8Z/hoKCwvU1NSsZa+9qaLCAs2+</w:t>
      </w:r>
    </w:p>
    <w:p>
      <w:pPr>
        <w:pStyle w:val="PreformattedText"/>
        <w:bidi w:val="0"/>
        <w:spacing w:before="0" w:after="0"/>
        <w:jc w:val="left"/>
        <w:rPr/>
      </w:pPr>
      <w:r>
        <w:rPr/>
        <w:t>5CJ9tHKVanfWmXO+cYEe2Wap46O1xsXzCZMnaciQIv1pyUuSpOmVUxQMBuV25/X6vxMAIPWys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yDslyafclF5k3GiRPGqaAg35w/IgPg1958RzNOP0V5ubn6/It1mjD+WO2q263PqtZqV91uT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ZaFQD+3x+SV1X6MYzZkx5VOUvLRcAAN0OdO12uxwZGQqFwwr4fe0bbTbZe3pkPWDl3z7RVx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+ZOibqLeuFTU2NunjT1arsLBA2dmD1djYqC01W797r1F799Zr8+YaORzpGj2yLLWDBQD0C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VRV0ZNChLN1x/tXmRnOyF6Q3XXy2pfb7buGmLWlq8UdVOHY8zacI4s3ehpJg+vIYRpSW6ec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wAGBAMW4irv/qa5179pn6rGqt2fbHuOY0/u/nX6yTPxDQtm071NLiVWFhgWZeeO5hf/fB5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5vklOuuM0+j5DgCQdBiBrtQe6mZkZCgcapPf334hlJ7u6NGB9YTTTz1J0yun6OVX3jAnv8iWD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NNd92qyG+dPR7GHW8G1xUWGi+FwwGteTFl9XY2CSp/VHWKSccp2AwqIaGfXrjreXKynLpB9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u1331cw2KpvNm3RoRavWZFMr0AAwJEyer4bj5oaOmu5ILWHsvURfXAPNh/U39dviNs6SYqeg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1Vf9oBsmdzWd799arsbFRubm55ve+8NIy5X33WpJeff1tHWhspLc8AAxA27bX6rHf/q5bn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R4ZuZkWHOUR2/p6uWCx2fUtm9Z68aG5u05vMvCXQBAJIOM9CVjErdTLW2tffQzXQ6e3JcR8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feI69Jby//QP/4o1n64KO/qqXFG3VBOGnCOPNxzL7YUzfybvDMC8/Tms+/NC+EHQ5H3EXRZ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En3zSNOXmZJvH21vfENVHl16BAIDeEPn0S2RPwcgL33VffS2F2wPeYLBVn65eY87Rnc3N8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VbxxrzedfKhhsNfcZWVaqlhavpk6ZrA3fbJIkVZSP0sq/faIdO3cR6ALAAGO06jEC2USCwVa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6HcRfTltpbDxlPe0Q+BZKZ2X7j09ge76kRQ8ceumPGlEuSdtXt1vY4fX8BAAPPYQe6kpSW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W2tjbZ+siiaB2dcfopGj2yTK+9+Y55lzNehe2+fftTMbzDMvuSi8w/AhKFscZK4yPLSjVpw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rYDCo3Jwcs+1C08GDamnxmn8gAADQU3bs3KU/LfmzgsHWqO2RFUcjv7sQzsvLVX1Dg34w7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o06dgjAtt47iRvXIjGf0Fjc/U1+9TlsulrEFZ5o1QhyNd2dmDzc9kZw+Ww5Fuqb8JAAA9o6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YxuFI18wLz5MkPbHo6Zh5Tvo+kI1cfPqrDd9o5d8+idk38kbkCZMnJfz+E084Xrvqdmvlqk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w4X4AgIHhiAJdqb1Sty9luY2NTQoGgzrU4o1aaCVS5MqlHat+Pv9inXkB2FGii8ZUMB4dLS0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9oxJp2/ZaPfX08zpu4ngFg60ad8IY/X39Bq35/EtJ7X9sjCgpPppDBwAMAJs31+jHV14uS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c6/P59errb2tEabHqGxo0OHuwTph8nP605CWzL6H0/dxsXCDfPOf6LiuoIjUdPKisQVnKc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2NTe5iE3NzfqonhIUaFyc3NVu7NOPp+fp1cAYADpqkI38qlJqb0Sd+KEceZTlGVlpeaTJ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NzTErdIPBoHbv2as5P71We/fWR92YlKILjpYmWKS7rKxUxcOHacyYcm48AgCOPNCVJJvNp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05JoOHlQw2KrSkuFRQa0xMRcPHxY1GRuLgp1x+ikJWy1056LxaDEC2XiLmkX2IzT+OPho5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0ftwx8gcCZmh99lkzeKwUANCjWlq8OtTi1ZaarVr5t090wuRJ8ngOqL5hn04+aZpWrFwlq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iNZPTildRj7ZBGlBQrJztba9Z+oUAwKL/PL4fDocnHT4yqnsrMzNSgLJfqG/bJ7yfQBQB07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2njpi16+ZU3NLKsVNu218YtAmpsbFJebo4+XV2tz79Yp9NPPcls9zP+2LFmsVFX67QYx/3ou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w9Uig21f4fH598eV6ORzpcYNOg7EqdvHwYUk1lTdCYrc7ryeH223GImaGkWWlccefm5tjr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OmHeKCwryze2bN9cc1QXeAAD9X1aWS5OPn6gVK1eZNxaNiqMRJcW6/tof66Wlr+lPS17Sj2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N699Yf9XcksYpObm6Pc3BytWfuFJGnIkCJdd/WVkqL7G0rqM0/iAAB6X0uLV0teeFmS1CBFz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MlJubo5NPmqb33l9hLmJd37BPjY1NUUUzhYUFKhtRqk8+q9Kll1ykIUOKzEB3wvhjVVE+Si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bN9eY44psUdSRx3NADke6cgYPTrgPAKB/61eBrtOZqdNP+YE+Xb1GQ4YUSYruoSdJY8aUx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9kSJlZbl0wvGJexr1FqNXbkPDPvNRU0l67c139Q9nnGZWLxmeeX5JzONCubm5CgaDOuuM08x/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lpXK78/T5F+v00cpVfW4hOACA9fh8fh1q8erkk6Zp0oRxCW8YRlbhdhRvDo5sh9Sx8imZH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hJ0yeREUuAAwwxvVVoicWI+cJY34qLCxQpjPTbO+XleXSdVdfqdzcHPP6y7gm+4czTjOvw8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ilOMlxd5MjLw+XfrKGzGLonUci5S4uAcAMDDYfMHwB5LOjNoaDisc9TKs8Hc9FYzfjZ9QK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Ycudk9fgAGzwtKnT3/HFT6e8bv9Vxx4zuteN3XDBGUlSAG9mjyWg9kWiVVgDAwNXb8xUAA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AYAU9lHN+2K8qdNGurKxUN8+5Pu57HStxO+sdDAAAAAAAAKBvsad6AAAAAAAAAACA5BDo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FEOgCAAAAAAAAgEUQ6AIAAAAAAACARRDoAgAAAAAAAIBFEOgCAAAAAAAAgEUQ6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RRDoAgAAAAAAAIBFEOgCAAAAAAAAgEUQ6AIAAAAAAACARRDoAgAAAAAAAIBFEOg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Q6AIAAAAAAACARaSnegDJaPC0pHoIPSo7a3C/OycAQP/DfAUAsArmLADAQGKJQLfQnZXqI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OAID+h/kKAGAVzFkAgL6up24+0nIBAAAAAAAAACyCQBcAAAAAAAAALIJAFwAAAAAAAAAsg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yCQBcAAAAAAAAALIJAFwAAAAAAAAAsgkAXAAAAAAAAACyCQBcAAAAAMCCFwuFUD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LT/UAkJy2UEhNzV75/AGFQvzRAQBInt1ukzMzQznZLqXZe/deLvMVAOBwHc35KhBo1aEWn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Fw2ptbevV7wMAK3M40rXvQFOqh9FnpNntGjzIqSEFuUpPS0vJGAh0LaAtFFL9viY5HOnKH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t1UMCAFhIKBSWPxBQ/b4mFRXk9NpFMvMVAOBIHK35yh8MqvGgV2k2u1yuTNl7OTwGAKvzH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hqR5Gn9HWFlLzoRZt3rZbY0YOS0moy8xlAU3NXjkc6XI5M7k4BgB0m91uk8uZKYcjXU3N3l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rAMCROFrz1aFDfsJcAMBhS0uzKy9nsHKzB2nvvsaUjIHZywJ8/oAyMzJSPQwAgMVlZmTI5w/0</w:t>
      </w:r>
    </w:p>
    <w:p>
      <w:pPr>
        <w:pStyle w:val="PreformattedText"/>
        <w:bidi w:val="0"/>
        <w:spacing w:before="0" w:after="0"/>
        <w:jc w:val="left"/>
        <w:rPr/>
      </w:pPr>
      <w:r>
        <w:rPr/>
        <w:t>2vGZrwAAPaE356tQOKy2tpAyMx29cnwAwMAxOMulg4d8KfluAl0LCIXCVDoBAI6Y3W7r1b62z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7Qm/OV3WZTKBymMhcAcMTS0uxqC4VS8t3MYgAAAACAAYMF0AAAVkegCwAAAAAAAAAWQ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ZBoAsAAAAAAAAAFkGgCwAAAAAAAAAWQaALAAAAAAAAABaRnuoB4OhobGpW7c7dKh81Qi6X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9b7fu0PBhQzR0SGHMZ3fU1mm/p1HHjBkV9Vmv16fNNds0pKgg6nNer08bN29VIBBIenx5e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Gq+ycGAOhXvF6farbuUGnJMOXmZMe8t3HzVuW7czWidHjMZzubzzZt2SpJMXPN+g2b1NLiT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uTRw/Nun9AQD909Ger3bU1mn3nvqkx5eWlqaK8rKYsQFAX/PxJ5/K7XZr3LHHqKmpWa+8+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3vh/n6enp+vcc89SaUlJUsf++puN+mr9Bl188QXKzMzsyWGnXL8OdKuq12h1VbVumnNDqoeScrk5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bv08bN29VaclQbdu+S21tbVH7bN+xS9t37DJfDxtaFPMHSLwL38jP2Ww2DRtaJLvdprIRx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o6MP1oAAHC5nMrJHqwtNds1sqxYtTv3xNwg3L2nPuqiNt5NwUQXvqurv4z6nBR/votnR22dm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0AAD91NGer5yZmUnfVGxsatbWbTu7eUYAkBonTjlBr7/+liSpePhwORzpOvPM81RaUqKPP/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06sILzlNTU7PefOttSe1B7cqVf4s6zqRJE3TyST846uNPlX4b6D656Cl99lmVpk+vTPVQ+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+C2R9OvGEieb2rip0I0X+AdFZha7nQKOkxHeYAQBIZETpcPn8fu33NGrycePM7V1VPHU8Ru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oSt+HtVTfAgCSdTTnqx21dZK+D2tHjSyh+hZAv5CZmalzzjlLf1v1sQoK8hUMturNN9+J2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DpPYKXUNBfr5ZefvmW9H7DwQ2XzD8gaQzo7aGwwpHvQwrHA5H/W78hEIhSWGFw5I7J6vHB9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hO/njer0+zX90gSZOnCBJ2lVX1+cqdLt7Tjt375c7r2cn601bturAgaaE76elpSk/P08ND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99LUlFhvhqbDsZtp2Cz2TSidHhUuJvMo6w8vgoAR4/nQLNKhuUntW9fmK+6esTUeDJk3/4DU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LGRmOhHNdxyqpruZFScrIyIhpPwQA6B3dma+k7s1ZVp6v9uxt0I7auqhrtHjf1fG6DACO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/dzMeowr31FNPTlihe+qpJ+vgwUNRrRTefOsdORwO7d69J2G7hsgAuCdt27lH4ytKk96/u9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Y7yp0XS6nfvEf/yZJWvbKaykeTd/xxd+/ViAQMC9GI/8o6KxCd1RZSVQPXUlqPngopp2Cc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Pra1tST/KCgCAcSPQ6P0XWbnUWcVTacmwmPls05atcR9vNapyIwUCQfq5AwCSlsr5yuFwc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9gtE4weuPmZOckXaHb0aBBWfrJj6+MOT49dGFpk48bpz17G7S3fp+21+5SU1NsD8COPXQTVc6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YfaX2O8GRAsGgwuGQMjIcPXQWAID+buL4sebjpPv2ebRx07cx+3TsSWjcrIznwIGmqD6E33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JuAGZkz34yE8AADAgpGK+kiSf36/09DTCXAD9wrhjj9HoUSP19jvLzW3J9NCVpH379+u55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ycqP27+8IdAegstJiNTUfVN3uvRo9akRM76X1GzYpI8ORsEop3oJn8Sp0fT6/Wlvb4oa/k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QT0GBWwUF7k5XAg8EgubNx0AwGHOMZCqeAsGg2traYi68O+IRVgBAPEdrvpLaK3RbWrxxw9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AfV1OTrb+6R8v7/K9r7/ZGLeHrrHA2tffbNS4Y485auNOBQLdAay1tS3unWQp9k5wpGQr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yotdo55DhoIoXABBfonlHan+apDPJVDzl5mRHLRYaz569DarbvVdOZ/96VAsA0HN6e76S1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7B2c/e7QYwMDw5lvvqLZ2Z8x2o+WC1N4L95hj4/+30Fhgbfny91U8vH+3/iTQHcDS09MSVu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EtO6rjcrJGdxlhW4yC8tI7X/U8HgrAKArdrtNJcXFCSueIhkX07v3NMjpzOi04qmrBWwM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0H9lJAAD6vd6arxqbmrWlZrva2to6/X6bzabi4UOO/EQAIEUqp55otkuo3blTn31apRZvi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WSVjx5l7vf1NxsTHiMnJ1uXXTZLkrSrrq43h5tSBLoD0J69DfIHAl1W6EauoDpsaJEyMhzm60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v2KW8vBxNm3p8UmPZUVtHDygAQFxNTQfV4vV2WfFkVCMFAgFlZblUPmqENm7eavaLj1fx1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GhiZNOCapOWjP3galpaXxRAkAIEZvz1ctLT6NP7YiqfnK6/Vp3/4DrGMCwHL27N6rzVu26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ujp9tX6DCgoL5Gpx6ZtvNmrPnj06+aQfmPvH66E7kBDoDiCBQFA+n1+hUFhFhW55vb5OK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YOqTQvEOcmZmhiePHmhW5w4YWxazi2pWm5tjF2QAAA5vP51cwGFR9w36VFA+V1+vrtOLJ5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8nHjot4zXq/fsEl+f0AV5WXy+fzaUVsnl8vZ5SOrHTU1H1QoFD6yEwMA9Ct9db4KBluP7MQA4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qw9ff6Pzzz9Hy5e/LleXSZZfN0seffKqWFunCC87Tx598qj8887zOPfcsSYrbQ3cg6deB7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Z6CH2Kz+83H+XZs7ch6r3IalybzabCgthHS41HUzsuYmY8GrR+wyatrv6y02B3/YZNamnxmq+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AYDAueo0VxCN1fOx02NCimM9H7jNsaJFGjG+fk3JzsjV0SKF21NZpdfWXyspyJbxQ7tg+y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KAACGvjBfRV7HGfLycljAE4Bl1Dc0KNga1D+cOUNvv71cFRWjoypxDSef9AONGFGqDz9co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2VZBktmmQ2tsxrFz5N/P1pEkTlNkP+4rbfMHwB5LOjNoaDisc9TJsThDG78ZPKBSSFFY4L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8gA2eFhW6e/64qdTdc9q5e7/cedld7wgAQBc8B5pVMiw/qX2ZrwAAqdKd+Urq3pzFfAUA3eM5</w:t>
      </w:r>
    </w:p>
    <w:p>
      <w:pPr>
        <w:pStyle w:val="PreformattedText"/>
        <w:bidi w:val="0"/>
        <w:spacing w:before="0" w:after="0"/>
        <w:jc w:val="left"/>
        <w:rPr/>
      </w:pPr>
      <w:r>
        <w:rPr/>
        <w:t>0Mx/NxPYtnOPxleUJr1/D+WcH9qP9AgAAAAAAAAAgKODQBcAAAAAAAAALIJAFwAAAAAAAAAsg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yCQBcAAAAAAAAALIJAFwAAAAAwYKSnp6V6CAAAHBECXQuw220KhcKpHgYAwOJCo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vHZ/5CgDQE3pzvgqHw7LbbAqFQr1yfADAwNHWFlKaPTXRKoGuBTgzM+QPBFI9DACAxfkDA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t+MxXAICe0Jvzlc1mU3qaXYFAsFeODwAYOA62eDV4kDMl302gawE52S4Fg63y+vxUPgEAu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r8ysYbFVOtqvXvof5CgBwJI7WfDUoy6m2UEgtXj+VugCAbmtrC+lA00E1Nh/SkILclIwhP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5Js9tVVJCjpmavmg8e4iIZANAtdrtNzswMFRXk9OojQcxXAIAjcbTmq4yMdOVku3TokF9er1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rW299n0AYHUOR7q27dyT6mH0GWl2uwYPcmrMyGFKT0tNX3YCXYtIs9vlzh0kaVCqhwIA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K8h0OJSZ51A4HJbN1nv95QGgvxhSkJPqISACLRcAAAAAAAMSYS4AwIoIdAEAAAAAAADAIg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MAiCHQBAAAAAAAAwCIIdAEAAAAAAADAIgh0AQAAAAAAAMAiCHQBAAAAAAAAwCLSUz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4WlI9hB7XH88JAND/MF8BAKyCOQsAMFD0+UC30J2V6iEAAAAAAAAAQJ9AywUAAAAAAAAAs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AAAAAAACwCAJdAAAAAAAAALAIAl0AAAAAAAAAsAgCXQAAAAAAAACwCAJdAAAAAAAAALAIA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AgCXQAAAAAAAACwCAJdAAAAAAAAALAIAl0AAAAAAAAAsAgCXQAAAAAAAACwCAJ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AIAl0AAAAAAAAAsAgCXQAAAAAAAACwCAJdAAAAAAAAALAIAl0AAAAAAAAAsAgC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CAJdAAAAAAAAALAIAl0AAAAAAAAAsIj0VA8A6EpbKKSmZq98/oBCoXCqhwMAAAAAAAAkx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ZoZxsl9LsPVNbS6CLPq0tFFL9viY5HOnKHjxIdrst1UMCAAAAAAAAkhIKheUPBFS/r0lFBTk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cgF9WlOzVw5HulzOTMJcAAAAAAAAWIrdbpPLmSmHI11Nzd6eOWaPHAXoJT5/QJkZGak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DYMjMy5PMHeuRYBLro00KhMJW5AAAAAAAAsDS73dZja0MR6AIAAAAAAACARRDo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FEOgCAAAAAAAAgEUQ6AIAAAAAAACARRDoAgAAAAAAAIBFpKd6AH2Bx3NAv/r1f2nf/v3d+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5++Yt/l9udp2WvvKZddXW6ac4NCfdf9sprWrrsVUnS9OmVumnODaqqXqOdO3dp1iUzJUlPL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31WldR3Jqum5ls9/cxz+pd5t3X6uZqab/XwI4+ptKRY826/VS6XM+4+y155TT+bc0Pc941/y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VU09MeowAAAAAAAAAukagK8ntztPDv/nPmO3JBqHxPvfwI4/J6/VGbZ8964f6w+8XRW2bO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lnuSSZoe7sWT/UrEtmyuv1af6jC3TeeeeocuqJ5ngkme9t2rzFPJbL5dKdd9ym8vLRSY/V4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NP/k7Tp1Vq3br1eufd5eZ4IpWXj5bT5dTd99zf7WA5VXbU1snn92tsxai47+33NOqYMaPiB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VIBDUxPFjo7Y3NjVr67adGjWyRLk52eb2PXsbtKO2TuFwOKmx2Ww2jSgdrqFDCrt3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QCHQ78fa7yzWtcmq3Q8vy8tE67riJKh4+XOede47mP7pAEydO0KxLZpph7/nnnaNZl8yUy+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v1TPPPS+P54AkaemyV81KXklRoW1Bfn7Ud91y8xxVTj1RHs8B/ff8xw7rPI0xHXfcRF137U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Lihro3zblBTy56SitW/jXu+31NYYFbGzdv1aYtW+XMzNTuPfUx+6z7aqP5e1pamirKy6KCW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2btyoQCER9buOmb6M+l5+fp8zMDI0pHxk3II7k9fq0uWbb4Z4WAAAAAAAABiAC3e9UVa/R40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eZLga6Zab5yjf7Y6qxv3ssyrdcvMcXXfN1Zr/6AKVlBTryn+6Qo8/uUglJcVasuRFXf+/r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yOaNaNSRToZvI6qpqPfir/xP3vTvu/PeYKl6jxYPRAkJqD6TvvOM2PfzIYwnbSHTWWqKvc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yRFu37dSQogKNKB1uvtdVhW7kMSYfN8583VmFbnPzQQWCQW2u2aYhRQVU3wIAAAAAAKDH2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SzozaGg4rHPUybD5Cbvxu/IRCIUlhhcOSOyfraI27x1VVr9E77yzXvNtvlaSoIDWZ9yN76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k2kID9fP5x5kZ557o+Svq+0TbaHrtPpjBqDUaF7/XXXxLRciNc6IjLANr67o8jWEbfcPEcV5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vuXmOdu7c1eW5SooKjLtj5+79cudld71jkhJV2kbKynIpJ3twVCWvzWbT0CGFqm/Yr7a2tp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qbWxq1paa7XH3jTRsaFFUwAwAAAAAAID+yXOgWSXD8rvesXMfUqHbgzz7PbrrnvtVkJ/fa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HH3+c/vD7RXpy0VNR7x9Jha7UXnVbPHx4wnYIRmhcUlIsSQkrkyVp7JgKuVwuPf7EIk2fX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f5rik9pYMkd/T1xZFi+xpm5eXo7EVo6IqbTur0B1ROjyqh25jU7P2expj2jHs2dugut17o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llt9tUUT46al8AAAAAAADgSBDodqJj0Dl2TEXc/WpqvtXb3y1slsyiZOXlo/XQA/fGfa+zKt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9vpgxulwuSdL5556jp595TjNOPy1u/9+b5txgqZYJR2LokEINHVKoTVu2KhQK6Yu/fx23O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66UuHK2ra0tqm+uIS0tLep1IBCUzWZXhsNxhGcAAAAAAAAAfI9AtxORrQiMlgsdGVWz06dVy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8tFnBGrmYWaSxYyo07/ZbYypCE/Xx7XicsWMqdNPPbowaY+SiaOXlozWtcqqWvPBip8FtMq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vl9DX2O12TT5uXFTVbaTGpmZ9u3WHhg8bkrDvbbwF0+JW6Pr9CgQCMUFxR1lZrph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Q6HYimQpdo2p22SuvyVvXvjCay+XUTT+7MaanbWQLhXgLcFWUl+uJ3z5mvvfMs3/U39etU2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679uqoalujQjeRGaefpif/7+/k8W52XWsAABCgSURBVBzodD+jvUMiRm/g/qalxavV1V/GbL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+LtkK3bEVo7ocw/oNm5SRQQUvAAAAAAAAkkeg24lkKnQTcbvzNHvWD/XEk7+LWsRs4sQJc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es/essfjY7Fk/1K5duzRp0oRu96V1u/P0i//4N/PYvemZZ/+oGaef2mWrib4kXmWsUaHbkRH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ndVqhGwgEErZ06GjY0KIjPwkAAAAAAAAMOAS6vahy6onauXOX7rjz3yVFB8QGr9cnz36PF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65eY5WV1VryZIXzRB4xcq/yu126+Hf/KeeXPSUnv7Dc7rzjts0fHhsf9ejzePx6M5//Q/l5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S8c2mGoVCoS4rdHfU1mn3nnrZbDaVjShWIBDU7j31khS3QleStm7bmbD3bjzrN2ySMzPzM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xGBboRNm7fo5p/fFvW6o8j3zzvvnE6PV1W9JqpH7eNPLIoJdX0+n1q8Xt39y/+tt99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9+jx584F65XM6Ytgo3zblBVdVr9PAjj2nuLT8zj2kwFkXrjqXLXu2yj+706ZVRr30+n/bv9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shbkjdFwUCQbW0eJWXlyO73d5lhe6I0uExweyI0uHas7dBO2rrlJubrbEVo7R+wyZ5vT6NK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9uPI1NzfL7A1J21/sCAAAAAAAABgLdCIkWK+vI6IUrSR7PAf3q1/+lffv365ab50QtbDZ9eq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voPrxPLnpKjz+xSC6XS3fecZvZg1dSUguPVU49UZVTTzTD3niLokmxC6xNn14Z1YPXcDg9d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wupx55+L/iHrOv8Xp9CoVCKhtRrKFDCrVpy9ao9zdt2aoDB5okSRkZGcrJHhxzDGOfjIwMTR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fyMTxY+X1+rRx81btqK1LGOw2NjVrS812tbW1mduyslxJV/MCAAAAAAAAkmTzBcMfSDoza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DUy7DC4XDU78ZPKBSSFFY4LLlzso7WuDFA7Ny9X+48ylgBAAAAAABgbZ4DzSoZln+kh/nQ3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D0PgJdAAAAAAAAALAIAl0AAAAAAAAAsAgCXQAAAAAAAACwCAJdAAAAAAAAALAIA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AgCXfRpdrtNoVA41cMAAAAAAAAADlsoFJbdbuuRYxHook9zZmbIHwikehg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HAnJmZvTIsQh00aflZLsUDLbK6/NTqQsAAAAAAABLCYXC8vr8CgZblZPt6pFjpvfIUYBek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6ggR03NXjUfPESoCwAAAAAAAMuw221yZmaoqCBHafaeqa0l0EWfl2a3y507SNKgVA8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aLgAAAAAAAACARRDoAgAAAAAAAIBFEOgCAAAAAAAAgEUQ6AIAAAAAAACARRDoAgAAAAAAA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CAAAAAAAAgEUQ6AIAAAAAAACARRDoAgAAAAAAAIBFEOgCAAAAAAAAgEUQ6AIAAAAAAACAR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IBFEOgCAAAAAAAAgEUQ6AIAAAAAAACARRDoAgAAAAAAAIBFEOgCAAAAAAAAgEUQ6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RRDoAgAAAAAAAIBFEOgCAAAAAAAAgEUQ6AIAAAAAAACARRDoAgAAAAAAAIBFEOg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UQ6AIAAAAAAACARRDoAgAAAAAAAIBFEOgCAAAAAAAAgEUQ6AIAAAAAAACARRDo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FEOgCAAAAAAAAgEUQ6AIAAAAAAACARRDoAgAAAAAAAIBFEOgCAAAAAAAAgEUQ6AI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AgAAAAAAAIBFEOgCAAAAAAAAgEUQ6AIAAAAAAACARRDoAgAAAAAAAIBFEOgCAAAAAAAAg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AAAAAAACARRDoAgAAAAAAAIBFEOgCAAAAAAAAgEX0+UD31Q2HdO7TtTr36Vq9uuFQjxyzq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7nTweT48cDwAAAAAAAACOhj4f6C742COPNySPN6QFH6c2gPX5fPrFL+/SgoULe+07FixcqF/8</w:t>
      </w:r>
    </w:p>
    <w:p>
      <w:pPr>
        <w:pStyle w:val="PreformattedText"/>
        <w:bidi w:val="0"/>
        <w:spacing w:before="0" w:after="0"/>
        <w:jc w:val="left"/>
        <w:rPr/>
      </w:pPr>
      <w:r>
        <w:rPr/>
        <w:t>8i75fL4eP7Yx/qVLl/X4sQEAAAAAAAD0vj4f6Hq8obi/p8KuXbu0Y8cOzbz44l45vs/n0yknn6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qrbfe7tZnq6qqNWp0uUaNLu92IOzxeHTNtdeZn4/8ueba6/Tuu+/Gfa/jT1VVdcwxOwuPq6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F6umpibhPkuXLos6bsdz7eqH8BoAAAAAAAD9SXqqB2Alr73+ulauXKmzzj6nW5+76qqrd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pdMrn8+mBBx/S4sWLO/3M7fPm6fZ58+K+9+j8+SotLdXlV1xhbpsxY4bWrqmW2+02W0ksW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KNHv2rE6/y+1267lnn5HUHsTedvs83Tp3riorp5r7rF1THbM90b7xLF26LOH5xPv3vOOOe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02erVWvS73+nx3y5UeXl51Pk+9uh8ud3uuMc0/p0BAAAAAACA/qRfBrqdhYeRppyYOIQcP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YU1OjTZs2m6FppJqaGt173/26/757o0LHzjw6f36XQWtXtn7bXtm6dOky/eXll83txviu/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t87R9x3bdOnduUsfcsqVG9fX1ys+PH5R21/L33lNpaalmz54Vc75VVdW6+557YsLaSPfcf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h3Xf/A50GuAAAAAAAAMBA0OdbLhyO2bNnaeu3NXF/3n9vucaPHy+pvXL26w1fxd3vzTdeN0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8+n//n90zr7rLN6JVCsqanR1ddcG7f1wNKlyw67p67b7dZjj85XVVV10n1/a2trNWXKFBUXF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57bXX9JeXX1bd7t0xbR0uv+IKbdiwQWedfU7U9sg2DE6nU/96579Ikn7z8H/3Sm9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6ZYVuIkYwe+GFF6ioqEiStG7d+i7bBRj9bC+44PweG8u+fft0zbXXacWKFea2zlo5RLZo+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Y5ZoPb7dZ9996je++7X+ecfXan+/p8Pn22erWmT5smp9OZ1PHjHeOBBx9SxXdh+K9//SutW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t3mm0dDMlU6BrncOvcufriiy8Oa0wAAAAAAABAfzGgAl0jmJ0yZYqqqqp12aWX6tnnnlNFRX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qqmrdPm+e/vzii4cdcsZTUFBgBpydtWxYunSZPlu92uzBG7m9Y1sJo4VEx/6y5eXlev65Z7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3br3Wrl2rn/7z9Ud6eiorGyFJynJl6af/fL0++ODDpEPoeCorpx7R5wEAAAAAAID+YMAEu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iWvv3ty8aVlFRrrPPOkvP//GPCXvMen1e3X3XXZo0aaJ+8cu7Ol3MLFGFbU/0y+0osiftg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HRXiGi0Wku2d6/P59JeXXzZbIEixfYST4fV61dzcLLc739xWXFysLTU1GjU6/nHi/bsdz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d2ACHRramp09z336MEHHlB5ebn276823zvjjBm67fZ5qqqqjlsBevppp+n0004zq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NeTEh6OIuiddTQ0JAwEL7qqqsSfs7j8aiqqjpqm8/n0xWXX66Fv31cF150cVLB6Lp167V48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z2rJli275+Vxt2LBBkqJaRBiMbTNmzNC822+XJBUUfB/oOp1O/fpXD+nXv3qo0zF0x4oVK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4wfdq0HvtOAAAAAAAAINX65aJokWpqanTLz+fqwgsviBvYGj1mH1uwIO6iZEdLYWGh3n9ve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/On9/p57ZsqdGKFSvMgHPp0mVyOp0aPny4fv2rhzTnxht13/0PyOPxJDyGUZ0bT0VFhd584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tGTNm6M8vvmiOreO25559Rm1tbcrOzpbT5Yo51oKFC6MWP0v0E28Bt5qaGv3+90+br2fMmK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6r16Pz55u+R4/l6w1edBuEAAAAAAACAFfXrCt3IMLez1gPl5eW67dZbdcvP56bkMX+jx208k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C2JkzZ6qpqUn333ev7r3vfvNzHT+fqIfuunXrVVtb22UlcH19fZfnYvS6TRQgx6twjhQvzJ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8uz5asUKXXXapKiunRi2wVlpaKpfLJa/Xa24zqoIBAAAAAACA/qTfVugaYe6UKVN04w03d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UzbnxRt3y87m9Wqnr9XpVW1srqX1hs2QqVo2fjq0V1q1bL0k65ZSTJUl5eXm679579NJf/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C0mHDhibcx+g7nJ8ff/G43uTxePSXl1/WrXPnxixet33Hdg0bNrRHF6wDAAAAAAAA+qp+W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ty6+4QldddZXuufuupMM+o5L1rLPP0aPz5+uCC87XAw8+FLMQ2iOPxG+DkKgHrhRbmVpaW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maPXtW3EXNOp7LHXfMi2oZYVTnduwRG6/a1ziGYfHixbp93ry440qktrZWU6ZMUXFxcZf7d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+Yn/Pcz3HHHvKjXH33U3qO3oiK6ctrn82n37j30yQUAAAAAAMCA0S8D3VUfrzKDSo/Hoxvn/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4dF9X684svavbsWSotLdXlV1yhP5e+mNRiXt1ZFG3LlhrV19dHVbreOneuFixcqKt+/JOol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UI4/M159ffDGm/+9bb70tSbrggvPN36X2atbbbp8Xdb533DFPW7+tkc/n0wMPPqTp06Ylb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hW1k59YgrYbvbcsHn8+mz1at12aWXxoTd69at19q1a/XTf74+4fGqqqq1YOHCuGE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9MtCNDAzdbndUv1Wp65CvsnKqtn7bO20XElW63jp3rk45+ZSoKt+rrrpKX2/4KmGIetmll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+98uyOygnb8+PGS2itk6+vrNfPiiw/7uPGOn0hkha7R3/df7/yXqH08Ho8WLFyoCy+84Kj3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SpV8Gun2VUW06fdq0mCDWCCgl6anfLdLzf/yTFi9erMsuvTSmOldStypsu6NjBa1R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3KnSNthIdq3ONKuTS0tIu+yOv+niVuWgaAAAAAAAAYHX9dlG0vshoEXD88ceZ26qqqjVqd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Vt86dq63f1ujcc8/Vc88+o/ffW66777lHo0aXa+nSZUd9vEZwKklX/+Qnvf59Rk9cw65du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6Yf68pJ05VaWlpTH9kt9utysqpuvyKK8yF5B55ZH7cSmYAAAAAAADAivp8ha7bZZfHGzJ/t7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6/SnBtvVHFxsX7xy7u0ePFis79tPOXl5XrzjdclSUuXLtOo0e0Vso/On98rFbodK2d9fr9KS0v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+vtf6zy5dusxcoE1qb/Pw+G/bq3Q7LvBmLO4Wr6ew4da5c5Na5A0AAAAAAACwIpsvGP5A0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8NhhaNehhUOh6N+N35CoZCksMJhyZ2T1eMDfHXDIS342CNJuvVkt344flCPf4fVLV26TH95+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463EXRAAAAAAAAAPQJH/b5QBcAAAAAAAAAIEn60No9DAAAAAAAAABgACHQBQAAAAAAAACLI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sg0AUAAAAAAAAAiyDQBQAAAAAAAACLINAFAAAAAAAAAIsg0AUAAAAAAAAAiyDQ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LINAFAAAAAAAAAIsg0AUAAAAAAAAAiyDQBQAAAAAAAACLINAFAAAAAAAAAIsg0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yDQBQAAAAAAAACLINAFAAAAAAAAAItIt9m0NRzWh53uZQvLFm7/NWxus8kWNl7ZJFsvj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IEnb/j9RrD66qRfxtwAAAABJRU5ErkJggg==&lt;/pkg:binaryData&gt;&lt;/pkg:part&gt;&lt;pkg:part pkg:name="/word/media/image4.png" pkg:contentType="image/png"&gt;&lt;pkg:binaryData&gt;iVBORw0KGgoAAAANSUhEUgAAAekAAAAdCAIAAAAB2AN7AAAACXBIWXMAABJ0AAASdAHeZh94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EQVR4nO2cbVAbR5rHGwxGvPiMMGdHhhQlYddVAH84ScapYk3WdZjIKYw5NgRfarHYpISD18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7u9DQTHhJh1othYWmNeCi+y9oO9eFkkqArGpFILUeWOoLlU2SjZcpAuGwwbB5gxIM0gyeY+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C690eVP+KD6Oe7lY/PT3/fvrpFmELCwuIQCAQCOuK8L91AwgEAoGwbIh2EwgEwvqDaDeBQ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2EwgEwvqDaDeBQCCsP4h2EwgEwvojqHazLHe1uZWmGf41y3KXGgwOh5Ofc9hGna9/l2U5QQ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VxtbvVP9+dqc6vZ0hPw1rCNCnhLkO5wOKtrzkFrgXbjb/ntFHw0W3p+9upx/z+o0+FwXmows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QCgUBYDQzDGAwGjltcEpdCxKI5hm3Ugwfjzx/MGbbZfpSVBYkOh1N38TLLsjjbiZOn8fXP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Dgx8PDQ0PDQ0LKty9K7X8tbKrTS33vxzlp3eZu+EiM1O5V6m40tjMv4VL5ebmKBVySGdZ7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zpvIXUP+Pf/ycWBwvk0mvNrfiBvxxYBA3DzeSZbn266ajLxWJxfFgKUJIJpMeyc97p/7Ci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nBbg5j8vFeX0+hFBkRERsrChGtDl0EY7jWltbS0pKEEImk6moqKi+vl6r1UqlUoZhtFrt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pVKrq6mqRSLQmzfb6Hk8+YufnvZHhC94nYVFRkYlboyMjNi2lrNPprKio0Gg0+fn5/kbFx8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Q0FBcXCyVStektXxW0OEMw5hMJo1Gg3vv2rVrBw4cEDSPb0LAegwGg81ma2ho4GegKGpsb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oq9V66tSp1RgYEK/v8ZyL4+a9T548CQ8PF0VFxsWKQjwvg8FgNBqD3RWMpY1qFwryoAGKo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O/3fKUERi8WSnJwsl8sF1w6HIyUlZa3ex8DajaV5aGg4M1O5UyKRyaQDg1aH86+ua+ZeZan6p/5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laYbj5n/T1owQ4usj5GFZTpwgvqi7gBC68buO0mMl0dEih8M5MGjFdUJZ0NMj+XlmS0/Vm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tkUjO178Lej0yYn9dW8FxHK4EKrd09+Qfzrva3LpXqSg/rkEItRt/m70/Syb7rnMfPBjnzw1Y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OHIYLmUxaV3t2KYuG5fJo1s3Ne0VRm2NiohFCPp9vdo71en1bt8SEKGW32xFC8fHxDMPAx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ePQvy3d7eDtkWlZIVw3KeaWbu+j3P4Nfeh+6F7TFh+5+OPJbhSYiPi15MBymK0uv1JpNpY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EfJ/tdvutW7du3boFH9Vq9Vq99svtcI7j6urqent7EUKCd76xsTEjI0MgWMGAejIzM0tKS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/T2dnZ29sLXySRSPR6/ZrMXvC8okVRW+Kiw8PDnzx54vH4Hk4+CvG8Tp06xe9zg8GQkpLCn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Op7OoqGhiYgIhVFNTk5yc3NjY2NjYiBCCZ03TdEVFBWQAYGwALS0toMvIb7oCd6SgoKCrq0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lUqvVajQaa2trAxZfLmHBfleJBXfU4QD1RIFUOBh3+j9MlclAKwNqd/t1Ez1NC1xvIC3tG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OPZ/o6OjKM6enaRpaRdPM1aaW8tfKwHH+dNi2UyIBF77gyOGkpJ18jUYI7d6V+rq2ou9Of1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+d+7BHL4vLwCKcxz3zvkL+/dnQbcsHTfnmZ1j42JjwsL+mriwgOZc7i1x0cGcQb5P6u8PWiwW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QUFNT4//6LRev7/HDyUdv/JEdmXzMT09P3HT+uejtiVuDeT3gbufm5uIBTVHU2bNn9Xo9T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8ta1Qq1ezs7K5duzQaDUKorq6usLBwxWOaz8o6HIX0u0N3OMw6BoOhr68PCxbo3Y4dOzQaD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JJVlbW+Ph4aWmpXC4P5tOtAHheW+JiIn74XHy+x7Nz7hDPCxPMa96odvX396emporF4tu3b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OlWVlZcrnc6XR+9NFHr7zyin9tFovF7XbrdDr4qFars7KyrFZrSkrKtm3bPvjgAxjGDMPcv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z5s2bWq029Epu6YTSbpAw8LsF2j0w+DEOcfjzXPaPEAoTi+MD5snMVJYeK4F6UHC/m9+M9PQ0</w:t>
      </w:r>
    </w:p>
    <w:p>
      <w:pPr>
        <w:pStyle w:val="PreformattedText"/>
        <w:bidi w:val="0"/>
        <w:spacing w:before="0" w:after="0"/>
        <w:jc w:val="left"/>
        <w:rPr/>
      </w:pPr>
      <w:r>
        <w:rPr/>
        <w:t>vkoKQiUYENboaBFNM313Pix+6SfBWmi29ARsW8GRw4Iv4s86i1a7KN9OzWzeHBkZKVzueL0+j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+LmApGP2HDh06ffq04BbfDTQYDC6XKzY29plnnnG73auXbMzE1Fz7f839/k8e/1s/+YfNpf8Y</w:t>
      </w:r>
    </w:p>
    <w:p>
      <w:pPr>
        <w:pStyle w:val="PreformattedText"/>
        <w:bidi w:val="0"/>
        <w:spacing w:before="0" w:after="0"/>
        <w:jc w:val="left"/>
        <w:rPr/>
      </w:pPr>
      <w:r>
        <w:rPr/>
        <w:t>J9kW538r2Fo1PT19eno6NzdXo9HAKsHhcIyNje3ZswccnDWZb4CVdThCyD8SFdB5BB3nNximK76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nJCRMT0/DvDU2Npabmwvmm0wmo9G4dI9+UehHroUFJAo0M3GcJywMibfGhijOMIxOp4uLi+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1CyHEcVxXV5dKpWpqavr8889HRkbwraU0HrtWCCFBF/HHDFZquKBpepUxpcAxk2EbdaWxe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dBfC7h20UQihVJkMIiUSiI/l5fI0TRCQAs6XHP6YMt/ixiNEvHThWnpmp9G8GQuj+l6NYa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zfJ0dtlE3bnSUv1Y2Yrf/x38Obdq0iZ6mT5zU/nPB4T90dfNd+MxMZflxDW5/6JXEiN3Os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0HWw1sES8Ph+s3AVERES43IFrZhhGr9cnJycrFIrh4WHwAhBCeMbGEtnS0pKWltba2qpUK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KJVqj4MP8vHfway9cZyWyCCHr5HdWDH7t/Zc0b8BSgrWqPxRFGY1Go9GoVqtLSkq0Wi2M+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VDcasoMMxCoWiqamJ7yUJMlAU5Xa71Wr15OQkRVGwUJBKpd3dQd0ahBDHcW1tbb29va2tr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BgAB7f1NQUTdNronHcvHdLXACrEUKbN0fMzoUynOO4pqamwsJCq9Xa1dV17949cJk3ql0II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pdDrd5cuXEUJvvfUWfxLq7e3FnrU/EGaBcF9GRobJZOJbCmMG5oaXX35ZJBJxHPfw4UOEk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X+XKMrB2KxXyxl9fbr9ugo+wVfi6tmLEbkcI4bAyVj2WY99+51eQGTu/S/l6sThe9169fzpNM+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CQIFY9fzA1VYY3J4E7/R+qnj84NT2Nc6bukuneq4eYybP7Mq80NsO04XA4+XF5cO35G5gA/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4OGg9kp8He54PHozvyUhPSpIsxa5gLCwg/uIdExaGgv1PMJqmNRoNRVH4Y2Ji4uTkJM5w6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cggBnp7+/f62i3pHhCw/dCwihrES2MHkOEkG+H7oXIsOD/jsziqJwqzDgjIjFYqPRqFKpK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GSkpKsIdCUdThw4fXJEK6gg7nO5j+8W70fYwSVt+wdCgsLDSZTAgheBv5EXM+MI/29fXNzMz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kZ2drtVqYkhEv/rD6uRY28QLeghhxsILQhsLCQplMZrVaCwoK9u3bV1RUBFGvDWmXRqPp7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BnHNzc0VFRXBdW1sLfvfRo0dxVYJAB/jyL774IvjdJSUlAr/7wIEDdrs9JiYG5omJiYnx8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Vj+3Fz5mg7yMJNM3cuNGBEKJpRiyOn5iYiBZFg7saLYp+s+rfsd+N/WU+fH0EMe270997+47/</w:t>
      </w:r>
    </w:p>
    <w:p>
      <w:pPr>
        <w:pStyle w:val="PreformattedText"/>
        <w:bidi w:val="0"/>
        <w:spacing w:before="0" w:after="0"/>
        <w:jc w:val="left"/>
        <w:rPr/>
      </w:pPr>
      <w:r>
        <w:rPr/>
        <w:t>d+3JSL9ytfnn5cclEsmlBj0/D7TkYM4/wTpg2EZd+831yjOnQV4RQiC7F3UX3jl/4Upjs+r5g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/XlB/XQOAlNVU2TdNgiCB43X7dJJNJwSio1mzpSUrauZQeCwZIhr+aBJMYhJBUKhWLxVi7r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WX7sRQvHx8e3t7XhH2+l03rx5c622sxFC3idh22PCQL4FbI8J8z4J0nSEUKCAOzgjNE2r1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oQys3NHRoawu8MlFqTra2VdXh3d7fT6WxoaDh37hzEc7Kzs3U6XWVlJQ5PIYRAzqAUxLjxK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CuRMvmGJiYoqLi6empuLj4ysqKsrKyvAMkZGRUVlZuXqrQcgCylwI+YMwUUVFBYRo+b1hs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rKys3nl1nzpzZvXs3zhwXF9fR0cH3u9EPjwC4XC48UFUqVV5eXmFh4WeffYYCLbmuXbs2Pz9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hhBhCqKenp7S09P79+wzDrNK1Wly7lQq5UiEH93b//qw9GelmS0/xSy/euNnhdrPn6999X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OiQD+cQmzpQdi6LkHc96/dPmV0mNisZi/+/f+e9958W/88t9wPf7SCW0btlFvv/oriKVU/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9+5VfPqpreqNX4jF8XBgBp8ORAhlZirB74Y9T4lE0n7ddCQ/b2Dw45+9ehx9H46/1KAXJ4gFa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NwL2x3L3KyIgIn8/nH371+XyREYs/C6fT6XK50tLSYKwgnhfAMMzQ0FB2djZC6O7du7CIW6v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Rkfufjvz9nzw4VIIv9j8dGRUVuYI6pVKpRCIB7UY/FDs4arb6ZqMVdTj43TKZDCGUk5OD01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nZqa2rdv3wsvvDA2NgZRKfS9e97S0mK1Wg0GA+y4BiMnJwfPxIg3t4FArMRIP0RRkR6PL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xiQI9L47jdDodCJz/3fz8/Pz8/NAHk9evXXi8sSz7xRdfCPxucKVjY2NhcMbGxnZ0dAgcC/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6OpqSkoIHNkJILpeLxeLOzs6A+59LJ9QZweSkneC70TTz/qXLJ8rLwAm9e28E7x8O2yiIV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VgLAsNz4xsVepOHFSC+FjHG/pMnd3mbv5xfkHyXfvSs09mMOvCgdM8FSRlLSzr6//7dqzO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pVf8U148j7zgCTtPMmzXnjh4twoEaHGPZvSs1PS0NBQ/1LEpsrGh2jo2IiBAce+DmPcEC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aGgTbLPiWVqstLCyEISIYkasncWv0sQzPF1OPRyYfY9VGCKUnbjqWsTlxa6iW19bWCk5lw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bb77hCyVew66SFXS4wHvin1nmI5fLQc74hzJxzERgDqBWq/2/jt8/oBTLtdGfuFjRw8lHE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9jsNz89sSt/kVEIlFdXd2iNW9Uu6CparU6OTm5qanJbrdjv3t+fr6trW1mZqa6urq6ujpEJf6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99dSzzz578uRJxFurIYSkUundu3eDnZddKguE/1uYGddfvmWYGfec2zPn9jAz7r98yzAzr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W6/X19fU2mw1SzGazQqFQKBRVVVWffPJJXl6ew+GAWyzLVlVVKRQKfuLqcbPzYxNT5+9MH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vvzp07c/n70yMTUy52fkQpWw2m9lsFiS2tbVBw1iWhcMJ+CJEqRWzgg7H3euPXq/n5xS0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oa2uDa2wg39KApVYMPK8pem7WxblYz6yLm6LnFn1eGBhyLMvyEzeqXbi1eGTabLb6+vq8v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LFy9io4KNB1xQAKTDK4lfXozZbBYMp2UR9Iwg4X+PFfzM7/8Dq/ld5d+Wddrhq2S5vz9cL2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YL0W4CgUBYf5D/I0ggEAjrD6LdBAKBsP4g2k0gEAjrD6LdBAKBsP4g2k0gEAjrD6LdBAKBs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2k0gEAjrD6LdBAKBsP4g2k0gEAjrj/8By1rmpkwadX8AAAAASUVORK5CYII=&lt;/pkg:binary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embedSystemFonts/&gt;&lt;w:bordersDoNotSurroundHeader w:val="1"/&gt;&lt;w:bordersDoNotSurroundFooter w:val="1"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/w:compat&gt;&lt;w:rsids&gt;&lt;w:rsidRoot w:val="4FF8C211"/&gt;&lt;w:rsid w:val="362E5BB0"/&gt;&lt;w:rsid w:val="371CCC37"/&gt;&lt;w:rsid w:val="4FF8C211"/&gt;&lt;w:rsid w:val="5F8F3E61"/&gt;&lt;w:rsid w:val="6DFB58E2"/&gt;&lt;w:rsid w:val="769F2657"/&gt;&lt;w:rsid w:val="7B6FD2F2"/&gt;&lt;w:rsid w:val="7B77DAF1"/&gt;&lt;w:rsid w:val="7C7DB9A6"/&gt;&lt;w:rsid w:val="7CBCCA6F"/&gt;&lt;w:rsid w:val="D7FF67C4"/&gt;&lt;w:rsid w:val="DB7BB4B3"/&gt;&lt;w:rsid w:val="DDF7216E"/&gt;&lt;w:rsid w:val="F7FC3C62"/&gt;&lt;w:rsid w:val="FAFE3AD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/&gt;&lt;o:shapelayout v:ext="edit"&gt;&lt;o:idmap v:ext="edit" data="1"/&gt;&lt;/o:shapelayout&gt;&lt;/w:shapeDefaults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Theme="minorHAnsi" w:hAnsiTheme="minorHAnsi" w:eastAsiaTheme="minorEastAsia" w:cstheme="minorBidi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qFormat="1" w:unhideWhenUsed="0" w:uiPriority="0" w:semiHidden="0" w:name="annotation text"/&gt;&lt;w:lsdException w:unhideWhenUsed="0" w:uiPriority="0" w:semiHidden="0" w:name="header"/&gt;&lt;w:lsdException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Title"/&gt;&lt;w:lsdException w:unhideWhenUsed="0" w:uiPriority="0" w:semiHidden="0" w:name="Closing"/&gt;&lt;w:lsdException w:unhideWhenUsed="0" w:uiPriority="0" w:semiHidden="0" w:name="Signature"/&gt;&lt;w:lsdException w:qFormat="1" w:unhideWhenUsed="0" w:uiPriority="0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nhideWhenUsed="0" w:uiPriority="0" w:name="Normal Table"/&gt;&lt;w:lsdException w:unhideWhenUsed="0" w:uiPriority="0" w:semiHidden="0" w:name="annotation subject"/&gt;&lt;w:lsdException w:unhideWhenUsed="0" w:uiPriority="0" w:semiHidden="0" w:name="Table Simple 1"/&gt;&lt;w:lsdException w:unhideWhenUsed="0" w:uiPriority="0" w:semiHidden="0" w:name="Table Simple 2"/&gt;&lt;w:lsdException w:unhideWhenUsed="0" w:uiPriority="0" w:semiHidden="0" w:name="Table Simple 3"/&gt;&lt;w:lsdException w:unhideWhenUsed="0" w:uiPriority="0" w:semiHidden="0" w:name="Table Classic 1"/&gt;&lt;w:lsdException w:unhideWhenUsed="0" w:uiPriority="0" w:semiHidden="0" w:name="Table Classic 2"/&gt;&lt;w:lsdException w:unhideWhenUsed="0" w:uiPriority="0" w:semiHidden="0" w:name="Table Classic 3"/&gt;&lt;w:lsdException w:unhideWhenUsed="0" w:uiPriority="0" w:semiHidden="0" w:name="Table Classic 4"/&gt;&lt;w:lsdException w:unhideWhenUsed="0" w:uiPriority="0" w:semiHidden="0" w:name="Table Colorful 1"/&gt;&lt;w:lsdException w:unhideWhenUsed="0" w:uiPriority="0" w:semiHidden="0" w:name="Table Colorful 2"/&gt;&lt;w:lsdException w:unhideWhenUsed="0" w:uiPriority="0" w:semiHidden="0" w:name="Table Colorful 3"/&gt;&lt;w:lsdException w:unhideWhenUsed="0" w:uiPriority="0" w:semiHidden="0" w:name="Table Columns 1"/&gt;&lt;w:lsdException w:unhideWhenUsed="0" w:uiPriority="0" w:semiHidden="0" w:name="Table Columns 2"/&gt;&lt;w:lsdException w:unhideWhenUsed="0" w:uiPriority="0" w:semiHidden="0" w:name="Table Columns 3"/&gt;&lt;w:lsdException w:unhideWhenUsed="0" w:uiPriority="0" w:semiHidden="0" w:name="Table Columns 4"/&gt;&lt;w:lsdException w:unhideWhenUsed="0" w:uiPriority="0" w:semiHidden="0" w:name="Table Columns 5"/&gt;&lt;w:lsdException w:unhideWhenUsed="0" w:uiPriority="0" w:semiHidden="0" w:name="Table Grid 1"/&gt;&lt;w:lsdException w:unhideWhenUsed="0" w:uiPriority="0" w:semiHidden="0" w:name="Table Grid 2"/&gt;&lt;w:lsdException w:unhideWhenUsed="0" w:uiPriority="0" w:semiHidden="0" w:name="Table Grid 3"/&gt;&lt;w:lsdException w:unhideWhenUsed="0" w:uiPriority="0" w:semiHidden="0" w:name="Table Grid 4"/&gt;&lt;w:lsdException w:unhideWhenUsed="0" w:uiPriority="0" w:semiHidden="0" w:name="Table Grid 5"/&gt;&lt;w:lsdException w:unhideWhenUsed="0" w:uiPriority="0" w:semiHidden="0" w:name="Table Grid 6"/&gt;&lt;w:lsdException w:unhideWhenUsed="0" w:uiPriority="0" w:semiHidden="0" w:name="Table Grid 7"/&gt;&lt;w:lsdException w:unhideWhenUsed="0" w:uiPriority="0" w:semiHidden="0" w:name="Table Grid 8"/&gt;&lt;w:lsdException w:unhideWhenUsed="0" w:uiPriority="0" w:semiHidden="0" w:name="Table List 1"/&gt;&lt;w:lsdException w:unhideWhenUsed="0" w:uiPriority="0" w:semiHidden="0" w:name="Table List 2"/&gt;&lt;w:lsdException w:unhideWhenUsed="0" w:uiPriority="0" w:semiHidden="0" w:name="Table List 3"/&gt;&lt;w:lsdException w:unhideWhenUsed="0" w:uiPriority="0" w:semiHidden="0" w:name="Table List 4"/&gt;&lt;w:lsdException w:unhideWhenUsed="0" w:uiPriority="0" w:semiHidden="0" w:name="Table List 5"/&gt;&lt;w:lsdException w:unhideWhenUsed="0" w:uiPriority="0" w:semiHidden="0" w:name="Table List 6"/&gt;&lt;w:lsdException w:unhideWhenUsed="0" w:uiPriority="0" w:semiHidden="0" w:name="Table List 7"/&gt;&lt;w:lsdException w:unhideWhenUsed="0" w:uiPriority="0" w:semiHidden="0" w:name="Table List 8"/&gt;&lt;w:lsdException w:unhideWhenUsed="0" w:uiPriority="0" w:semiHidden="0" w:name="Table 3D effects 1"/&gt;&lt;w:lsdException w:unhideWhenUsed="0" w:uiPriority="0" w:semiHidden="0" w:name="Table 3D effects 2"/&gt;&lt;w:lsdException w:unhideWhenUsed="0" w:uiPriority="0" w:semiHidden="0" w:name="Table 3D effects 3"/&gt;&lt;w:lsdException w:unhideWhenUsed="0" w:uiPriority="0" w:semiHidden="0" w:name="Table Contemporary"/&gt;&lt;w:lsdException w:unhideWhenUsed="0" w:uiPriority="0" w:semiHidden="0" w:name="Table Elegant"/&gt;&lt;w:lsdException w:unhideWhenUsed="0" w:uiPriority="0" w:semiHidden="0" w:name="Table Professional"/&gt;&lt;w:lsdException w:unhideWhenUsed="0" w:uiPriority="0" w:semiHidden="0" w:name="Table Subtle 1"/&gt;&lt;w:lsdException w:unhideWhenUsed="0" w:uiPriority="0" w:semiHidden="0" w:name="Table Subtle 2"/&gt;&lt;w:lsdException w:unhideWhenUsed="0" w:uiPriority="0" w:semiHidden="0" w:name="Table Web 1"/&gt;&lt;w:lsdException w:unhideWhenUsed="0" w:uiPriority="0" w:semiHidden="0" w:name="Table Web 2"/&gt;&lt;w:lsdException w:unhideWhenUsed="0" w:uiPriority="0" w:semiHidden="0" w:name="Table Web 3"/&gt;&lt;w:lsdException w:unhideWhenUsed="0" w:uiPriority="0" w:semiHidden="0" w:name="Balloon Text"/&gt;&lt;w:lsdException w:unhideWhenUsed="0" w:uiPriority="0" w:semiHidden="0" w:name="Table Grid"/&gt;&lt;w:lsdException w:unhideWhenUsed="0" w:uiPriority="0" w:semiHidden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hint="default" w:ascii="Calibri" w:hAnsi="Calibri" w:cs="</w:t>
      </w:r>
      <w:r>
        <w:rPr/>
        <w:t>宋体</w:t>
      </w:r>
      <w:r>
        <w:rPr/>
        <w:t>" w:eastAsiaTheme="minorEastAsia"/&gt;&lt;w:kern w:val="2"/&gt;&lt;w:sz w:val="21"/&gt;&lt;w:szCs w:val="21"/&gt;&lt;w:lang w:val="en-US" w:eastAsia="zh-CN" w:bidi="ar-SA"/&gt;&lt;/w:rPr&gt;&lt;/w:style&gt;&lt;w:style w:type="character" w:default="1" w:styleId="4"&gt;&lt;w:name w:val="Default Paragraph Font"/&gt;&lt;w:semiHidden/&gt;&lt;w:qFormat/&gt;&lt;w:uiPriority w:val="0"/&gt;&lt;/w:style&gt;&lt;w:style w:type="table" w:default="1" w:styleId="3"&gt;&lt;w:name w:val="Normal Table"/&gt;&lt;w:semiHidden/&gt;&lt;w:qFormat/&gt;&lt;w:uiPriority w:val="0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annotation text"/&gt;&lt;w:basedOn w:val="1"/&gt;&lt;w:qFormat/&gt;&lt;w:uiPriority w:val="0"/&gt;&lt;w:pPr&gt;&lt;w:jc w:val="left"/&gt;&lt;/w:p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"WPS"&gt;&lt;a:themeElements&gt;&lt;a:clrScheme name="WPS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874CB"/&gt;&lt;/a:accent1&gt;&lt;a:accent2&gt;&lt;a:srgbClr val="EE822F"/&gt;&lt;/a:accent2&gt;&lt;a:accent3&gt;&lt;a:srgbClr val="F2BA02"/&gt;&lt;/a:accent3&gt;&lt;a:accent4&gt;&lt;a:srgbClr val="75BD42"/&gt;&lt;/a:accent4&gt;&lt;a:accent5&gt;&lt;a:srgbClr val="30C0B4"/&gt;&lt;/a:accent5&gt;&lt;a:accent6&gt;&lt;a:srgbClr val="E54C5E"/&gt;&lt;/a:accent6&gt;&lt;a:hlink&gt;&lt;a:srgbClr val="0026E5"/&gt;&lt;/a:hlink&gt;&lt;a:folHlink&gt;&lt;a:srgbClr val="7E1FAD"/&gt;&lt;/a:folHlink&gt;&lt;/a:clrScheme&gt;&lt;a:fontScheme name="WPS"&gt;&lt;a:majorFont&gt;&lt;a:latin typeface="Calibri Light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WPS"&gt;&lt;a:fillStyleLst&gt;&lt;a:solidFill&gt;&lt;a:schemeClr val="phClr"/&gt;&lt;/a:solidFill&gt;&lt;a:gradFill&gt;&lt;a:gsLst&gt;&lt;a:gs pos="0"&gt;&lt;a:schemeClr val="phClr"&gt;&lt;a:lumOff val="17500"/&gt;&lt;/a:schemeClr&gt;&lt;/a:gs&gt;&lt;a:gs pos="100000"&gt;&lt;a:schemeClr val="phClr"/&gt;&lt;/a:gs&gt;&lt;/a:gsLst&gt;&lt;a:lin ang="2700000" scaled="0"/&gt;&lt;/a:gradFill&gt;&lt;a:gradFill&gt;&lt;a:gsLst&gt;&lt;a:gs pos="0"&gt;&lt;a:schemeClr val="phClr"&gt;&lt;a:hueOff val="-2520000"/&gt;&lt;/a:schemeClr&gt;&lt;/a:gs&gt;&lt;a:gs pos="100000"&gt;&lt;a:schemeClr val="phClr"/&gt;&lt;/a:gs&gt;&lt;/a:gsLst&gt;&lt;a:lin ang="2700000" scaled="0"/&gt;&lt;/a:gradFill&gt;&lt;/a:fillStyleLst&gt;&lt;a:lnStyleLst&gt;&lt;a:ln w="1270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2700" cap="flat" cmpd="sng" algn="ctr"&gt;&lt;a:gradFill&gt;&lt;a:gsLst&gt;&lt;a:gs pos="0"&gt;&lt;a:schemeClr val="phClr"&gt;&lt;a:hueOff val="-4200000"/&gt;&lt;/a:schemeClr&gt;&lt;/a:gs&gt;&lt;a:gs pos="100000"&gt;&lt;a:schemeClr val="phClr"/&gt;&lt;/a:gs&gt;&lt;/a:gsLst&gt;&lt;a:lin ang="2700000" scaled="1"/&gt;&lt;/a:gradFill&gt;&lt;a:prstDash val="solid"/&gt;&lt;a:miter lim="800000"/&gt;&lt;/a:ln&gt;&lt;/a:lnStyleLst&gt;&lt;a:effectStyleLst&gt;&lt;a:effectStyle&gt;&lt;a:effectLst&gt;&lt;a:outerShdw blurRad="101600" dist="50800" dir="5400000" algn="ctr" rotWithShape="0"&gt;&lt;a:schemeClr val="phClr"&gt;&lt;a:alpha val="60000"/&gt;&lt;/a:schemeClr&gt;&lt;/a:outerShdw&gt;&lt;/a:effectLst&gt;&lt;/a:effectStyle&gt;&lt;a:effectStyle&gt;&lt;a:effectLst&gt;&lt;a:reflection stA="50000" endA="300" endPos="40000" dist="25400" dir="5400000" sy="-100000" algn="bl" rotWithShape="0"/&gt;&lt;/a:effectLst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